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34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План-конспек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урока по физической культуре для учащихся 11 класс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а: </w:t>
      </w:r>
      <w:r>
        <w:rPr>
          <w:rFonts w:cs="Times New Roman" w:ascii="Times New Roman" w:hAnsi="Times New Roman"/>
          <w:b/>
          <w:sz w:val="28"/>
          <w:szCs w:val="28"/>
        </w:rPr>
        <w:t>легкая атлети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 урока: комбинированны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Цель урока: Формирование личных представлений о разносторонней физической подготовленности</w:t>
      </w:r>
    </w:p>
    <w:p>
      <w:pPr>
        <w:pStyle w:val="Normal"/>
        <w:spacing w:lineRule="auto" w:line="240" w:before="0" w:after="0"/>
        <w:ind w:left="2127" w:hanging="21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чи урока: 1. Контроль прыжков в длину с разбега способом «согнув  ног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2.Совершенствовать технику челночного  бега 3х10 метр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3.Развивать ловкость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ремя проведения:45 мину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проведения: спортивная площад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ентарь: свисток, рулетка, грабл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536"/>
        <w:gridCol w:w="1701"/>
        <w:gridCol w:w="2617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ти уро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зировка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онно-методические указания</w:t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Подготовительная часть10 мин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Построение в шеренгу. Сдача рапор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бщение задач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мин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едить за осанкой. Осмотр спортивной формы.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Ходьба: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бычная           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мин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Бег: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медлен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мин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ыхание свободное 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ОРУ: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на месте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.П.: о.с.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4 –поворот головы влево;5-8- тоже вправо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.п.: о.с., руки к плечам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4 круговые движения в плечевом суставе  вперед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8  круговые движения в плечевом суставе назад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.п.: стойка ноги врозь, руки за голову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2 поворот туловища вправо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4 влево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.п.: стойка ноги врозь, руки на пояс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4 наклон туловища влево с отведением правой руки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8 наклон туловища вправо с отведением левой руки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.п.: широкая стойка ноги врозь , руки на пояс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наклон к левой ноге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наклон вперед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наклон к правой ноге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-и.п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.п.: широкая стойка правая нога впереди, руки  на колено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3 пружинистые движен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-смена положения ног прыжком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.п.: о.с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седания, касаясь руками пола сбоку туловища.            10раз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.п.: о.с. руки на пояс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ыжки на двух ногах     10раз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мин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роение в круг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ина ровная, локти смотрят в стороны, смотреть прямо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клон делать в сторону, а не вперед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ги в коленях держать прямые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ный присед,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нутое колено в середине рук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ина ровная, пятки не отрывать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ыжки на носках.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Специальные беговые упражнения: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ег с высоким подниманием бедра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 захлестом голени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ыжки вверх с ноги на ногу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ыжки в  шаге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скорение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еменящий бе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мин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ено держать на уровне пояса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яткой достать до ягодиц</w:t>
            </w:r>
          </w:p>
          <w:p>
            <w:pPr>
              <w:pStyle w:val="Style15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змах руками вверх - назад</w:t>
            </w:r>
          </w:p>
          <w:p>
            <w:pPr>
              <w:pStyle w:val="Style15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и расслаблены, бег на носочках</w:t>
            </w:r>
          </w:p>
        </w:tc>
      </w:tr>
      <w:tr>
        <w:trPr>
          <w:trHeight w:val="1134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ная часть  30мин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Контроль прыжков в длину с разбега способом «согнув ноги»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Закрепление техники челночного  бега 3х10метров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пробегание отрезков на скорость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пробегание отрезков на время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ми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раз 3х10метр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ра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х10метров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попытки, лучшая на оценк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нош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5»-4.7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4»-4.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3»-3.8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вуш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5»-3.7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4»-3.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3»-3.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пар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ивание предварительного результата.</w:t>
            </w:r>
          </w:p>
        </w:tc>
      </w:tr>
      <w:tr>
        <w:trPr>
          <w:trHeight w:val="1134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.Игра «Защита товарища»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ющие встают по кругу. Выбираются два водящих. Один защищает, другой защищаемый. У стоящих по кругу волейбольный мяч. По сигналу играющие начинают  выбивать защищаемого мячом. Защитник закрывает игрока, отбивая мяч руками и ногами. Игрок,  которому удается выбить игрока, меняется местом с защитником. Играют установленное врем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мин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метить лучших защитников, которые дольше всех защищали товарища.</w:t>
            </w:r>
          </w:p>
        </w:tc>
      </w:tr>
      <w:tr>
        <w:trPr>
          <w:trHeight w:val="1134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Заключительная часть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мин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роение в шеренгу. Подведение итогов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машнее задание. Организованный уход из з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ми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мин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явление оценок за прыжки в длину с разбег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ить комплекс ОРУ для самостоятельных занятий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15:58:00Z</dcterms:created>
  <dc:creator>Мама и Папа</dc:creator>
  <dc:description/>
  <dc:language>en-US</dc:language>
  <cp:lastModifiedBy>LENOVO</cp:lastModifiedBy>
  <cp:lastPrinted>2009-12-26T12:19:00Z</cp:lastPrinted>
  <dcterms:modified xsi:type="dcterms:W3CDTF">2020-09-28T15:58:00Z</dcterms:modified>
  <cp:revision>2</cp:revision>
  <dc:subject/>
  <dc:title/>
</cp:coreProperties>
</file>