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u w:val="single"/>
          <w:shd w:fill="FFFFFF" w:val="clear"/>
        </w:rPr>
      </w:pPr>
      <w:r>
        <w:rPr>
          <w:b/>
        </w:rPr>
        <w:t>МУНИЦИПАЛЬНОЕ АВТОНОМНОЕ ДОШКОЛЬНО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>«ДЕТСКИЙ САД  № 1 «ТЕРЕМОК»</w:t>
      </w:r>
    </w:p>
    <w:p>
      <w:pPr>
        <w:pStyle w:val="Style20"/>
        <w:jc w:val="center"/>
        <w:rPr>
          <w:b/>
          <w:b/>
        </w:rPr>
      </w:pPr>
      <w:r>
        <w:rPr>
          <w:b/>
        </w:rPr>
        <w:t>142280, Московская область, г. Протвино, ул. Южная, дом 5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тел.: (4967) 31-62-38, (4967)31-62-54, (4967)31-62-55;</w:t>
      </w:r>
    </w:p>
    <w:p>
      <w:pPr>
        <w:pStyle w:val="Style20"/>
        <w:jc w:val="center"/>
        <w:rPr>
          <w:rStyle w:val="InternetLink"/>
          <w:b/>
          <w:b/>
          <w:color w:val="000000"/>
          <w:shd w:fill="FFFFFF" w:val="clear"/>
        </w:rPr>
      </w:pPr>
      <w:r>
        <w:rPr>
          <w:b/>
        </w:rPr>
        <w:t>эл. адрес:</w:t>
      </w:r>
      <w:r>
        <w:rPr>
          <w:b/>
          <w:color w:val="3333CC"/>
        </w:rPr>
        <w:t xml:space="preserve"> </w:t>
      </w:r>
      <w:hyperlink r:id="rId2">
        <w:r>
          <w:rPr>
            <w:rStyle w:val="InternetLink"/>
            <w:b/>
            <w:color w:val="000000"/>
            <w:shd w:fill="FFFFFF" w:val="clear"/>
          </w:rPr>
          <w:t>madou1teremok@yandex.ru</w:t>
        </w:r>
      </w:hyperlink>
    </w:p>
    <w:p>
      <w:pPr>
        <w:pStyle w:val="Style20"/>
        <w:jc w:val="center"/>
        <w:rPr>
          <w:b/>
          <w:b/>
          <w:u w:val="single"/>
          <w:shd w:fill="FFFFFF" w:val="clear"/>
        </w:rPr>
      </w:pPr>
      <w:r>
        <w:rPr>
          <w:rStyle w:val="InternetLink"/>
          <w:b/>
          <w:color w:val="000000"/>
          <w:shd w:fill="FFFFFF" w:val="clear"/>
        </w:rPr>
        <w:t xml:space="preserve">сайт: </w:t>
      </w:r>
      <w:hyperlink r:id="rId3">
        <w:r>
          <w:rPr>
            <w:rStyle w:val="InternetLink"/>
            <w:b/>
            <w:color w:val="000000"/>
            <w:shd w:fill="FFFFFF" w:val="clear"/>
          </w:rPr>
          <w:t>http://prosadteremok.ru</w:t>
        </w:r>
      </w:hyperlink>
    </w:p>
    <w:p>
      <w:pPr>
        <w:pStyle w:val="Style20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0" w:hRule="atLeast"/>
        </w:trPr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3333CC"/>
        </w:rPr>
      </w:pPr>
      <w:r>
        <w:rPr>
          <w:b/>
          <w:color w:val="3333CC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3333CC"/>
        </w:rPr>
      </w:pPr>
      <w:r>
        <w:rPr>
          <w:b/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C11"/>
        <w:spacing w:lineRule="atLeast" w:line="270" w:before="0" w:after="0"/>
        <w:ind w:firstLine="568"/>
        <w:jc w:val="center"/>
        <w:rPr>
          <w:rStyle w:val="C5"/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3333CC"/>
        </w:rPr>
      </w:r>
    </w:p>
    <w:p>
      <w:pPr>
        <w:pStyle w:val="C11"/>
        <w:spacing w:lineRule="atLeast" w:line="270" w:before="0" w:after="0"/>
        <w:ind w:firstLine="568"/>
        <w:jc w:val="center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11"/>
        <w:spacing w:lineRule="auto" w:line="360" w:before="0" w:after="0"/>
        <w:ind w:firstLine="567"/>
        <w:jc w:val="center"/>
        <w:rPr/>
      </w:pPr>
      <w:r>
        <w:rPr>
          <w:rStyle w:val="C5"/>
          <w:b/>
          <w:color w:val="000000"/>
          <w:sz w:val="28"/>
          <w:szCs w:val="28"/>
        </w:rPr>
        <w:t>Конспект</w:t>
      </w:r>
    </w:p>
    <w:p>
      <w:pPr>
        <w:pStyle w:val="C11"/>
        <w:spacing w:lineRule="auto" w:line="360" w:before="0" w:after="0"/>
        <w:ind w:firstLine="567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 xml:space="preserve">комплексной непосредственно образовательной деятельности </w:t>
      </w:r>
    </w:p>
    <w:p>
      <w:pPr>
        <w:pStyle w:val="C11"/>
        <w:spacing w:lineRule="auto" w:line="360" w:before="0" w:after="0"/>
        <w:ind w:firstLine="567"/>
        <w:jc w:val="center"/>
        <w:rPr/>
      </w:pPr>
      <w:r>
        <w:rPr>
          <w:rStyle w:val="C5"/>
          <w:b/>
          <w:color w:val="000000"/>
          <w:sz w:val="28"/>
          <w:szCs w:val="28"/>
        </w:rPr>
        <w:t>по теме: «Как дикие животные готовятся к зиме»</w:t>
      </w:r>
    </w:p>
    <w:p>
      <w:pPr>
        <w:pStyle w:val="C11"/>
        <w:spacing w:lineRule="auto" w:line="360" w:before="0" w:after="0"/>
        <w:ind w:firstLine="567"/>
        <w:jc w:val="center"/>
        <w:rPr/>
      </w:pPr>
      <w:r>
        <w:rPr>
          <w:rStyle w:val="C5"/>
          <w:b/>
          <w:color w:val="000000"/>
          <w:sz w:val="28"/>
          <w:szCs w:val="28"/>
        </w:rPr>
        <w:t>для детей средней группы</w:t>
      </w:r>
    </w:p>
    <w:p>
      <w:pPr>
        <w:pStyle w:val="C11"/>
        <w:spacing w:lineRule="auto" w:line="360" w:before="0" w:after="0"/>
        <w:ind w:firstLine="567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11"/>
        <w:spacing w:lineRule="auto" w:line="360" w:before="0" w:after="0"/>
        <w:ind w:firstLine="567"/>
        <w:jc w:val="center"/>
        <w:rPr>
          <w:rStyle w:val="C5"/>
          <w:color w:val="000000"/>
          <w:sz w:val="36"/>
          <w:szCs w:val="36"/>
        </w:rPr>
      </w:pPr>
      <w:r>
        <w:rPr/>
      </w:r>
    </w:p>
    <w:p>
      <w:pPr>
        <w:pStyle w:val="C11"/>
        <w:spacing w:lineRule="auto" w:line="360" w:before="0" w:after="0"/>
        <w:ind w:firstLine="567"/>
        <w:jc w:val="center"/>
        <w:rPr>
          <w:rStyle w:val="C5"/>
          <w:color w:val="000000"/>
          <w:sz w:val="36"/>
          <w:szCs w:val="36"/>
        </w:rPr>
      </w:pPr>
      <w:r>
        <w:rPr/>
      </w:r>
    </w:p>
    <w:p>
      <w:pPr>
        <w:pStyle w:val="C11"/>
        <w:spacing w:lineRule="auto" w:line="360" w:before="0" w:after="0"/>
        <w:ind w:firstLine="567"/>
        <w:jc w:val="center"/>
        <w:rPr>
          <w:rStyle w:val="C5"/>
          <w:color w:val="000000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 воспитател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аташова Е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1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ротвино, 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 особенностями подготовки диких животных к зи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устанавливать простейшие связи между сезонными изменениями в природе и поведении животных; отвечать на вопросы воспит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зрительное, слуховое восприятие, тактильные ощущения, воображение, речевое дыхание, мышление, мелкую моторику пальцев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знательность, любовь к живой прир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: игрушки – медведь, заяц, шишки, корзинка, елки, коробочка, лед, муз. запись «вьюга», салфетки, разноцветные круги, снежинки, белый материал, дорож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сюрпризный момент, игры, вопросы, использование художественного слова, обследование предметов (кубики льда), рассказ воспит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</w:rPr>
        <w:t>рассматривание пособий с изображением цветов, насекомых, грибов, ягод, беседы о зиме, чтение художественной литературы, загадки о насекомых; дидактические игры, игры-ими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ьюги входят дети. Воспитатель встречает детей в костюме зи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те, дети, как я рада вас видеть. Поздоровайтесь с нашими гостями, проходите, садитесь на стульчики. Я пришла к вам в гости не с пустыми руками, а принесла подарок - загадку. Потрогайте, догадайтесь, что лежит в коробочке? (предлагает потрогать каждому ребенк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: - Холодно вашим ручкам? Замерзли? Что это так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- Ле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: - Какой ле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Холодный, скользкий (вытирают руки салфетко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: Когда, в какое время года вам бывает холодно и ручки без варежек мерзнут, и щечки, и нож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Зи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Догадались, я и есть зим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 я снег, метель и вьюг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тям радость я дар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ках всех ката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и снегом засыпа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 приглашаю вас на прогулку в зимний лес, но сначала оденемся тепл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имитация «Одеваемся на прогулку»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е сапожки –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ем на нож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и, шубки одеваем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тегнем на все пуговицы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ро шарф не забываем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потом наденем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е рукав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Все готовы? Ну, тогда ид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Слышите, ребятки, снег под ножками скрипит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по дорожк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 выше нож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яемся пониж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тку не задеть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и в лес приш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Какое это дере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Ел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Какая ел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- Зеленая, пушист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Тихонечко, осторожно, не уколите пальчик, погладьте веточку. Какие у нее иголоч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Колючие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идактическая игра "Чьи хвосты?"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Зима: Ребятки, посмотрите сколько хвостов под елкой. Наверное звери водили хоровод под этой елкой и потеряли свои хвосты. Как вы думаете, кто – же за ними придет?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 Это чей хвост?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: Этот хвост лисий, за ним придет лиса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 Чей это хвост?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ети: Этот хвост беличий, за ним прибежит белка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 Это чей хвост?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: А этот хвост волчий, и прибежит за ним волк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спитатель: А этот маленький хвостик чей?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: Этот хвост медвежий и он нужен медведю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 Это чей хвостик?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: Этот хвостик заячий, и за ним придет зайка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 Верно, ребята, в этом лесу живут волк, лиса, заяц, белка, ежик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 Как назвать этих животных одним словом? Почему их называют дики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- Смотрите, корзиночка стоит, снежком запорошена, давайте снежок сдуем. Упражнение на речевое дых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Смотрите, шишки лежат, отгадайте мою загадк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дереве живет, шишки грыз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Бел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Белка делает на зиму запасы: грибочки сушит, шишки прячет. Белочка шишки оставила, возьмите их, потрогайте, покатайте в ладошках, какие шиш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Колюч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Понюхайте, чем пахн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Смол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Нравится вам этот запах – это запах леса. Поиграли, а теперь давайте шишки в корзинку соберем, белочке оставим. Интересно, а как зайчик к зиме приготовился? Какого цвета у него шуб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Бел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Зайчик осенью линял, был серым, а стал белым. Почему у зайца шубка бела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Чтобы от лисы в снегу спрят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Смотрите, чей-то хвостик дрож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Это зай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а: - Давайте его пожалеем, погладим. Какой зайчишк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Белый, пушист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Какие у него ушки? Хвости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Длинные, корот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Посмотрите, ребятки, зайчонок повеселел. Спрячу зайчика в снегу, чтобы никто его не увидел. Кого боится зая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Волка, ли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Волк и лиса тоже к зиме приготовились: у этих зверей шерстка стала густой и теплой. Они по лесу рыщут, добычу ищут. Давайте поиграе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имитация: «Превращени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: - У меня есть  три разноцветных кружочка: покажу белый – прыгаем, как зайчики. Покажу – оранжевый, идем, как хитрая лисичка, а коричневый – идем, как мишка косолапый. Будьте внимательны. Белый кружок! Что делаем? Дети прыгают, как зайч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Стоп! Оранжевый кружок! Кто идет? Что делаем? Дети идут, как лисич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: - Коричневый кружок! Кто идет? Что делаем? Дети идут, как миш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Ребятки, а где же медвед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Он сп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Где он сп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В берло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Кажется, я слышу, кто-то сопит, давайте посмотрим. А вот и берлога. Давайте об этом расскажем и покажем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льчиковая игра «Как на горке – снег, снег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горке – снег, снег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горкой – снег, снег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елке снег, снег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елкой снег, сне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снегом спит медве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…. Не шуме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: - Тихонечко, не разбудите мишку. Пойдемте тихо, тихо. Вот мы и в детский сад пришли. Кого видели в лес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Зайца, миш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- Как заяц приготовился к зиме? Каким стал заинь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Бел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А белочка, как приготовилась, что дел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Шишки запас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- А медведь, что дел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Спит в берло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а: - Какие вы молодцы, пожалели зайчика, собрали белочке шишки, не разбудили медведя. Мне с вами было очень интересно, но надо торопиться, у меня еще много дел в лесу. А в подарок я оставлю вам вот эти снежинки. Мы с вами еще встретимся на прогулке, и я буду радовать вас веселыми зимними играми. До свидания, дети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нимает накидку зимы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.Ребята, вам понравилось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смотрите ребята, что вы видите на столах?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ластилиновые заготовки с контурами животных)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Чтобы запомнить наше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давайте создадим панно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Лесные жители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Подумайте, из какой крупы вы выложите свое животное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Медведя – из гречки, зайца- из риса, ёжика- из семечек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Дети выполняют работу по выкладыванию животного из крупы, семечек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3. РЕФЛЕКСИВНЫЙ КОМПОНЕНТ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опросы были просты и понятны детям. Опирались на жизненный опыт детей. Активизировала словарь, уточняла и  дополняла ответы детей. Руководствовалась принципами комфортности, сотрудничества с детьми, взаимопонимания и уважения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СПИСОК ЛИТЕРАТУРЫ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1. Соломенникова О. А. "Занятия по формированию элементарных экологических представлений в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редней группе детского сада</w:t>
      </w:r>
      <w:r>
        <w:rPr>
          <w:rFonts w:cs="Times New Roman" w:ascii="Times New Roman" w:hAnsi="Times New Roman"/>
          <w:color w:val="111111"/>
          <w:sz w:val="28"/>
          <w:szCs w:val="28"/>
        </w:rPr>
        <w:t>", издательство "Мозаика-синтез", Москва 2010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2. Новиковская О. А. "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онспект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омплексных занятий с детьми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реднего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ошкольного возраста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4-5 лет)</w:t>
      </w:r>
      <w:r>
        <w:rPr>
          <w:rFonts w:cs="Times New Roman" w:ascii="Times New Roman" w:hAnsi="Times New Roman"/>
          <w:color w:val="111111"/>
          <w:sz w:val="28"/>
          <w:szCs w:val="28"/>
        </w:rPr>
        <w:t>", Санкт-Петербург "Паритет"2008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От рожд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школы. Примерная основная общеобразовательная программа дошкольного образования / под ред. Н. Е. Вераксы, Т. С. Комаровой, М. А. Васильевой. - М.: Мозаика-Синтез, 2012.</w:t>
      </w:r>
    </w:p>
    <w:p>
      <w:pPr>
        <w:pStyle w:val="Normal"/>
        <w:shd w:fill="FFFFFF" w:val="clear"/>
        <w:spacing w:lineRule="auto" w:line="36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    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ина О.В. Занятия по ознакомлению с окружающим миром в средней группе детского сада. Конспекты занятий. – М.:Мозаика-Синтез, 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1teremok@yandex.ru" TargetMode="External"/><Relationship Id="rId3" Type="http://schemas.openxmlformats.org/officeDocument/2006/relationships/hyperlink" Target="http://prosadteremo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35:00Z</dcterms:created>
  <dc:creator>Ирина</dc:creator>
  <dc:description/>
  <cp:keywords/>
  <dc:language>en-US</dc:language>
  <cp:lastModifiedBy>Елена Браташова</cp:lastModifiedBy>
  <cp:lastPrinted>2018-05-22T21:09:00Z</cp:lastPrinted>
  <dcterms:modified xsi:type="dcterms:W3CDTF">2020-11-29T16:50:00Z</dcterms:modified>
  <cp:revision>26</cp:revision>
  <dc:subject/>
  <dc:title/>
</cp:coreProperties>
</file>