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Конспект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непрерывной образовательной деятельности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Речевому развитию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>в старшей группе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по теме:  </w:t>
      </w:r>
      <w:r>
        <w:rPr>
          <w:rStyle w:val="Fontstyle01"/>
          <w:b/>
        </w:rPr>
        <w:t>«Пчёлка Майя в лесу»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с использованием  </w:t>
      </w:r>
      <w:r>
        <w:rPr>
          <w:b w:val="false"/>
          <w:bCs w:val="false"/>
          <w:color w:val="000000"/>
          <w:sz w:val="28"/>
          <w:szCs w:val="28"/>
        </w:rPr>
        <w:t>элементов логоритмики</w:t>
        <w:br/>
        <w:t>и здоровьесберегающих технологий</w:t>
      </w:r>
      <w:r>
        <w:rPr>
          <w:b w:val="false"/>
          <w:color w:val="1B1E1F"/>
          <w:spacing w:val="-15"/>
          <w:sz w:val="28"/>
          <w:szCs w:val="28"/>
        </w:rPr>
        <w:t xml:space="preserve">: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Автор-составитель: воспитатель ГБДОУ №90 Калининского района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Шкилева Маргарита Григорьевн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Цель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– формирование фонетико-фонематических представлений у детей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изучение звука и буквы П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111111"/>
          <w:sz w:val="28"/>
        </w:rPr>
        <w:t xml:space="preserve">Интеграция образовательных областей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111111"/>
          <w:sz w:val="28"/>
        </w:rPr>
        <w:t>«Познавательное развитие»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111111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111111"/>
          <w:sz w:val="28"/>
        </w:rPr>
        <w:t>«Социально-коммуникативное развитие», «Физическое развитие» с приоритетом в</w:t>
      </w:r>
      <w:r>
        <w:rPr>
          <w:b w:val="false"/>
          <w:bCs w:val="false"/>
          <w:color w:val="11111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111111"/>
          <w:sz w:val="28"/>
        </w:rPr>
        <w:t>реализации области: «Речевое развитие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111111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>Программное содержание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>Задачи: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Коррекционно-образовательные: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учить детей давать характеристику звукам [у] и [а], подбирать слова на заданны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звук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знакомить детей со звуком [п] и способом его характеристики с опорой н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ртикуляционные и акустические признаки;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знакомить с понятием «согласный глухой звук» и местонахождением звука 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чале слова;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учить выделять звук в слогах и словах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Коррекционно-развивающие: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развивать общую, мелкую и артикуляционную моторику детей;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развивать фонематические процессы, дыхание и голос;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вышать речевую активность;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развивать мелодико-интонационную и просодическую стороны речи;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развивать психические процессы, повышать работоспособность и выносливость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Коррекционно-воспитательная: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</w:t>
      </w:r>
      <w:r>
        <w:rPr>
          <w:rFonts w:cs="Symbol" w:ascii="Symbol" w:hAnsi="Symbol"/>
          <w:b w:val="false"/>
          <w:bCs w:val="false"/>
          <w:color w:val="000000"/>
          <w:sz w:val="28"/>
        </w:rPr>
        <w:t>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оспитывать у детей умение доводить до конца начатое дело, усидчивость и умени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обращаться с раздаточным материало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Оборудование и материалы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артинки персонажей сказки, листики с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артинками, речка, мостик, счетные палочки, картинки для артикуляционной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гимнастики, иллюстрация «Буква П», ноутбук, доска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>ХОД НОД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>I. Вводная част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1. Организационный момент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Чтобы вежливыми быть, нужно здравствуй говорить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сем кого б ни встретил - это знают дети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кажешь здравствуй, и в ответ, прозвучит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Дети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ривет-привет!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авайте поздороваемся с нашими гостями (дети здороваются). 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еперь поздороваемся друг с друго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Логоритмика «Здравствуйте ладошки» (развитие коммуникативных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навыков, инициативности поведения, быстроты реакции)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>II. Основная часть.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Отгадайте загадку: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Над цветком она жужжит, К улью быстро так летит, Мёд свой в соты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отдала, Как зовут её? (пчелка)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: А давайте придумаем свою сказку про Пчелку, назовем ее Майя. А кт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м в этом поможет? (умная голова).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огда давайте сделаем гимнастику для мозга. Она поможет вам стать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нимательными, активными, снять напряжение, страх, раздражение и улучшит ваши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остижения!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Кинезиологические упражнения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Ухо – нос – хлопок» - левой рукой возьмитесь за кончик носа, а правой рукой з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ротивоположное ухо. Одновременно отпустите ухо и нос, хлопните в ладоши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меняйте положение рук с «точностью до наоборот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Кулак – ребро – ладонь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кто еще нам поможет? (язычок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Артикуляционная гимнастика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Дети выполняют упражнения согласно услышанному тексту и увиденной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картинке: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Открываем ротик – дом, кто хозяин в доме том?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 нём хозяин – Язычок, на губу лопаткой лёг («Лопаточка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Язычок гулять выходит, домик он кругом обходит (облизать губы по кругу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то же тут, а кто же там? Он глядит по сторонам («Часики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идит: губки очень гибки, ловко тянуться к улыбке («Забор»)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теперь, наоборот, губки тянуться вперёд («Слоник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Язычок стал маляром, аккуратно красит дом («Маляр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 качелях оказался, вверх взлетал и вниз спускался («Качели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огадаться кто бы мог? Язычок наш как грибок! («Грибок»)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Язычок гармошкой стал, поиграл и не устал («Гармошка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доели превращенья: лижет Язычок варенье («Вкусное варенье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Любит он покушать сладко, после скачет как лошадка («Лошадка»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у вот теперь вы готовы придумать интересную сказку? Тогда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чинаем. Испекла бабка Колобок. А как она его пекла, мы сейчас покаже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Пальчиковая гимнастика «Испечем колобок» - развитие мелкой моторики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Собираем муку по сусекам» – дети широко расставляют пальцы, затем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жимают их в кулак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Месим тесто» - дети водят пальцами одной руки по ладони другой по часово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трелке, затем меняют положение рук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Раскатываем тесто» - трут ладошкой о ладошку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Лепим Колобка» - кладут ладонь на ладонь – «катают шарик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Испекла Бабка Колобок. Поставила на окошко остудить. Колобок лежал-лежа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прыгнул с окошка и покатился (дети выполняют движение под музыку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Логоритмика «Погуляем» (развитие коммуникативных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навыков,инициативности поведения, быстроты реакции)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на пути речка. Как нам перебраться на другой берег?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ети предлагают варианты ответов (переплыть на лодке, на катере, на корабле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Можно пройти по мосту. Но мостик не простой, этот мостик звуковой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ройдет тот, кто назовет слова со звуком А или У. Дети называют слова и проходят п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мосту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ереправился через речку, сел на пенёк и запел (дети поют под музыку):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1. Я от бабушки ушел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Я от дедушки уше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от какой я колобок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олобок – румяный бок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2. Ах, какой хороший я!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ак же я люблю себя!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репко обнимаю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осиком вдыхаю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Дыхательное упражнение «Обними плечи» (по А. Н. Стрельниковой)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ети стоят ровно и прямо, ноги чуть уже. Чем на ширине плеч; руки согнуты 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локтях, подняты на уровень груди и разведены в стороны. При этом одна рука должн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размещаться чуть ниже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 счет «раз» обнимаем себя так, чтобы локти сблизились друг над другом в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одном месте, руки образуют треугольник – вдох!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делав 4 вдоха-движения, надо отдохнуть несколько секунд и снова выполнить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это упражнение 4 раза. И так 4 раза по 4 движения-вдоха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Бежит мимо зайка. Увидел Заяц Колобка и говорит: «Колобок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олобок – я тебя съем». А Колобок говорит: «Не ешь меня, давай лучше поиграем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думал Заяц и согласился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Игра «Собери листья»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 комнате разбросаны листья, дети под спокойную музыку кружатся как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листики. Перестает музыка играть, каждый должен себе взять 1 листик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 обратной стороны картинка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смотри на картинку и назови слово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акой первый звук в этом слове?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о всех словах нам встретился звук «П». Давайте его еще раз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роизнесем и понаблюдаем как мы это делае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ак выходит воздух легко или встречает преграду?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что же это за преграда? (губы)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Значит звук «П» будет гласным или согласным? (согласным)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еперь положите руку на горлышко и произнесите звук «П». Горлышко молчит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или дрожит? (молчит)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Значит этот звук глухой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на письме этот звук будет обозначаться буквой «П» - показ буквы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Зайка говорит, что у него есть инструкция как сделать букву «П» из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алочек, только вот он ничего не поймет. Давайте ему поможе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Буква П – дверной прое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Мы три палочки возьме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ве дорожкой ровной сложи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ретью наверху положим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Вы догадались как же сделать букву «П» из палочек? Тогда пройдит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за столы и сложите эту букву для зайчика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Логопед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олько заяц убежал, бежит на встречу Колобку Волк и говорит: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Колобок, Колобок – я тебя съем». А Колобок говорит: «Не ешь меня, давай я лучш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ебе расскажу, что я узнал про звук «П». Волк подумал и согласился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ети повторяют характеристику звука «П» - звук «П» согласный и глухой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обозначается буквой «П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Удивился Волк знаниям Колобка и говорит: «Ладно, не буду я теб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есть. Но ты должен со мной поиграть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Игра на развитие фонематического слуха «Хлопай-топай»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Логопед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олько Волк убежал, идет на встречу Колобку Медведь и говорит: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«Колобок, Колобок – я тебя съем». А Колобок говорит: «Не ешь меня, давай я лучш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ебе расскажу, что я узнал про звук «П».</w:t>
      </w:r>
      <w:r>
        <w:rPr>
          <w:b w:val="false"/>
          <w:bCs w:val="false"/>
          <w:sz w:val="24"/>
          <w:szCs w:val="24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ети повторяют характеристику звука «П» - звук «П» согласный и глухой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обозначается буквой «П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Удивился Медведь и говорит. Знаешь ты про звук «П», но не все. Этот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звук можно еще обозначать синим цветом, потому что он согласный. Не буду теб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есть, если выполнишь мое задание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Игра «Сколько звуков?»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Логопед произносит слоги АП, УП. Дети называют звуки в слогах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характеризуют их и выкладывают схемы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олько Медведь ушел, идёт Лисичка-сетричка. Увидела она Колобка и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говорит: «Колобок, Колобок – я тебя съем». А Колобок говорит: «Не ешьте меня, 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ебе стишок раскажу»: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Па-па-па – на столе крупа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Пы-пы-пы – нет крупы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Оп-оп-оп – все в ладоши хлоп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Уп-уп-уп – у Вани вкусный суп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Ип-ип-ип – к нам пришел Филипп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Уп-уп-уп – мы съели суп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ослушала лиса стишок и говорит. Ладно не буду тебя есть, только сначала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авай поиграем в игру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Па – па – па, вот идет сюда лиса!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Па – па – па, вот и съем я Колобка!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Пы – пы – пы, а я спрячусь от Лисы!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Па – па – па, не поймаешь Колобка!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ети, стоя в кругу, припевают слова. В центре круга – Лиса, за кругом Колобок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ропев все слова дети поднимают высоко вверх сцепленные руки, делая «воротики»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Лиса догоняет Колобка, бегая за ним через круг. По окончании музыки игр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рекращается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е поймала Лиса Колобка, обиделась и убежала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>III. Заключительная част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</w:rPr>
        <w:t>Упражнение на расслабление «Пчелка отдыхает»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Дети пропевают слова: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Дети (поют)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Я устал, я торопился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Я чуть-чуть не заблудился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На полянке полежу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И на небо погляжу.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На проигрыш дети ложатся на ковер и отдыхают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Логопед продолжает петь сам: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: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Тише, тише, не шумите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Колобочков не будите!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Птички станут щебетать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Будем глазки открывать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</w:rPr>
        <w:t>Дети открывают глаза и встают.</w:t>
      </w:r>
      <w:r>
        <w:rPr>
          <w:rFonts w:cs="TimesNewRomanPS-ItalicMT;Times New Roman" w:ascii="TimesNewRomanPS-ItalicMT;Times New Roman" w:hAnsi="TimesNewRomanPS-ItalicMT;Times New Roman"/>
          <w:b w:val="false"/>
          <w:bCs w:val="false"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</w:rPr>
        <w:t>Воспитатель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</w:rPr>
        <w:t xml:space="preserve">: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А теперь прощаться настала пора,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</w:rPr>
        <w:t>Скажем мы всем: «До свиданья! Пока!»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Fontstyle01">
    <w:name w:val="fontstyle01"/>
    <w:basedOn w:val="Style13"/>
    <w:qFormat/>
    <w:rPr>
      <w:rFonts w:ascii="Georgia" w:hAnsi="Georgia" w:cs="Georgia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3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basedOn w:val="Style13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51">
    <w:name w:val="fontstyle51"/>
    <w:basedOn w:val="Style13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7:37:00Z</dcterms:created>
  <dc:creator>HP</dc:creator>
  <dc:description/>
  <cp:keywords/>
  <dc:language>en-US</dc:language>
  <cp:lastModifiedBy>HP</cp:lastModifiedBy>
  <dcterms:modified xsi:type="dcterms:W3CDTF">2020-11-29T17:49:00Z</dcterms:modified>
  <cp:revision>2</cp:revision>
  <dc:subject/>
  <dc:title/>
</cp:coreProperties>
</file>