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План – конспект  урока Обучения грамоте  в 1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Буквы Ж, ж, обозначающие согласный звук (ж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>ель: </w:t>
      </w:r>
      <w:r>
        <w:rPr>
          <w:rFonts w:cs="Arial" w:ascii="Arial" w:hAnsi="Arial"/>
          <w:color w:val="000000"/>
          <w:sz w:val="27"/>
          <w:szCs w:val="27"/>
        </w:rPr>
        <w:t>Создать условия для ознакомления учащихся с твердым согласным звуком [ж], буквами Ж, ж, развития речи, памяти, логического мышления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п</w:t>
      </w:r>
      <w:r>
        <w:rPr>
          <w:sz w:val="28"/>
          <w:szCs w:val="28"/>
        </w:rPr>
        <w:t>: урок открытия «нового» знания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е результаты (предметные</w:t>
      </w:r>
      <w:r>
        <w:rPr>
          <w:sz w:val="28"/>
          <w:szCs w:val="28"/>
        </w:rPr>
        <w:t>) овладевают навыками плавного слогового чтения с постепенным переходом на чтение целыми словами, чтение предложений и коротких текстов с интонацией и паузами в соответствии со знаками препинания, составление рассказа, работы с загадками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>Личностные результаты: </w:t>
      </w:r>
      <w:r>
        <w:rPr>
          <w:rFonts w:cs="Arial" w:ascii="Arial" w:hAnsi="Arial"/>
          <w:color w:val="000000"/>
          <w:sz w:val="27"/>
          <w:szCs w:val="27"/>
        </w:rPr>
        <w:t>Учащиеся осознают себя ценной частью большого разнообразного мира (природы и общества)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>Универсальные учебные действия (метапредметные):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  <w:u w:val="single"/>
        </w:rPr>
        <w:t>Регулятивные: </w:t>
      </w:r>
      <w:r>
        <w:rPr>
          <w:rFonts w:cs="Arial" w:ascii="Arial" w:hAnsi="Arial"/>
          <w:color w:val="000000"/>
          <w:sz w:val="27"/>
          <w:szCs w:val="27"/>
        </w:rPr>
        <w:t>учащиеся учатся определять цель деятельности на уроке с помощью учителя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  <w:u w:val="single"/>
        </w:rPr>
        <w:t>Познавательные: общеучебные</w:t>
      </w:r>
      <w:r>
        <w:rPr>
          <w:rFonts w:cs="Arial" w:ascii="Arial" w:hAnsi="Arial"/>
          <w:color w:val="000000"/>
          <w:sz w:val="27"/>
          <w:szCs w:val="27"/>
        </w:rPr>
        <w:t> – учащиеся находят ответы на вопросы, используя учебник, свой жизненный опыт и информацию, полученную на уроке; </w:t>
      </w:r>
      <w:r>
        <w:rPr>
          <w:rFonts w:cs="Arial" w:ascii="Arial" w:hAnsi="Arial"/>
          <w:color w:val="000000"/>
          <w:sz w:val="27"/>
          <w:szCs w:val="27"/>
          <w:u w:val="single"/>
        </w:rPr>
        <w:t>логические </w:t>
      </w:r>
      <w:r>
        <w:rPr>
          <w:rFonts w:cs="Arial" w:ascii="Arial" w:hAnsi="Arial"/>
          <w:color w:val="000000"/>
          <w:sz w:val="27"/>
          <w:szCs w:val="27"/>
        </w:rPr>
        <w:t>– характеризуют звук [ж] и букву ж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  <w:u w:val="single"/>
        </w:rPr>
        <w:t>Коммуникативные: </w:t>
      </w:r>
      <w:r>
        <w:rPr>
          <w:rFonts w:cs="Arial" w:ascii="Arial" w:hAnsi="Arial"/>
          <w:color w:val="000000"/>
          <w:sz w:val="27"/>
          <w:szCs w:val="27"/>
        </w:rPr>
        <w:t>учащиеся вступают в беседу на уроке и в жизн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азл с фрагментами буквы Ж, предметные картинки, квадраты для составления звуковых схем слов трех цветов: красный, синий и зеленый; солнышки желтого и красного цветов, электронное при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. Каково  ваше настроение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о! (показывают большой палец ввер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 такого мнени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лично! А теперь поприветствуйте друг друга: партнеры по плечу дайте пять друг другу; партнеры по лицу - ударьтесь кулачками и улыбнитесь друг другу; а теперь все вместе поприветствуйте  друг друга, соприкасаясь  правой рукой.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Начинаем урок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Сегодня у нас необычный урок, а урок игра. Вы умеете собирать пазлы? В конце урока из разрозненных кусочков мы должны сложить целую картинку. Вам интересно, что у нас получится? Тогда приступим к игре. Я прикрепляю первый фрагмент пазла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Актуализация знаний </w:t>
      </w:r>
      <w:r>
        <w:rPr>
          <w:sz w:val="28"/>
          <w:szCs w:val="28"/>
        </w:rPr>
        <w:t>( Работа в группе)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Вы любите разгадывать загадки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Тогда послушайте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Он ходит, голову задрав,-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Не, потому, что важный граф,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Не потому, что гордый нрав,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А потому, что он</w:t>
      </w:r>
      <w:r>
        <w:rPr>
          <w:b/>
          <w:sz w:val="28"/>
          <w:szCs w:val="28"/>
        </w:rPr>
        <w:t>…(жираф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В этот гладкий колобок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Бронзового цвета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Спрятан маленький дубок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Будущего лета</w:t>
      </w:r>
      <w:r>
        <w:rPr>
          <w:b/>
          <w:sz w:val="28"/>
          <w:szCs w:val="28"/>
        </w:rPr>
        <w:t>.   (Желудь)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Черен, да не ворон,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Рогат, да не бык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 xml:space="preserve">Шесть ног, да без копыт. </w:t>
      </w:r>
      <w:r>
        <w:rPr>
          <w:b/>
          <w:sz w:val="28"/>
          <w:szCs w:val="28"/>
        </w:rPr>
        <w:t>(Жук)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 На доску прикрепляются картинки с </w:t>
      </w:r>
      <w:r>
        <w:rPr>
          <w:b/>
          <w:sz w:val="28"/>
          <w:szCs w:val="28"/>
        </w:rPr>
        <w:t>изображением жирафа, желудя, жука)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дачно справились с заданием, поэтому я достаю второй фрагмент пазла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Работа с новым материалом. </w:t>
      </w:r>
      <w:r>
        <w:rPr>
          <w:sz w:val="28"/>
          <w:szCs w:val="28"/>
        </w:rPr>
        <w:t>(Работа в паре)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-Ребята, можете ли вы сказать, чем похожи и чем различаются эти слова? (В первых двух словах по 2 слога и 5 звуков, а в третьем слове – 1 слог и 3 звука.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Что обозначают эти слова? (Предметы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Какие вопросы можем задать к этим словам? ( Кто и что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Какой общий звук есть в этих словах? ( Звук (ж)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На ваших партах лежат квадраты трех цветов. На счет «три» выберите и покажите квадрат нужного цвета для обозначения этого звука </w:t>
      </w:r>
      <w:r>
        <w:rPr>
          <w:b/>
          <w:sz w:val="28"/>
          <w:szCs w:val="28"/>
        </w:rPr>
        <w:t>(ж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- Почему выбрали квадрат именно такого цвета? (</w:t>
      </w:r>
      <w:r>
        <w:rPr>
          <w:b/>
          <w:sz w:val="28"/>
          <w:szCs w:val="28"/>
        </w:rPr>
        <w:t>Звук (ж) согласный, звонкий, парный, всегда твердый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Как вы догадались?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i/>
          <w:sz w:val="28"/>
          <w:szCs w:val="28"/>
        </w:rPr>
        <w:t>- Вы справились с этим заданием, я достаю третий пазл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 Определите тему сегодняшнего урока и назовите цели урока. Чему хотели бы научиться на уроке?</w:t>
      </w:r>
      <w:r>
        <w:rPr>
          <w:b/>
          <w:sz w:val="28"/>
          <w:szCs w:val="28"/>
        </w:rPr>
        <w:t xml:space="preserve"> )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А теперь поиграем в игру: «Замени букву»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В словах, которые я вам назову, замените первый звук на звук (ж) так, чтобы получилось новое слово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к – жук,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 – жало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ок- жучок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– жилет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я – Женя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 – жир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Давайте составим звуковую схему слов </w:t>
      </w:r>
      <w:r>
        <w:rPr>
          <w:b/>
          <w:sz w:val="28"/>
          <w:szCs w:val="28"/>
        </w:rPr>
        <w:t>пир и жир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Что интересного заметили?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Хорошо справились с заданием – я достаю следующий пазл.4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ПАУЗА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 Работа с новым материалом (</w:t>
      </w:r>
      <w:r>
        <w:rPr>
          <w:sz w:val="28"/>
          <w:szCs w:val="28"/>
        </w:rPr>
        <w:t>эл. Приложение- знакомство с буквами Ж.ж, чтение слогов, нахождение слов, где слышится звук ж)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-Со звуком (ж) мы познакомились, а теперь познакомимся с буквой , который обозначает этот звук. Он у нас в гостях. (Показываю букву ж.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На что похожа буква ж ?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Вспомним следующую цель. (Научиться читать слоги и слова с буквой ж 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На чтение каких слогов надо обратить внимание?  (жи, же)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Справились с этим заданием. Я прикрепляю следующий фрагмент – 5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 xml:space="preserve">. Работа с учебником 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Чтение слов</w:t>
      </w:r>
    </w:p>
    <w:p>
      <w:pPr>
        <w:pStyle w:val="Normal"/>
        <w:rPr/>
      </w:pPr>
      <w:r>
        <w:rPr/>
        <w:t xml:space="preserve"> </w:t>
      </w:r>
      <w:r>
        <w:rPr/>
        <w:t xml:space="preserve">- Как можно их назвать? ( однокоренные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бота по иллюстрации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Кого изобразил художник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Что делают дети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Как называется игра?</w:t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Чтение текста.</w:t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В какую игру играли дети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Кому завязали глаза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Что кричат ему дети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Молодцы! Вы справились с заданием. Я открываю шестой фрагмент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YII</w:t>
      </w:r>
      <w:r>
        <w:rPr>
          <w:b/>
          <w:sz w:val="28"/>
          <w:szCs w:val="28"/>
        </w:rPr>
        <w:t>. Работа с электронным приложением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1. Составление предложений к иллюстрациям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2. Просмотр мультфильма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3. Чтение текста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Молодцы! Справились с заданиями . Можем открыть следующий фрагмент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  <w:lang w:val="en-US"/>
        </w:rPr>
        <w:t>YIII</w:t>
      </w:r>
      <w:r>
        <w:rPr>
          <w:b/>
          <w:sz w:val="28"/>
          <w:szCs w:val="28"/>
        </w:rPr>
        <w:t>. Закрепле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1 Игра «Услышь меня»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Если изучаемый звук есть в слове, хлопните в ладоши, если нет- топните: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Красный, оранжевый,  синий, желтый, зеленый, голубой, фиолетовый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Какую особенность вы заметили в словах задания?  (Слова обозначают цвета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Цвета чего означают? (Радуги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Открываю следующий фрагмент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Рефлексия собственной деятельности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Отгадайте загадку: разноцветное коромысло над землей повисло. (Радуга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Когда бывает радуга? (После дождя, если есть солнце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Как вы сегодня потрудились на уроке, поднимите солнышко того цвета, в котором есть звук (ж)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Итог урока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Какое открытие сделали на уроке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Открываю последний фрагмент. Получилась буква ж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- Дайте характеристику звуку (ж)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text">
        <w:top w:val="double" w:sz="24" w:space="24" w:color="000000"/>
        <w:left w:val="double" w:sz="24" w:space="21" w:color="000000"/>
        <w:bottom w:val="double" w:sz="24" w:space="24" w:color="000000"/>
        <w:right w:val="double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4:39:00Z</dcterms:created>
  <dc:creator>007</dc:creator>
  <dc:description/>
  <cp:keywords/>
  <dc:language>en-US</dc:language>
  <cp:lastModifiedBy>наталья</cp:lastModifiedBy>
  <cp:lastPrinted>2008-12-15T21:31:00Z</cp:lastPrinted>
  <dcterms:modified xsi:type="dcterms:W3CDTF">2020-11-29T04:45:00Z</dcterms:modified>
  <cp:revision>8</cp:revision>
  <dc:subject/>
  <dc:title>План – конспект открытого урока в 1 классе</dc:title>
</cp:coreProperties>
</file>