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стерская письма «Дожд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мастерс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рой на мастерскую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«Дерево настроения». (Нужно повесить свои эмблемы в зависимости от настроения – ближе или дальше от земли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дуктор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На доске картины с изображением дождя (грозового, летнего тёплого, грибного и т.д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- Посмотрите на картины и послушайте музыку. Подумайте, какие ассоциации у вас</w:t>
      </w:r>
    </w:p>
    <w:p>
      <w:pPr>
        <w:pStyle w:val="Normal"/>
        <w:rPr/>
      </w:pPr>
      <w:r>
        <w:rPr/>
        <w:t xml:space="preserve"> </w:t>
      </w:r>
      <w:r>
        <w:rPr/>
        <w:t>возникли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- А теперь выберите самое главное из всего, что представили и запишите одним </w:t>
      </w:r>
    </w:p>
    <w:p>
      <w:pPr>
        <w:pStyle w:val="Normal"/>
        <w:rPr/>
      </w:pPr>
      <w:r>
        <w:rPr/>
        <w:t>слово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Произнесите, что вы записал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(Ассоциации записываем на доске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Найдите главное слово, которое объединяет все эти картины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На доске слово «ДОЖДЬ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Вслушайтесь, всмотритесь в это слово. Запишите на свой листок. А под ним в столбик напишите слова, которые связаны с воспоминаниями о дожд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Прочитайте друг другу то, что вы записали и выберите наиболее понравившиеся слова. (Записываем на доске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– </w:t>
      </w:r>
      <w:r>
        <w:rPr/>
        <w:t>А теперь прочитайте, как описывают дождь писатели Н.Сладков и М.Пришви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(В группы раздаются отрывки из текстов о дожде – по два отрывка каждому учащемуся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Найдите и подчеркните в текстах те слова, с помощью которых описывается дожд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Обсудите в группе слова, которые подчеркнул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Зачитайте наиболее понравившиес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Физкультминутка. (Звучит музыка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Представьте себе, что вы попали под тёплый летний дожд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Дождь прошёл, но остались капельки – дождинки. Возьмите себе по капельке и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апишите на ней все, что увидели во время дожд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Прочитайте друг другу. Обсудит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Выберите понравившиеся слова и зачитайте их всем. (Заносим на доску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А сейчас закончим три предложения. Послушайте начало каждого из них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Я во время дождя 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Я люблю 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Я хочу 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Прочитаем вслух получившиеся предложени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Физкультминут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Подставим ладошки летнему весёлому дождю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Сделаем зонтик (руками). Спрячемся от грустного осеннего дожд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Присядем под грибок и вырастем вместе с ним под грибным дождё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Попрыгаем по весенним лужа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Поднимем глазки к небу., посмотрим на звёздный дожд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– </w:t>
      </w:r>
      <w:r>
        <w:rPr/>
        <w:t>Послушайте стихотворение (о «грустном» дожде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 О каком дожде в нем говорится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 Опишите, что значит «грустный» дождь. (Звучит музыка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Послушайте ещё одно стихотворение (о «весёлом» дожде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Подумайте, о каком дожде в нем говоритс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Опишите, что значит «весёлый» дождь. (Звучит музыка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– </w:t>
      </w:r>
      <w:r>
        <w:rPr/>
        <w:t>Чём мы сегодня говорил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 Вы уже поняли, что дождь может быть разным. Каким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 Выберите о каком дожде вы сегодня хотите написать сочинен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 Это и будет названием вашего сочин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- Возьмите чистый лист и посередине строки, с заглавной буквы напишите название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ашего произведени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Посмотрите на доску, вспомните, какие части должны быть в рассказе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 Как мы выделяем каждую часть? (Пишем с красной строки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Попробуйте несколькими предложениями описать понравившийся дожд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Зачитайте ваши сочинени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Рефлексия.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«Дерево настроения»  (перевешиваем эмблемы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0:11:00Z</dcterms:created>
  <dc:creator>Игорь</dc:creator>
  <dc:description/>
  <dc:language>en-US</dc:language>
  <cp:lastModifiedBy>шк638</cp:lastModifiedBy>
  <dcterms:modified xsi:type="dcterms:W3CDTF">2020-11-29T20:11:00Z</dcterms:modified>
  <cp:revision>2</cp:revision>
  <dc:subject/>
  <dc:title>Мастерская письма «Дождь»</dc:title>
</cp:coreProperties>
</file>