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534"/>
        <w:gridCol w:w="5245"/>
      </w:tblGrid>
      <w:tr>
        <w:trPr>
          <w:trHeight w:val="2003" w:hRule="atLeast"/>
        </w:trPr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/А.А.Тазип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__________2020 г.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ОШ № 1»г.Альметьев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/ Ф.К. Шигапо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202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«СОШ № 1»                                           г.Альметьевс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/Р.А. Фардеева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» __________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 Математ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: 3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:Султанова Минуза Масхутовна, первая квалификационная категор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о и принято                                                                                   </w:t>
      </w:r>
    </w:p>
    <w:p>
      <w:pPr>
        <w:pStyle w:val="Normal"/>
        <w:spacing w:lineRule="auto" w:line="240" w:before="60" w:after="0"/>
        <w:ind w:left="10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 педагогического   совета протокол  № ___</w:t>
      </w:r>
    </w:p>
    <w:p>
      <w:pPr>
        <w:pStyle w:val="Normal"/>
        <w:spacing w:lineRule="auto" w:line="240" w:before="60" w:after="0"/>
        <w:ind w:left="10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 2020 г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льметьевск,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алендарно-тематическое планирование  </w:t>
      </w:r>
    </w:p>
    <w:p>
      <w:pPr>
        <w:pStyle w:val="Normal"/>
        <w:tabs>
          <w:tab w:val="clear" w:pos="708"/>
          <w:tab w:val="left" w:pos="2503" w:leader="none"/>
          <w:tab w:val="center" w:pos="75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956"/>
        <w:gridCol w:w="784"/>
        <w:gridCol w:w="1072"/>
        <w:gridCol w:w="992"/>
        <w:gridCol w:w="6946"/>
      </w:tblGrid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а от 0 до 100. Повторение (6часов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956"/>
        <w:gridCol w:w="784"/>
        <w:gridCol w:w="930"/>
        <w:gridCol w:w="1134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овторение. Последующее и предыдущее числа</w:t>
            </w:r>
            <w:r>
              <w:rPr>
                <w:rFonts w:eastAsia="SimSun;宋体" w:cs="Times New Roman" w:ascii="Times New Roman" w:hAnsi="Times New Roman"/>
                <w:bCs/>
                <w:i/>
                <w:iCs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-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 в пределах 100 устно и письмен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числовые выражения в 2–3 действия со скобками и без скобок, находить значения этих выражений, сравнивать  числовые выражения и их знач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на чертеже фигуры: прямой угол, прямоугольник, квадра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рациональный способ решения текстов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ользовать нужную информацию, пользуясь данными таблицы, схемы, диа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овторение. Устные приёмы сложения и вычитания в пределах 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овторение. Задачи на увеличение на несколько 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овторение. Задачи на уменьшение на несколько 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овторение. Диа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.-12.0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овторение. Преобразование и сравнение именованных чисе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ложение и вычитание  (33 часа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956"/>
        <w:gridCol w:w="784"/>
        <w:gridCol w:w="930"/>
        <w:gridCol w:w="1134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 нескольких слагаемы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способы прибавления числа к сумме и суммы к числу, выбирать наиболее удобный способ вычис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бавление числа к сумме тремя способ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Составление задач по схема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Входная контрольная работа № 1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Работа над ошибкам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а. Количество. Стоимо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разрешать житейские ситуации, требующие знания зависимости между ценой, количеством и стоимостью. Сравнивать цены товаров. Находить стоимость товара разными способами. Находить на чертеже видимые и невидимые элементы куба (рёбра, вершины, грани). Располагать модель куба в пространстве согласно заданному чертежу или опис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Решение задач с величинами цена, количество, стоимо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роверка сл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роверки правильности вычисления результата действия сложения (перестановка слагаемых, вычитание из суммы одного из слагаем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ереместительное свойство сло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Увеличение длины отрезка в несколько р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отрезки заданной длины, графически решать задачи на увеличение (уменьшение) длины отрезка в несколько ра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Уменьшение  длины отрезка в несколько р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рибавление суммы к числ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Решение задач на увеличение длины отрезка в несколько р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Решение задач на уменьшение длины отрезка в несколько р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значение геометрических фигур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геометрические фигуры буквами латинского алфавита, называть по точкам обозначения фигур. Копировать (преобразовывать) изображение куба или пирамиды, дорисовывая недостающие эле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2 по теме  « Прибавление числа к сумме, суммы к числу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-10.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е числа из сумм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способы вычитания числа из суммы, выбирать наиболее удобный способ вычислений. Работать в паре при решении задач на поиск закономер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вычитания суммы из числа. Решение задач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вычит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роверки правильности вычисления результата действия вычитания (сложение разности и вычитаемого, вычитание разности из уменьшаемог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оверки вычитания вычитание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-17.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суммы из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способы вычитания числа из суммы и вычитания суммы из числа, выбирать наиболее удобный способ вычислений. Работать в паре при решении задач на поиск закономер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суммы из числа. Выбор удобного способа вычитания суммы из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суммы из числа. Решение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округления при слож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округления при сложении для рационализации вычисл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, находить способы действий и планировать 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№ 3  за 1 четвер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ление при сложен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округления при сложении. Вычисление суммы более двух слагаем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ём округления при вычитани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-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округления при сложении и вычитании для рационализации вычис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округления при вычитании. Закрепление. Решение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ые фигу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равные фигуры, используя приёмы наложения, сравнения фигур на клетчатой бума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вым типом задач. Задачи в 3 действ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и решать задачи в 3 действ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в 3 действия. Запись решения задач выражение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-14.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бъяснять план решения задачи, обосновывать каждое выбранное действие. Дополнять условие задачи не- достающим данным или вопросом, составлять и решать цепочки взаимосвязанных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в 3 действ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«Решение задач в 3 действ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ображение куба на клетчатой бумаге по заданному плану (алгоритму). Работать в группе: планировать работу, распределять работу между членами группы. Совместно оценивать результат работы</w:t>
            </w:r>
          </w:p>
        </w:tc>
      </w:tr>
    </w:tbl>
    <w:p>
      <w:pPr>
        <w:pStyle w:val="Normal"/>
        <w:jc w:val="center"/>
        <w:rPr/>
      </w:pPr>
      <w:r>
        <w:rPr/>
        <w:t>Числа от 1 до 100. Умножение и деление. (51 час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956"/>
        <w:gridCol w:w="784"/>
        <w:gridCol w:w="1072"/>
        <w:gridCol w:w="99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ётные и нечётные числа. Признак четности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, иллюстрирующие задачи на делимость с помощью предметов, счётных палочек, рисунков. Распознавать чётные и нечёт ные числа и называть их в ряду натуральных чисел от 1 до 20. 65 Работать с информацией: на-ходить данные, представлять их в табличном виде и обобщать и интерпретировать эту информ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3. Деление на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-2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пособы умножения числа 3, деления на 3 с помощью предметных действий, рисунков и схем. Выполнять умножение числа 3 и деление на 3 с числами в пределах 100. Решать примеры на деление с использованием таблиц умножения и деления на 3. Выполнять в пределах 100 вычисления вида 3 ·, :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числа 3 и соответствующие случаи дел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суммы на числ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способы умножения суммы на число, выбирать наиболее удобный способ вычис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умножения  суммы на число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4. Деление на 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-28.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пособы умножения числа 4, деления на 4 с помощью предметных действий, рисунков и схем. Выполнять умножение числа 4 и деление на 4 с числами в пределах 10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деление с использованием таблиц умножения и деления на 4. Выполнять в пределах 100 вычисления вида 4 ·, :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табличные случая умножения числа 4 и деления на 4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умнож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роверки вычисления результата действия умножения (перестановка множителей, деление произведения на один из множ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рольная работа № 5 по теме: «Умножение и деление на 2,3,4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-05.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оизведение двузначного числа на однозначное, используя свойства действия умножения и знание табличных случа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значного числа на однозначное. Самостоятельная рабо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значного числа на однозначное. Замена двузначного числа суммой разрядных слагаем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иведение к единиц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и решать задачи на приведение к единиц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и объяснять план решения задачи в 2–3 действ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зменением решения задачи при изменении её условия (вопро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ведение к единиц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-12.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задач на нахож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ёртого пропорциональ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5. Деление на 5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пособы умножения числа 5, деления на 5 с помощью предметных действий, рисунков и сх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множение числа 5 и деление на 5 с числами в пределах 100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меры на деление с использованием таблиц умножения и деления на 5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 пределах 100 вычисления вида 5 ·, : 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 при решении задач на поиск закономер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5. Деление на 5. Связь умножения числа с деление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составления новых табличных случаев умножения числа 6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-19.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пособы умножения числа 6, деления на 6 с помощью предметных действий, рисунков и сх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числа 6 и деление на 6 с числами в пределах 100.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ропорциональными величин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деление с использованием таблиц умножения и деления на 6. Выполнять в пределах 100 вычисления вида 6 ·, : 6.</w:t>
            </w:r>
          </w:p>
        </w:tc>
      </w:tr>
      <w:tr>
        <w:trPr>
          <w:trHeight w:val="7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6 за 2 четвер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по теме: «Табличное умножение и делени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информацией: находить данные, представлять их в табличном виде и обобщать и интерпретировать эту информацию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ное и кратное сравн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 умножения и деления с числами 2,3,4,5,6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-26.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: планировать работу, распределять работу между членами группы. Совместно оценивать результат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 умножения и деления с числами 2,3,4,5,6. Решение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969"/>
        <w:gridCol w:w="784"/>
        <w:gridCol w:w="917"/>
        <w:gridCol w:w="1428"/>
        <w:gridCol w:w="6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деления с числами 2,3,4,5,6.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роверки правильности вычисления результата действия деления (умножение частного на делитель, деление делимого на частное). Контролировать: обнаруживать и устранять ошибки логического (в ходе решения) и арифметического (в ходе вычис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кратное сравн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кратное срав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рациональный способ решения текстов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ыбор арифметических действий для 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ное сравнение чисел. Решение задач на кратное сравнени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.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кратное сравнение. Разностное сравнение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Сравнение периметров прямоугольников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ение числа 7. Деление на 7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пособы умножения числа 7, деления на 7 с помощью предметных действий, рисунков и схем. Выполнять умножение числа 7 и деление на 7 с числами в пределах 100. Решать примеры на деление с использованием таблиц умножения и деления на 7. Выполнять в пределах 100 вычисления вида 7 ·, :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7. Деление на 7. Повторение. Решение задач различными способ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-23.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 умножения и деления с числами 2,3,4,5,6,7. Решение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8. Деление на 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пособы умножения числа 8, деления на 8 с помощью предметных действий, рисунков и схем. Выполнять умножение числа 8 и деление на 8 с числами в пределах 100. Решать примеры на деление с использованием таблиц умножения и деления на 8. Выполнять в пределах 100 вычисления вида 8 ·, : 8 Работать в паре при решении задач на поиск закономер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8. Деление на 8. Решение задач. Закрепл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ый параллелепипе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-30.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модель прямоугольного параллелепипеда по его развёртке. Находить на модели прямоугольного параллелепипеда его элементы (рёбра, вершины, грани). Располагать модель прямоугольного параллелепипеда в пространстве согласно заданному чертежу или описанию. Копировать (преобразовывать) изображение прямоугольного параллелепипеда, дорисовывая недостающие эле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 умножения и деления с числами 2,3,4,5,6,7,8. Решение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и фигу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фигуры по площади, находить равновеликие плоские фигуры, используя различные мерки. Работать в паре при решении задач на поиск закономер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площади фигуры с помощью мерок различной конфигура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9. Деление на 9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пособы умножения числа 9, деления на 9 с помощью предметных действий, рисунков и схем. Выполнять умножение числа 9 и деление на 9 с числами в пределах 100. 71 Решать примеры на деление с использованием таблиц умножения и деления на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9. Деление на 9. Зависимости между компонент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езультатами действий умножения и деления. Самостоятельная рабо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7  по теме: «Табличные случаи умножения и деления в пределах 100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и деление с использованием таблицы умножения чисел в пределах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Таблица умножения в пределах 100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уммы на числ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.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способы деления суммы на число, выбирать наиболее удобный способ вычис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удобного способа деления  суммы на число. Решение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деления суммы на число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вида 48 : 2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вида 48 : 2. Прогнозировать результат вычис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вида 48 : 2. Приём деления двузначного числа на однозначно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.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вида     57 : 3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вида 57 : 3. Контролировать правильность выполнения алгоритма 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сления вида 57 : 3. Алгоритм деления двузначного числа на однозначное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одбора. Деление двузначного числа на двузначно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 подбора цифры частного при делении двузначного числа на двузнач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табличные приёмы деления и умнож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-27.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7  по теме: «Внетабличные случаи  умножения и делени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Числа от 100 до 1000. Нумерация. (7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969"/>
        <w:gridCol w:w="784"/>
        <w:gridCol w:w="917"/>
        <w:gridCol w:w="1428"/>
        <w:gridCol w:w="6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ёт сотня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, требующие умения считать сотнями. Выполнять счёт сотнями, как прямой, так и обрат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глых соте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руглые сотни при счёте, знать их последова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глых сотен. Соотношения разрядных единиц счё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чисел от 100 до 1000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числа в пределах 1000 из сотен, десятков и единиц. Сравнивать числа, опираясь на порядок следования чисел первой тысячи при счё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ёхзначные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трёхзначные числа, объясняя, что обозначает каждая цифра в их за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запись трёхзначных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сравнение. «Трехзначные числ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.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сравнение. Выбирать наиболее рациональный способ решения текстовой задачи на нахождение четвёртой пропорциональной величины. Наблюдать за изменением решения задачи при изменении её условия (вопроса). Выполнять задания творческого и поискового характера</w:t>
            </w:r>
          </w:p>
        </w:tc>
      </w:tr>
    </w:tbl>
    <w:p>
      <w:pPr>
        <w:pStyle w:val="Normal"/>
        <w:jc w:val="center"/>
        <w:rPr/>
      </w:pPr>
      <w:r>
        <w:rPr/>
        <w:t>Сложение и вычитание (19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969"/>
        <w:gridCol w:w="784"/>
        <w:gridCol w:w="917"/>
        <w:gridCol w:w="1428"/>
        <w:gridCol w:w="6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Устные приёмы сложения и вычитания вида 520 + 400, 520 + 40, 370 – 200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пособы сложения и вычитания чисел в пределах 1000, основанные на знании нумерации, с помощью счётных палочек, рисунков и схем. Выполнять приёмы сложения и вычитания чисел в пределах 74Продолжение Номер урока Темы, входящие в разделы примерной программы Тематическое планирование Характеристика видов деятельности учащихся 1000, основанные на знании нумерации (657 ± 1, 600 ± 100, 380 ± 40, 790 ± 200 и др.). Использовать различные мерки для вычисления площади фиг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сложения и вычитания вида 430 + 250, 370 – 140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№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 3 четвер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теме: «Сложение и вычитание в пределах 1000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,находить способы действий и планировать 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Устные приёмы сложения вида 430 + 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.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площадь фигуры в квадратных сантиметрах, квадратных дециметрах, квадратных метрах. Сравнивать площади фигур, выраженные в разных единицах. Заменять крупные единицы площади мелкими (1 дм2 = 100 см2) и обратно (100 дм2 = 1 м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, их обозначение и соотнош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прямо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разрешать житейские ситуации, требующие умения находить площадь прямоугольника. Сравнивать геометрические фигуры по площади, объединять равновеликие фигуры в группы. Находить площадь ступенчатой фигуры разными спосо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определению площади прямоугольни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деление с остатком. Выполнять деление с остатком с числами в пределах 100. Контролировать правильность выполнения действия деления с остатком на основе знания свойства остатка и взаимосвязи между компонентами и результатом действия деления. Использовать математическую терминологию при чтении записей на деление с остатком (делимое, делитель, частное, остат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деления с остатком, использование его при вычисления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ме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житейские ситуации, требующие умения измерять расстояния в километрах. Решать задачи на движение, где расстояния выражены в километрах. Выражать километры в метрах и наобор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метр. Единицы длины и их соотнош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.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сложения и вычитания вида 325 + 143, 468 – 143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исьменные способы сложения и вычитания чисел в пределах 1000 с помощью счётных палочек, рисунков и сх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ые приёмы сложения и вычитания с числами в пределах 1000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решение задачи. Выбирать наиболее рациональный способ решения текстовой задач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действия деления с остатком на основе знания свойства остатка и взаимосвязи между компонентами и результатом действия 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сложения и вычитания вида 457 + 26, 457 + 126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 – 35, 764 – 235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сложения и вычита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с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ычитания трёхзначных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7.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: «Письменные приемы сложения и вычитания в пределах 1000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,находить способы действий и планировать 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6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Письменные приемы сложения и вычит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Умножение и деление. Устные приёмы вычислений. (6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969"/>
        <w:gridCol w:w="784"/>
        <w:gridCol w:w="917"/>
        <w:gridCol w:w="1428"/>
        <w:gridCol w:w="6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круглых сотен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.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пособы умножения круглых сотен в пределах 1000 с помощью пучков счётных палочек. Выполнять умножение круглых сотен, используя знание таблицы умножения и нумерации чисел в пределах 1000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умножения круглых сотен, основанный на знании разрядного состава трёхзначного чис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пособы деления круглых сотен в пределах 1000 с помощью пучков счётных палочек, схем или рисунков. Выполнять умножение и деление круглых сотен, используя знание таблицы умножения и нумерации чисел в пределах 100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по образцу, заданному алгоритму дей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 круглых сотен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е деления круглых сотен в простейших случаях к делению однозначных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массы. Грам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01.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житейские ситуации, требующие умения измерять массу объектов в граммах. Решать задачи, в которых масса выражена в граммах. Выполнять краткую запись задачи разными способами, в том числе с помощью геометрических образов (отрезок, прямо- угольник и др.). Планировать решение задачи. Копировать (преобразовывать) изображение прямоугольного параллелепипеда, дорисовывая недостающие эле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между граммом и килограмм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Умножение и деление. Письменные приёмы вычислений (14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53"/>
        <w:gridCol w:w="642"/>
        <w:gridCol w:w="917"/>
        <w:gridCol w:w="1428"/>
        <w:gridCol w:w="6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умножения и деления чисел в пределах 1000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пособы умножения на однозначное число с помощью пучков счётных палочек, схем или рисунков. Выполнять умножение на однозначное число, используя знание таблицы умножения и свойств арифметических действий. Выполнять задания творческого и поискового характер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сложения и вычитания чисел в пределах 100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,находить способы действий и планировать 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умножения на однозначное число вида 42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.      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8.0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пособы умножения на однозначное число с помощью пучков счётных палочек, схем или рисун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множение на однозначное число, используя знание таблицы умножения и свойств арифметически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9 по теме: «Письменные приёмы вычислений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Письменные приёмы умножения на однозначное число с переходом через разряд вида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.      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умножения на однозначное число с двумя переходами через разряд вида 2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     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 вида 684 : 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.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 вида 478 : 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пособы умножения и деления на однозначное число с помощью пучков счётных палочек, схем или рисун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множение и деление на однозначное число, используя знание таблицы умножения и свойств арифметически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: обнаруживать и устранять ошибки логического (в ходе решения) и арифметического (в ходе вычис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 вида 836 : 4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 вида 216 : 3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. Закрепление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Решение задач изученных вид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амоконтроля. Периметр и площадь прямоугольник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31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Times New Roman"/>
      <w:b/>
      <w:bCs/>
      <w:color w:val="00006C"/>
      <w:sz w:val="25"/>
      <w:szCs w:val="2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Appleconvertedspace">
    <w:name w:val="apple-converted-space"/>
    <w:qFormat/>
    <w:rPr/>
  </w:style>
  <w:style w:type="character" w:styleId="Zag11">
    <w:name w:val="Zag_11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Текст сноски Знак"/>
    <w:qFormat/>
    <w:rPr/>
  </w:style>
  <w:style w:type="character" w:styleId="1">
    <w:name w:val="Текст сноски Знак1"/>
    <w:qFormat/>
    <w:rPr>
      <w:rFonts w:ascii="Calibri" w:hAnsi="Calibri" w:eastAsia="Calibri" w:cs="Calibri"/>
      <w:sz w:val="20"/>
      <w:szCs w:val="20"/>
    </w:rPr>
  </w:style>
  <w:style w:type="character" w:styleId="Style15">
    <w:name w:val="А_основной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8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imesNewRoman">
    <w:name w:val="Times New Roman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bCs/>
      <w:sz w:val="24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4:24:00Z</dcterms:created>
  <dc:creator>Азат</dc:creator>
  <dc:description/>
  <cp:keywords/>
  <dc:language>en-US</dc:language>
  <cp:lastModifiedBy>User</cp:lastModifiedBy>
  <cp:lastPrinted>2020-09-16T08:06:00Z</cp:lastPrinted>
  <dcterms:modified xsi:type="dcterms:W3CDTF">2020-11-26T11:02:00Z</dcterms:modified>
  <cp:revision>43</cp:revision>
  <dc:subject/>
  <dc:title/>
</cp:coreProperties>
</file>