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534"/>
        <w:gridCol w:w="5245"/>
      </w:tblGrid>
      <w:tr>
        <w:trPr>
          <w:trHeight w:val="2003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А.А.Тазипова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___2020 г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г.Альметьев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/ Ф.К. Шигап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1»                                           г.Альметьевс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/Р.А. Фардеева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 __________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 Окружающий мир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: 3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Султанова Минуза Масхутовна, первая квалификационная категор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и принято                                                                                   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 педагогического   совета протокол  № ___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 2020 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ьметьевск, 2020 год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00"/>
        <w:ind w:right="536" w:hanging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Календарно-тематическое планирование по оКружающему миру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134"/>
        <w:gridCol w:w="1134"/>
        <w:gridCol w:w="7796"/>
      </w:tblGrid>
      <w:tr>
        <w:trPr>
          <w:trHeight w:val="6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ab/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сроки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дость позн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 зн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ь о том, что стремление к творческому познанию окружающего мира есть отличная черта чело-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еры познания: природа и культу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зн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ованное суждение об ответственности познающего человека за то, как, в каких целях используются его открытия и изобрет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изучают окружающий мир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Наблюдение», «Опы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зучения окружающего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исследования (от постановки цели до вывод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оборудования для изучения окружающего ми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борудо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зна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успехи при выполнении практических рабо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«Изу-чили»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б ответственности человека за свои действия при исследовании окружающего ми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Измерение массы», «Измерение длин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а- источ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справочной и научно-познавательной литера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сведения в словаре, справочнике, путеводите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юбившуюся научно-популярную книгу: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наз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по теме.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правимся на экскурс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научно-просветительские учреж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сведения о них в путеводителях и других источниках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левой игре, выступая в роли экскурсоводов и экскурса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экскур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теме и содержанию экскурсии соответствии с личными интерес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ечатления от экскурс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одерж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исунки, фотографии, материалы, изданные учреждением (буклеты, открытки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о взросл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кскур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рассказ о н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ю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оценку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чём рассказывает план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«Туристические пл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исунок и план местности. Работая в пар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зу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овные знаки плана местност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х для чтения плана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иболее распространенные виды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х значение в нашей жизн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ходе практической работы в группа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ю из туристических план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 успехи в овладении способами чтения плана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 на листе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и карту, глобус и карту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знаки кар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для чтения карты мира. Работая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Материки и части свет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ки и части света по силуэтам. С помощью карты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морей, рек, остров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арты в жизни людей, в нашей собственной жиз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впечатления от мысленных путешествий по кар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и народы на политической карте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ую карту мира с физической карт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отличительные особен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у или иную стран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границ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иц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едние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страны с названием языка и наоборот. В справочной литературе о народах ми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составе населения страны и об особенностях ее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уя, познаём ми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путешеств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интересы с интересами своих спут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сведения для определения маршру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ик путешествия, оценивать результаты путешествия (достигнута ли поставленная цель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тветственного туризма по отношению к природе и к местным обычаям и традиц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Любознательный пассаж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и современные средства передв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по вид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дактической игре на усвоение правил пользования транспорт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ранспорта, необходимые для проектируемого путешествия по городу (селу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 из истории одного из видов транспорта (по выбору), об изобретателях, уче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раз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б использования общественного транспорта в просветительских цел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информации и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, используемые в личной и общественной жизни, средства связи и средства массовой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дактической иг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южетах теле- и радиопередачи, публикаций в прессе о природе, культуре, выдающихся людях России и мира (по выбору в соответствии с личными интересами).</w:t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бщение по разделу «Радость познания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р как дом» (24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природы в народном творче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единого дома-мира в произведениях словестного и изобразительно-прикладного народного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окружающего мира как дома в произведениях народного творчества свое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дома-мира в собственном произвед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состоит всё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объекты и созданные человеком предметы, объекты живой и неживой природы, твердые тела, жидкости и газы (на иллюстрациях учебника и в окружающей действительност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Твердые тела, жидкости и газ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еще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щества по описанию, у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«Вода - растворитель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оп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по инструк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оп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успех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небес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нце как одно из небесных т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значение для жизни на Зем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учебника цифровые данные о Солнц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рабочую тетрадь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ссказе о Солнц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положением Солнца на небе и сезонными изменениями в природе и жизн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езды, п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ы по различным призна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Различие звезд по цвету», используя сведения из учебника и других источников, в том числе Интерн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о взрослыми: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источники при подготовке сообщения о небесных телах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ое сокро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рамму в учебнике, с ее помощ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воздух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пособах обнаружения воздуха вокруг себя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гре-соревновании «Поймаем невидимк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оздуха для растений, животных,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здух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онные опы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в рабочей тетрад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«Невидимое сокровище»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е правила экологической эт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хранить воздух – наше невидимое богат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е главное ве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, почему воду часто называют самым главным веществом на план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 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спространении воды в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оды для живых организмов и хозяйственной жизни челове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воды, круговорот воды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0"/>
              <w:contextualSpacing/>
              <w:rPr/>
            </w:pPr>
            <w:r>
              <w:rPr/>
              <w:t>Почему вода бывает святой.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b/>
              </w:rPr>
              <w:t>Практическая работа</w:t>
            </w:r>
            <w:r>
              <w:rPr/>
              <w:t xml:space="preserve"> «Исследование свойств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ы в ходе практической работы в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, моделирующий круговорот воды в природ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оды с опорой на схему в учебн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тихии в народном твор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воздуха, огня, воды в произведениях словестного и изобразительно-прикладного народного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вместной игры несколько загадок об огне, воде или воздухе из творчества народов свое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образы в словестных и изобразительно-прикладных произведениях народного творчества свое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проявления этих стихий (вода в водоемах разного типа, дождь, солнце, молния, огонь на земле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ародные приемы изображения природных стихий для сочинения своих загадок об огне, воде, воздух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довые земл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Свойства гран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гранита в ходе практической работы в групп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е о составе грани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ое впечатление от восприятия горных пород и минералов. 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 по фотографиям и натуральным образц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олезных ископаемых своего края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атласа-определителя информацию об изучаемых полезных ископ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езных ископаемых в хозяйстве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что без полезных ископаемых невозможна хозяйственная жизнь люд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И камень достоин уважения »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равила экологической этики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о под ногами. Практическая работа «Исследование состава поч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гранита в ходе практической работы в групп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е о составе грани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ое впечатление от восприятия горных пород и минералов. 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 по фотографиям и натуральным образц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олезных ископаемых своего края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атласа-определителя информацию об изучаемых полезных ископ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езных ископаемых в хозяйстве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, что без полезных ископаемых невозможна хозяйственная жизнь люд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Уважайте жизнь дождевого червя»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равила экологической этики</w:t>
            </w:r>
          </w:p>
        </w:tc>
      </w:tr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беречь землю – нашу кормил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 учебника с группами раст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, представленные на иллюстрациях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растений по описан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ст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Число видов растений разных групп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дыхания и питания растений, на этой осн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ую роль растений в природе и жизни люд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необходимости бережного отношения к растен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питание растений с помощью схем-аппликаций. В ходе группов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ные растения с помощью атласа-определ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надлежность к изучаемым групп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у «Зеленые страницы» для подготовки собственных сообщений о раст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готов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рассказ о мире раст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том числ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ного края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е отношение к нему. Кратк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родного края на основе наблю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лодородная земля и растения в народном твор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плодородной земли и растений в произведениях словестного и изобразительно-прикладного народного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о земле и растениях в творчестве народов своего края для совместно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образы в словесных и изобразительно-прикладных произведениях народного творчества своего кра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народного искусства для сочинения своих загадок о земле и растен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 учебника с группами живот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, представленных на иллюстрации учебника. С помощью атласа-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животных разных груп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живот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Число видов живот-ных разных групп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животных разных групп. 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ивотных с помощью схем-аппликаций. В ходе группов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с помощью атласа-определ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надлежность к изучаемым групп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ые суждения о роли животных в природе и жизни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нормы экологической эт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у «Зеленые страницы» для подготовки собственных сообщений о живот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рассказ о мире животных (в том числе родного края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нему. Кра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х родного края на основе наблюде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ы животных  в народном твор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животных в произведениях словестного и изобразительно-прикладного народного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о животных в творчестве народов своего края для совместно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животных в словестных и изобразительно-прикладных произведениях народного искусства своего края (в том числе и в городской архитектуре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вестного и изобразительно-прикладного народного искусства для сочинения своих загадок о животных, в том числе и животных своего края.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ые нити в живой прир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особенностям питания. С помощью атласа-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растительноядных и хищных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атласа-определителя для подготовки сообщений о таких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ам цепи питания. 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с помощью схем-апплика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б особенностях питания животных для самостоятельного составления схем цепей п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риспособленности животных к добыванию пищи и защите от враг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ринной народной иг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вязь с темой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Доброе слово о хищниках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 э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 – волшебный двор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ое впечатление от восприятия леса (на картине, фотографии, в природе). По иллюстрации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нообразием организмов в лес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 лесном сооб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и питания, характерные для лесного сооб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своенными способ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ки, показывающие зависимость обитателей леса друг от дру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е в учебнике круговорот веществ в лесу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лас-определитель для и распознания лесных организмов своего края и подготовки сообщений  о ни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Шум в лесу» из книги «Великан на полян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у «Великан на поляне» для поиска необходимой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 – царство цветов и насеко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ое впечатление от восприятия луга (на картине, фотографии, в природе). По иллюстрации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нообразием организмов на лугу, сравнивать луговое сообщество с лесн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 луговом сооб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и питания, характерные для лу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своенными способ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круговорота веществ на лугу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лас-определитель для и распознания луговых организмов своего края и подготовки сообщений о н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Горит трава» из книги «Великан на полян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равила экологической эт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«Зеленые страницы» и «Великан на поляне» для поиска необходимой информации ( по заданиям рабочей тетради)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 – дом из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ое впечатление от восприятия водоема (на картине, фотографии, в природе). По иллюстрации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нообразием организмов пресного водоема, сравнивать водное со-общество с лесным и лугов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 водном сооб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круговорота веществ в водном сооб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Сравнение двух видов жуков» в рабочей тетрад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из книги «Великан на поляне», формулировать  соответствующие правила экологической эт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«Зеленые страницы» и «Великан на поляне» для поиска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о взросл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жизнью природных сообществ родного кра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рассказ о своих наблюдения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миру прир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 нашего края в научном и художественном творчестве наших земля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хранить богатства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ое влияние человека на природу и меры по ее охра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таблицу в рабочей тетради. По рисункам-символам в учебн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хране природных богатств. Работая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знаки, демонстрирующие охрану изученных природных сообще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других групп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словным знакам об охране природных сообще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из кни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ан на поля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,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е правила экологической этик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ргументированные суждения о возможности своего участия в охране природных богатств, о личной ответственности за сохранность природы.</w:t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рироды в культуре народов России и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 и поговорки разных народов, отражающие отношение к природным богатств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чей тетради пословицы (предания, сказки) народов своего края по теме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средств массовой информации, Интернета, дополнительной литературы о современных способах экологически чистого образа жиз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чей тетради схему воображаемого экологически чистого по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дактической игре по теме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правила раздельного сбора пищевых и бытовых от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нужные вещи, бросовый материал в полезные и красивые предм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народного словестного и изобразительно-прикладного творчества для создания плакатов, призывающих к охране природного мир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ектное задание(проект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месте со взрослыми посетить одно из мест, связанных с охраной природы родного края(ботанический сад, зоопарк, заповедник, национальный парк и др.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торассказ о своих наблюдениях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разделу «Мир как до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»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 из нескольких вариантов.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м как мир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Родной дом – уголок Отчиз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а «мир» на русском язык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налоги в языках народов свое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общения в разных сообществах, старинных и современ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в устройстве старинной и современной общественной жиз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сильных общественных делах и праздниках.</w:t>
            </w:r>
          </w:p>
        </w:tc>
      </w:tr>
      <w:tr>
        <w:trPr>
          <w:trHeight w:val="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 дом – свой прос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старинного и современного дом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назначение порога, матицы, печи, женского и мужского углов в старинном до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налоги в устройстве старинного жилища народов своего края, а также названия в местных язы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конструктивных особенностей жилища в соотнесении с их назначением и ролью в жизни каждого члена семь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нутреннего устройства старинного и современного до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но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 родного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расном углу сесть – великая че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оль и назначение красного угла как почетного места в старинном доме;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его аналог в устройстве старинного жилища народов своего края, а также названия в местных языках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ункции духовного центра в современном доме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радиции гостеприим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бываем в гостях. Проек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Юный краеве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аринного жилища разных народ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и различные чер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приема гостей и прихода в г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дактической игре с применением старинных и современных традиций гостеприимства народов своего края.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вет появился – с людьми породнил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дидактической иг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ю родства к членам своей семь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оги в терминологии родства народов своего кра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ю родства в применении к членам другой семь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е между терминами родства и сво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у терминологию при определении степеней родства в своей сем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ы кровного родства и духовного род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ословное дре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составления родословного дре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родственных связей в своей семье до трех-четырех поко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фессиях старших членов семь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ю документов и реликвий из семейного архива как фамильную цен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ословное древо моей семь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(практическая ра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 и жена – одна ду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ь о крепости брачных уз в рукотворной игрушке – подарке молодожен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укольном спектакле «Свадеб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ление родителям во Всероссийский день семьи, любви и верности (8 июл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ованное суждение об идеальных качествах мужа и ж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ость отцовства и матери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ь о родительской любви к детям в рукотворной игрушке, в кукольном спектакле по одной из сказок народов свое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е суждение о почтении к родителям как нравственной норме всех народов России и ми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ё имя – моя ч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ые дети – дому вен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 воспитании девочки и мальчика, в том числе в старинной и современной культуре воспитания детей и подростков народов свое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, Интернете материалы о значении своего личного имени, о жизни и деятельности знаменитого соотечественника – своего тезки. 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личного имени как образец для самовоспит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ные качества человека, выбранного в качестве образца для подраж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е игры – школа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колько народных иг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значение в своем развит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оженный в них нравственный смысл, необходимый для самовосп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игр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в среде сверс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тел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иллюстраций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шнем и внутреннем строении тела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органа и системы орган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органы на схеме. Работая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и роль в организме различных систем орган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«Системы органов человека»  в рабочей тетрад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ые суждения о том, почему важно знать строение и работу своего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ую литературу, Интернет для подготовки собственных сообщений по теме уро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ет наш орган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иллюстраций и схемы в учебн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боте опорно-двигательной и пищеварительной систем. Используя информацию из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овые данные в текст рабочей тетради. Работая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хеме последовательность прохождения пищи по органам пищеварительной сист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дыхательной и кровеносной систем. В ходе групповой практической работы учить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ьс у себя и другого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змен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успех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ые суждения о том, почему организм человека – единое цело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работой различных систем орга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такое гигиен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зуб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работки хорошей осанки (с опорой на иллюстрации учебник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поведение с учетом этих правил. В ходе групповой практическ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ухода за зубами, оценивать свои успех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ты по происхождению (растительного и животного происхожден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ость для здоровья быстрой еды (фастфуд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органы чув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оением органов чув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ровер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хеме части глаза и ух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органов чув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гигиены органов чувств (с опорой на материалы учебник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отношение к собственному здоров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поведение в соответствии с изученными правилами гигие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ые суждения о взаимном дополнении органов чувств при восприятии окружающего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ую литературу, Интернет для подготовки собственных сообщений по теме уро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 первой помощи. Практическая работа «Измерение температуры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медицинских термометров (ртутного и электронного). В ходе групповой практическ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ся 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у тела с помощью ртутного и электронного термометр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змер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успехи. Работая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мера телефонов экстренной помощ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ровер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ые суждения о том, как избежать обмораживания зимой и перегревания лет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нформацию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у «Как оказывать первую помощь» , прак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ерв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е задание (проект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о взросл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рассказ о том, что делается для охраны и укрепления здоровья членов семь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ю цены 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нравственные ситуации, в которых понятие «здоровье» выступает как триединств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уважительного, внимательного, милосердного отношения к инвалид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е суждение о приоритете здоровья духовного и душевно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не велик, а стоять не вел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дидактической игры применение правил повседневной жизнедеятельности в семь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нарушения или выполнения правил застольного этик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ные части семейных доходов и рас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потребност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лизительную смету расходов на эти потреб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которых фактах из истории денег в человеческом обществ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денежных единиц разных стр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еты и банкноты Российской Федерации разного достоин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дрость ста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ключевых с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впечатление от образа старого человека в произведении живописи. В кукольном спектакле по одной из сказок народов своего кр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 уважительного отношения к старым люд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е суждение о почитании памяти родных и близких как нравственной норме всех народов России и ми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к А.С. Пушки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едания и летописные сведения о родоначальниках Пушкиных по линии отца и матер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ы предков и потомков А.С. Пушки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общие родовые чер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-два стихотворения (или отрывки из сказок) А.С. Пушкина; выраз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большом спектакле (по выбор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ованное суждение о современных читателях А.С. Пушкина как его духовных потомках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бщение по разделу «Дом как ми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 из нескольких вариантов.</w:t>
            </w:r>
          </w:p>
        </w:tc>
      </w:tr>
      <w:tr>
        <w:trPr>
          <w:trHeight w:val="592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 поисках Всемирного наследия»(8 часов)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е насле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эмблемы Всемирного наслед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ного и культурного Всемирного насле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дактической иг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из книг, альбомов, Интернета, в том числе для знакомства с местными достопримечательностями природы и культуры, со святыми свое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1 –2 объектах всемирного наследия (по выбору – в России, в том числе и в своем крае, и в мире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ий Крем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нешнему ви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здные башни Московского Крем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 строе-ния ансамбля Большого Кремлевского дворц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них более древнюю и более позднюю постройк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понравившихся достопримечательностях и святынях Московского Кремля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 Бай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нахождение озера на ка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-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го уникальных особенностях, флоре, фауне и особых экологических проблемах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Егип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Египта и его стол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 облик египетских пирами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понравившихся достопримечательностях и святынях Египта (по выбору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Гре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Греции и Афин на ка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 облик достопримечательностей и святынь Греции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понра-вившихся достопримечательностях и святынях Греции (по выбору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Иерусал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Иерусалима в Израи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 облик его достопримечательностей и святынь,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понравившихся достопримечательностях и святынях Иерусалима (по выбору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Кит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Китая и Пеки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-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 облик Великой Китайской сте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понравившихся достопримечательностях и великих культурных изобретениях Древнего Китая (по выбору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ый материал для презентации расс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е духовные сокровищ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лученные знания о многих достойных людях – художниках, писателях, ученых, исторических деятелях (с 1 по 3 класс). Сравнивать пословицы разных народов России и мира о человеческих достоинствах и соответствующие фрагменты из текстов Священных книг. Формулировать по-нятие о Всемирных духовных сокровищах. Называть имена своих земляков, соотечественников, представителей других стран, которые воплотили в себе лучшие человеческие каче-ства 9по выбору)  воспроизводить пословицу, изречение из Священных текстов. Определять общезначимые ценные ка-чества в друге (подруге) и самом себе; составлять свой спи-сок всемирных духовных сокровищ; оформлять наглядный материал для презентации своего списка в виде портретных изображений значимых для себя людей, текстов пословиц и изречен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20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School Book CSan Pin" w:hAnsi="GMGNE C+ School Book C San Pin;School Book CSan Pi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imesNewRoman">
    <w:name w:val="ОбыTimes New Roman"/>
    <w:basedOn w:val="Normal"/>
    <w:qFormat/>
    <w:pPr>
      <w:spacing w:lineRule="auto" w:line="240" w:before="0" w:after="20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28:00Z</dcterms:created>
  <dc:creator>Азат</dc:creator>
  <dc:description/>
  <cp:keywords/>
  <dc:language>en-US</dc:language>
  <cp:lastModifiedBy>User</cp:lastModifiedBy>
  <cp:lastPrinted>2020-09-16T08:18:00Z</cp:lastPrinted>
  <dcterms:modified xsi:type="dcterms:W3CDTF">2020-11-29T13:45:00Z</dcterms:modified>
  <cp:revision>23</cp:revision>
  <dc:subject/>
  <dc:title/>
</cp:coreProperties>
</file>