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лимпиадные задания по русскому языку  4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тур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черкни слова, в которых пропущена букв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_ньки,  к_рандаш,  т_пор,  м_лина,  к_пус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еркни лишнее слово в каждом ряду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, водичка, водяной, водитель, подводни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а, кашка, кашица, кашель, кашева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черкни слово, которое нельзя разделить для перенос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, Сергей, Оля, Анна, Окса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ком слове не надо писать букву</w:t>
      </w:r>
      <w:r>
        <w:rPr>
          <w:b/>
          <w:sz w:val="28"/>
          <w:szCs w:val="28"/>
        </w:rPr>
        <w:t xml:space="preserve"> 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лес(?)ный, чудес(?)ный, чес(?)ный, трос(?)ник, мес(?)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черкни слово, в котором неправильно стоит ударение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i/>
          <w:sz w:val="28"/>
          <w:szCs w:val="28"/>
        </w:rPr>
        <w:t>о</w:t>
      </w:r>
      <w:r>
        <w:rPr>
          <w:b/>
          <w:sz w:val="28"/>
          <w:szCs w:val="28"/>
        </w:rPr>
        <w:t>ртфель, дневн</w:t>
      </w:r>
      <w:r>
        <w:rPr>
          <w:b/>
          <w:i/>
          <w:sz w:val="28"/>
          <w:szCs w:val="28"/>
        </w:rPr>
        <w:t>и</w:t>
      </w:r>
      <w:r>
        <w:rPr>
          <w:b/>
          <w:sz w:val="28"/>
          <w:szCs w:val="28"/>
        </w:rPr>
        <w:t>к, св</w:t>
      </w:r>
      <w:r>
        <w:rPr>
          <w:b/>
          <w:i/>
          <w:sz w:val="28"/>
          <w:szCs w:val="28"/>
        </w:rPr>
        <w:t>ё</w:t>
      </w:r>
      <w:r>
        <w:rPr>
          <w:b/>
          <w:sz w:val="28"/>
          <w:szCs w:val="28"/>
        </w:rPr>
        <w:t>кла, стак</w:t>
      </w:r>
      <w:r>
        <w:rPr>
          <w:b/>
          <w:i/>
          <w:sz w:val="28"/>
          <w:szCs w:val="28"/>
        </w:rPr>
        <w:t>а</w:t>
      </w:r>
      <w:r>
        <w:rPr>
          <w:b/>
          <w:sz w:val="28"/>
          <w:szCs w:val="28"/>
        </w:rPr>
        <w:t>ны, алфав</w:t>
      </w:r>
      <w:r>
        <w:rPr>
          <w:b/>
          <w:i/>
          <w:sz w:val="28"/>
          <w:szCs w:val="28"/>
        </w:rPr>
        <w:t>и</w:t>
      </w:r>
      <w:r>
        <w:rPr>
          <w:b/>
          <w:sz w:val="28"/>
          <w:szCs w:val="28"/>
        </w:rPr>
        <w:t>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черкни пару слов близких по значени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, гимнастёр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рга, метел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лый, трусливы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черкни слово, в котором допущена ошибк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се, хокеист, аллея,  ссо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черкни слово, в котором звуков меньше, чем бук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ки, ёлка, льёт, пол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ни словосочетание  одним словом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, кто любит шутить - __________________________________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Житель Москвы 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Женщина - повар ___________________________________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нт, играющий на скрипке_____________________________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Придумай предложение, в котором слова начинаются с букв данного слова по порядку. Например: нос -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осорог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бъелся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ен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а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лимпиадные задания по русскому языку  4 класс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- В каком предложении глагол употреблён в прямом, а не в переносном значени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пит ёлочка под снежным одеялом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пит малыш в своей кроватке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пят усталые игрушк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пит река под толщей льд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черкни слово, которое отличается по составу от остальных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ак, простак, казак, чужак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черкни предложение, в котором есть лишняя запятая. Зачеркни её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</w:rPr>
        <w:t>1.Сам не сыт, не богат, а гостям рад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сякому нужен завтрак, обед, и ужин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Щедр, богат на слова, но скуп на дел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ир. Счастье, труд рядом живут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В каких словах пишется две буквы </w:t>
      </w:r>
      <w:r>
        <w:rPr>
          <w:b/>
          <w:sz w:val="28"/>
          <w:szCs w:val="28"/>
        </w:rPr>
        <w:t>р?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…ота. ко…еспондент, ко…ал, ко…абль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черкни слова, в которых находятся рядом два согласных звук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о, сиять, союз, струя, аквариум, боец, шпион, пианино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 предложения. Найди речевые ошибки и исправь их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олок побелили белилами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омощь смелому храбрецу прибежали товарищ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рона клюнула клювом наглого кот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едини противоположные по значению имена прилагательны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4"/>
      </w:tblGrid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рький 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кладистый 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ытый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прихотливый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ередливый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прочный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епкий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дкий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ямый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дный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й это инструмент?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тара _____________________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льпель _________________________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итра 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9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- Данные существительные запиши в родительном падеже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н, шов, щегол, день, отец, лев, дочь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- Найди ошибки, исправь их и запиши правильно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т, сюприз, центер, синпатичный, треугол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1:18:00Z</dcterms:created>
  <dc:creator>Анечка</dc:creator>
  <dc:description/>
  <cp:keywords/>
  <dc:language>en-US</dc:language>
  <cp:lastModifiedBy>мама</cp:lastModifiedBy>
  <dcterms:modified xsi:type="dcterms:W3CDTF">2020-11-27T01:18:00Z</dcterms:modified>
  <cp:revision>2</cp:revision>
  <dc:subject/>
  <dc:title>Олимпиадные задания по русскому языку (1 тур)</dc:title>
</cp:coreProperties>
</file>