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ПРОЩАЙ, 2 КЛАСС!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уважаемые родители и дорогие ребята! Сегодня мы с вами собрались, чтобы посмотреть, какими мы стали за этот год, сегодня мы прощаемся с этим учебным годом и со вторым  классом. 2 класс был очень интересным, но и трудным. Сегодня мы прощаемся с ним, как с добрым, умным друг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. 1 В этот тёплый день весен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пришли с улыбкой в клас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в отличном настроень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нь торжественный у на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4.   Неспроста мы здесь собралис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гостей тут полон з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готовились, старались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нь торжественный наст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5.   Целый год учились друж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ы да я да мы с т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 теперь сказать нам нуж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 До свиданья, класс второй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6. Класс второй! Класс второ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удно было нам поро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ре чисел и задач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бед, и неуда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7.  Сколько нового узн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колько книжек прочитал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умнели, подрос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ли взрослыми поч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8. И теперь на первоклаше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ло нам смотреть смеш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такими были раньш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о было так давн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9  Вычитанья и сложенья, и задач я не бою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таблицу умноженья твёрдо знаю наизус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10 Я читаю без запинки, выразительно впол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же книги без картинок интересны стали м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11 Я в диктантах просто ас! Вот что значит второй клас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уки, буквы, предложенья - это чудо из чуде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 меня любая буква вызывает интере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. 12  Класс второй – второй язы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ыло трудно, но привы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-английски говорю и читаю, и по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13   Хотите ли вы знать о страна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Горах, морях и океанах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де Джомолунгма, где Памир – учите окружающий мир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14 Урок необычный, от других отличн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ложили мы на парты географические кар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хоть в классе мы сидим, побываем, где хоти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16. Что же ждёт нас в классе третье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ет, кто-нибудь ответи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, друзья, подумал ту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ет, сразу в институ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17. Я хочу быть программис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18. Я – пожарны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. 19 Я – юрист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20  Я – полярником отважны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. 21 Я – банкиром очень важ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. 22  Ну, а я хочу сказ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врачом мечтаю ст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едь работы нет важне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ем лечить больных люд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 23. Вы не спорьте о заслугах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ире все нужны друг друг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ажно всё уметь и зн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бы неучем не ст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 24  Потому в любимой шко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ыть ещё нам девять лет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сказать могли мы горд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едоучек у нас нет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- шустрые, спортивн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лые, активн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образительные, любознательные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бщем, привлекательны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 мы - умные, красивы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сёлые, счастливые 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7. 2 класс – эт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льшой дружный коллекти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 - любители поговорить с соседо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. - гордится болтливой половиной класса, то есть девочка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0. - радость и головная боль Галины Васильевны;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ыли у нас ситуации разные, об этом мы частушки вам спо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ы частушки вам споем </w:t>
        <w:br/>
        <w:t xml:space="preserve">И об этом, и о том, </w:t>
        <w:br/>
        <w:t xml:space="preserve">Вы послушайте, ребята, </w:t>
        <w:br/>
        <w:t>Как мы весело живе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0" w:name="post-586651"/>
      <w:bookmarkEnd w:id="0"/>
      <w:r>
        <w:rPr>
          <w:rFonts w:cs="Times New Roman" w:ascii="Times New Roman" w:hAnsi="Times New Roman"/>
          <w:sz w:val="28"/>
          <w:szCs w:val="28"/>
        </w:rPr>
        <w:t>2.Собрались нас столько разных</w:t>
        <w:br/>
        <w:t>Кто тихоня, кто крикун,</w:t>
        <w:br/>
        <w:t>Только рады в нашей школе</w:t>
        <w:br/>
        <w:t>Каждому учени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1" w:name="post-586641"/>
      <w:bookmarkEnd w:id="1"/>
      <w:r>
        <w:rPr>
          <w:rFonts w:cs="Times New Roman" w:ascii="Times New Roman" w:hAnsi="Times New Roman"/>
          <w:sz w:val="28"/>
          <w:szCs w:val="28"/>
        </w:rPr>
        <w:t>3. Получил две « двойки» сразу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сти и не тужи 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да два – равно четыр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ты маме и скаж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й дневник, как верный друг</w:t>
        <w:br/>
        <w:t>Для меня старался:</w:t>
        <w:br/>
        <w:t>Я не выучил урок-</w:t>
        <w:br/>
        <w:t>Дома он остался.</w:t>
        <w:br/>
        <w:br/>
        <w:t>5.Долго «телик» я смотрю,</w:t>
        <w:br/>
        <w:t>Допоздна гуляю.</w:t>
        <w:br/>
        <w:t>Откровенно говоря –</w:t>
        <w:br/>
        <w:t>В школе засыпа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2" w:name="post-586611"/>
      <w:bookmarkEnd w:id="2"/>
      <w:r>
        <w:rPr>
          <w:rFonts w:cs="Times New Roman" w:ascii="Times New Roman" w:hAnsi="Times New Roman"/>
          <w:sz w:val="28"/>
          <w:szCs w:val="28"/>
        </w:rPr>
        <w:t>6.В нашем классе все ребята</w:t>
        <w:br/>
        <w:t>Любят отличиться.</w:t>
        <w:br/>
        <w:t>Кто рисует, кто поет,</w:t>
        <w:br/>
        <w:t>Лишь бы не учиться.</w:t>
        <w:br/>
        <w:br/>
      </w:r>
      <w:bookmarkStart w:id="3" w:name="post-58663"/>
      <w:bookmarkEnd w:id="3"/>
      <w:r>
        <w:rPr>
          <w:rFonts w:cs="Times New Roman" w:ascii="Times New Roman" w:hAnsi="Times New Roman"/>
          <w:sz w:val="28"/>
          <w:szCs w:val="28"/>
        </w:rPr>
        <w:t>7.Двойкам в наши дневн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дим пробра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т третий клас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стара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А учительница наша</w:t>
        <w:br/>
        <w:t>Целый день нас мучает,</w:t>
        <w:br/>
        <w:t>Не пускает погулять,</w:t>
        <w:br/>
        <w:t>Всё чему-то учит!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Мы частушечки кончаем</w:t>
        <w:br/>
        <w:t>И все дружно обещаем,</w:t>
        <w:br/>
        <w:t>Что не спели – допоем,</w:t>
        <w:br/>
        <w:t>В 3-м классе пропоем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В этом году ребята не только получали знания в школе, но и посещали разные кружки и секции. Посмотрите,  какой город у нас получился. Правда, замечательный? </w:t>
      </w:r>
    </w:p>
    <w:p>
      <w:pPr>
        <w:pStyle w:val="Style1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этот год вы, ребята, повзрослели и стали самостоятельными. Многие без помощи родителей выполняют домашнее задание и собирают портфель, сами добираются до школы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для родител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___________________________________________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анятия в школе требуют усидчивости. Но как усидеть, если звенит долгожданный звонок с урока. Перемена!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зывается стихотворение, которое прочит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еник 2- класс Муралеев Тиму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менно! Непременн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вонит сейчас звонок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а! Перемен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адости для ног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ем целым класс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строить тарара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рать пуговицы с мясо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удеть на килограм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ет Слава Юр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дножку в коридор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и Юра Слав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ет нос раскваси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ясно, чья взяла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ая бы и в классе успеваемость был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активного отдыха на перемене у ребят есть и другие школьные радост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хотворение Людмилы Фадее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Тетрадка с двойкой» прочитает учениц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Чибышева В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! Послушайт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адость про мою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ка с двойкой кончилас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о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в портфеле прята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целых восемь дне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кала, и думал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а не будет е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я счастлива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годняшнего дн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ка с двойкой кончилас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мен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онечно, «двойка» – это тяжёлое испытание и для ребят, и для их родителей, и для учителя. Как огорчает, когда ты учишь, учишь, а твои ученики всё равно ничего не знают. Или всё-таки они что-то знают?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онечно, наши ребята многое знают. И в доказательство этих слов первые победы и успехи в конкурсах и олимпиада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Но не было бы таких достижений, если бы не наши родители. Это вы, уважаемые родители, поддерживали нас, помогали своим детям весь этот год: учились вместе с нами, волновались, переживали неудачи, радовались нашим победам. Всем вам мы говорим огромное «спасибо»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и 2 класса читают стихи о родителях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5. Есть в зале те, кто дорог бесконечн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не было б – здесь не стояли б м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гает нам советом и надежд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ы рядом и сегодня с нами в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6. Родители – родное это слов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с нет ближе матери, отц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пусть ваши радость нам подаря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русть исчезнет с вашего лиц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7. Вместе с нами в 3-й класс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мамы переходя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, чему учили нас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 лучше всех проходя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8. Мамы, милые, добрые мам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хотим мы «спасибо» сказ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аботу, за то, что вы, мам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готовы простить и поня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9. Папочки, наши любимы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и наши родны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вам самых разных благ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ите долго только так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я ссор, размолвок, бе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ви и счастье много ле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Вручение благодарственных писем родителя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30.: </w:t>
      </w:r>
      <w:r>
        <w:rPr>
          <w:color w:val="000000"/>
          <w:sz w:val="28"/>
          <w:szCs w:val="28"/>
        </w:rPr>
        <w:t>Сегодня закончен последний урок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звенит в коридоре звоно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– сумки под мышку и мчимся вприпрыжк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жно шагаем за школьный порог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31.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ам, за порогом, листвой шевел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ются клёны, шумят тополя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чит всё это, что начато лет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с ожидают леса и пол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32.: </w:t>
      </w:r>
      <w:r>
        <w:rPr>
          <w:color w:val="000000"/>
          <w:sz w:val="28"/>
          <w:szCs w:val="28"/>
        </w:rPr>
        <w:t>Но где бы я ни был, куда бы ни шёл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бы я новых друзей не нашёл, -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чке и в пол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ню о школ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33.: </w:t>
      </w:r>
      <w:r>
        <w:rPr>
          <w:color w:val="000000"/>
          <w:sz w:val="28"/>
          <w:szCs w:val="28"/>
        </w:rPr>
        <w:t>Мы с песней весёл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лись со школ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осенью в школ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ться опя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Внимание! Наступает торжественный момент. Сейчас вы должны дать «Клятву третьеклассников». Всех третьеклассников попрошу вст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ЯТВ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я в ряды третьеклассников, перед лицом своих товарищей, перед лицом родителей-мучеников, перед лицом учителей-тружеников торжественно клянус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доски стоять как лучший вратарь, не пропуская мимо ушей ни одного вопроса, даже самого трудного и каверзног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доводить учителя до температуры кипения – 100 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ыть быстрым и стремительным, но не превышать скорости 60 км/ч при передвижении по школьным коридора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жимать из учителей не жилы, выжимать не пот, а прочные и точные знания и навы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вать только на «хорошо» и «отлично» в море знаний, ныряя до самой глуби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ыть достойными своих родителей и учителе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! КЛЯНЁМСЯ! КЛЯНЁМС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4.Мы прощаемся и пляше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плачем, а поё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неудач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м во втор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5. Полюбили мы друг друг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а крепкая у н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ами наша дружб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 в третий клас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Вы на каникулах о школе вспоминайт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бы, сколько будет пятью пя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черком порою книгу почитайт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пытайтесь предложенье напис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лето будет солнечным и жарки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арядит здоровьем на весь го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урожай и радует рыбалк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годами будет полон ро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, отдыхайте, чаще смейтес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гуляйте, плавайте в пруд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 вам добра, удачи, счасть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до встречи в будущем году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1:39:00Z</dcterms:created>
  <dc:creator>zver</dc:creator>
  <dc:description/>
  <cp:keywords/>
  <dc:language>en-US</dc:language>
  <cp:lastModifiedBy>zver</cp:lastModifiedBy>
  <cp:lastPrinted>2019-05-19T21:07:00Z</cp:lastPrinted>
  <dcterms:modified xsi:type="dcterms:W3CDTF">2019-05-19T15:13:00Z</dcterms:modified>
  <cp:revision>4</cp:revision>
  <dc:subject/>
  <dc:title/>
</cp:coreProperties>
</file>