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sz w:val="40"/>
          <w:szCs w:val="40"/>
        </w:rPr>
        <w:t>ПРОЕКТ «Маленькие огородники»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познавательно-исследователь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sz w:val="28"/>
          <w:szCs w:val="28"/>
        </w:rPr>
        <w:t>: долгосрочный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дети, родители, воспитатели средней группы «Бабоч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за проведение проекта</w:t>
      </w:r>
      <w:r>
        <w:rPr>
          <w:rFonts w:cs="Times New Roman" w:ascii="Times New Roman" w:hAnsi="Times New Roman"/>
          <w:sz w:val="28"/>
          <w:szCs w:val="28"/>
        </w:rPr>
        <w:t>:  воспитатели Безрукова Н.А., Аксененко С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город в детском саду нужен для того, чтобы знакомить дошкольников с природой и её сезонными изменениями. На территории нашего сада создали мини - огород и цветник, которые используются для экологического и трудового воспитания дошкольников. Трудовое и экологическое воспитание является важным фактором в воспитании и развитии ребенка дошкольного возраста. Выполняя трудовые поручения на огороде, на клумбах, дети перенимают опыт, начиная с подготовкой почвы для сеяния семян моркови, укропа, подсолнухов, кабачков; посадки картошки и лука, рассады помидор, перца, цветов. Развивающая среда служит не только объектом и средством деятельности ребёнка, но и позволяет формировать познавательные интересы, формирует предпосылки поисковой деятельности, внимательность, наблюдательность, активность. Совместный труд на огороде даёт возможность научиться ответственности, способствует формированию трудовых навыков и объединению детского коллектива. И, конечно, огород в детском саду, труд на свежем воздухе способствуют сохранению и укреплению здоровья ре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пробле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растить урожай овощей на детсадовском огороде? Узнать, как появляются ростки и корни у будущих растений. Как ухаживать за овощными и полевыми культурами, чтобы получить урожай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 территории детского сада огорода с овощными грядкам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познавательная и художественная литература, периодические издания (газеты и журналы), научно-популярная литература по данной проблем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ово-огородный инвентарь: лопатки, лейки, грабли, ведерк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й стеклянный аквариум, почва, семена тыквы, фасоли, горо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стимулирующих интерес к исследовательской деятельности, раскрытие творческого и интеллектуального потенциала дошкольников, вовлечение детей в практическую деятельность по выращиванию  овощных культу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ие и получение удовлетворения не только от результата, чем является сбор урожая, но и от процесса ухаживания и наблюдения за   огородом, что является важным фактором в воспитании трудолюбивого, активного, любознательного, дисциплинированного, социально адаптированного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в детях трудолюб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ь правильно сеять, сажать раст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ь правильно ухаживать за растениями (полоть, полив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наглядное представление детям о необходимости света, тепла, влаги, почвы для роста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и творческие способност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сознанно-правильное отношение к природе, к труду человек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ект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внутрь грядки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накомься – огурец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гостях у синьора Помидора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угодить перцу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оп, петрушка, базилик – кладезь витаминов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вырастить подсолнечник и кукурузу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 над проектом «Маленькие огородники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ект 1</w:t>
      </w:r>
    </w:p>
    <w:p>
      <w:pPr>
        <w:pStyle w:val="Normal"/>
        <w:spacing w:before="0" w:after="0"/>
        <w:jc w:val="center"/>
        <w:rPr/>
      </w:pPr>
      <w:r>
        <w:rPr/>
        <w:t>«Путешествие внутрь грядки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 место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стеклянной грядки (пустой стеклянный аквариум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интерес к дальнейшим наблюдениям, привлечь к совмест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комната. Совместная деятельность в уголке природ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корни и рост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длительному наблюдению за развитием одних и тех же объек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дка за стеклом (аквариум с землей). Наблюдение за прорастанием фасоли, гороха и тыквенной семеч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земляного червяч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земляным червяком. Его значение для жизни раст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червячком в грядке за стеклом и состоянием земли после него (становится рыхлой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: </w:t>
      </w:r>
      <w:r>
        <w:rPr>
          <w:rFonts w:cs="Times New Roman" w:ascii="Times New Roman" w:hAnsi="Times New Roman"/>
          <w:sz w:val="28"/>
          <w:szCs w:val="28"/>
        </w:rPr>
        <w:t>дети вместе с воспитателем замачивают и проращивают семена фасоли, гороха, тыквы; наблюдают за появлением корней и ростков, за их развитием; делают выводы, что у каждого растения есть корень и что все корни выглядят по-разному; если болеет корень, то болеет и все растение; наблюдая за червячками, дети узнают, что они приносят большую пользу растениям: рыхлят и перерабатывают почву, обогащая ее питательными веществами и воздух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ект 2</w:t>
      </w:r>
    </w:p>
    <w:p>
      <w:pPr>
        <w:pStyle w:val="Normal"/>
        <w:spacing w:lineRule="auto" w:line="240" w:before="0" w:after="0"/>
        <w:jc w:val="center"/>
        <w:rPr/>
      </w:pPr>
      <w:r>
        <w:rPr/>
        <w:t>«Знакомься – огурец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 место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релый вкусный овощ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ть детей удивительной информацией об огурц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ые рассказы об огурц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й канатоходе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удивительной особенностью огурца зацепляться усиками и виться по опо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в огороде, подвязывание огурц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 для огурц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детям о главных условиях ухода за огурцом (обильный полив теплой водой, рыхлая земля, подкормка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деятельность на огуречной грядке (рыхление, внесение удобрений, полив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: </w:t>
      </w:r>
      <w:r>
        <w:rPr>
          <w:rFonts w:cs="Times New Roman" w:ascii="Times New Roman" w:hAnsi="Times New Roman"/>
          <w:sz w:val="28"/>
          <w:szCs w:val="28"/>
        </w:rPr>
        <w:t>дети вместе с воспитателем высаживают семена огурцов на грядку; ухаживая за огурцами, узнают о том, как и для чего надо подвязывать огурцы, регулярно подкармливать удобрениями; собирают урожай огур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ект 3</w:t>
      </w:r>
    </w:p>
    <w:p>
      <w:pPr>
        <w:pStyle w:val="Normal"/>
        <w:spacing w:lineRule="auto" w:line="240" w:before="0" w:after="0"/>
        <w:jc w:val="center"/>
        <w:rPr/>
      </w:pPr>
      <w:r>
        <w:rPr/>
        <w:t>«В гостях у синьора Помидор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 место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цветок, а потом пл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омидором, обратить внимание детей на его цветочки и плоды (мелкие и более крупные), вызвать желание наблюдать за растени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в огород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любит помидор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элементарными правилами ухода за растения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деятельность в огороде (полив, подкормка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й необычный помидо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совместной детско-взрослой (с родителями) деятельности, развивать творчество, фантази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лодов помидора необычной формы, размер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: </w:t>
      </w:r>
      <w:r>
        <w:rPr>
          <w:rFonts w:cs="Times New Roman" w:ascii="Times New Roman" w:hAnsi="Times New Roman"/>
          <w:sz w:val="28"/>
          <w:szCs w:val="28"/>
        </w:rPr>
        <w:t>во время выращивания помидоров дети узнают, что любит «на обед» помидор, как его надо поливать, удобрять. Дети знакомятся с разными сортами помидоров, отличают их по цвету, форме, размеру и даже вкусу. Собирают урож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ект 4</w:t>
      </w:r>
    </w:p>
    <w:p>
      <w:pPr>
        <w:pStyle w:val="Normal"/>
        <w:spacing w:lineRule="auto" w:line="240" w:before="0" w:after="0"/>
        <w:jc w:val="center"/>
        <w:rPr/>
      </w:pPr>
      <w:r>
        <w:rPr/>
        <w:t>«Как угодить перцу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 место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рный овощ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разными видами перца: сладким и горьким (жгучим). Обратить внимание на то, что их трудно различить по внешним признак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ных ситуаций. Наблюдения в огород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изный родственник синьора Помидо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детям об особенностях ухода за перц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деятельность в огороде (полив, рыхление, подкормка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ая команда мечты (мечта вырастить много сортов перца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детям возможность увидеть различные сорта перца, отличающиеся по форме, цвету, размер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лодов перцев в групповой комнате (организуется совместно с родителями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: </w:t>
      </w:r>
      <w:r>
        <w:rPr>
          <w:rFonts w:cs="Times New Roman" w:ascii="Times New Roman" w:hAnsi="Times New Roman"/>
          <w:sz w:val="28"/>
          <w:szCs w:val="28"/>
        </w:rPr>
        <w:t>во время выращивания перца дети выясняют, почему перец плохо растет и часто болеет (читают специальные книги, спрашивают у родителей); сравнивают различные сорта перца; дети узнали, что перцы богаты витаминами, ни в каком другом овоще их столько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ект 5</w:t>
      </w:r>
    </w:p>
    <w:p>
      <w:pPr>
        <w:pStyle w:val="Normal"/>
        <w:spacing w:lineRule="auto" w:line="240" w:before="0" w:after="0"/>
        <w:jc w:val="center"/>
        <w:rPr/>
      </w:pPr>
      <w:r>
        <w:rPr/>
        <w:t>«Укроп, петрушка, базилик – кладезь витаминов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 место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приправ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разными сортами укропа, петрушки, базили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 уголке природ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труд – будет и урожа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элементарные представления о том, что растения растут и изменяются, учить выделять характерные особенности раст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деятельность в огороде (полив, рыхление, сбор вредителей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нее не придумаеш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детям возможность поучаствовать в приготовлении вкусных обед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урожая. Доставка зелени на кухню детского са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: </w:t>
      </w:r>
      <w:r>
        <w:rPr>
          <w:rFonts w:cs="Times New Roman" w:ascii="Times New Roman" w:hAnsi="Times New Roman"/>
          <w:sz w:val="28"/>
          <w:szCs w:val="28"/>
        </w:rPr>
        <w:t>дети самостоятельно сеяли зелень на грядке, ухаживали, боролись с вредителями, употребляли в пищу; проводились игры-поручения «Найди такой же», «Кто заметил», «Угадай по запах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ект 6</w:t>
      </w:r>
    </w:p>
    <w:p>
      <w:pPr>
        <w:pStyle w:val="Normal"/>
        <w:spacing w:lineRule="auto" w:line="240" w:before="0" w:after="0"/>
        <w:jc w:val="center"/>
        <w:rPr/>
      </w:pPr>
      <w:r>
        <w:rPr/>
        <w:t>«Как вырастить подсолнечник и кукурузу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 место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или  зернышко – вырастили солнышк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 детей представление о растении, из которого получают масло, вызвать желание употреблять в пищу подсолнечное масл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деятельность в огороде (посадка, уход, полив, прополка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Кукуруз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редставление о кукурузе как злаковой культуре и материале для подел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кукурузы через рассаду, наблюдение и ухо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опытное пол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аблюдать, как растут кукуруза и подсолнечник на пол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ое поле. Рассказ агроном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: </w:t>
      </w:r>
      <w:r>
        <w:rPr>
          <w:rFonts w:cs="Times New Roman" w:ascii="Times New Roman" w:hAnsi="Times New Roman"/>
          <w:sz w:val="28"/>
          <w:szCs w:val="28"/>
        </w:rPr>
        <w:t>дети не только ухаживали за растениями, но и проводили опыты («Где лучше растут растения», «Влияние солнца и полива на рост растений», «Секреты подсолнечного масла»), дидактические игры («Агроном», «Путаница»), знакомились с художественной литературой («Сказка о подсолнухе и времени» М.Шелен, «Подсолнух» А.Алексеева, «Как краски пошли гулять» М.Сергеев, стихи и загад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эт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наши дети являются городскими жителями, часто они не могут знать о том, как выращиваются овощи, фрукты, цветы. Опыт показывает, что изучать объекты живой и неживой природы лучше всего в проектной деятельности. Технология проектирования позволяет формировать у детей навыки сотрудничества и со сверстниками и взрослыми. Участие детей в экологическом проекте «Маленькие огородники» способствовало развитию поисково-исследовательской деятельности, экологического воспитания, трудовой деятельности. Наш проект расширил диапазоны живого общения с природой, воспитал в наших детей бережное отношение к природе, к окружающему миру, к труду взрослых, открыл возможность формирования собственного жизненного опыта. Дети участвовали в проекте с большим энтузиаз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left="5664" w:right="640" w:firstLine="708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8:00Z</dcterms:created>
  <dc:creator>Света</dc:creator>
  <dc:description/>
  <cp:keywords/>
  <dc:language>en-US</dc:language>
  <cp:lastModifiedBy>1</cp:lastModifiedBy>
  <dcterms:modified xsi:type="dcterms:W3CDTF">2020-11-29T14:17:00Z</dcterms:modified>
  <cp:revision>6</cp:revision>
  <dc:subject/>
  <dc:title/>
</cp:coreProperties>
</file>