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</w:rPr>
        <w:t>Государственное бюджетное дошкольное образовательное учреждение</w:t>
      </w:r>
      <w:r>
        <w:rPr>
          <w:rStyle w:val="Appleconvertedspace"/>
        </w:rPr>
        <w:t> </w:t>
      </w:r>
      <w:r>
        <w:rPr>
          <w:rStyle w:val="Style31"/>
          <w:bCs/>
        </w:rPr>
        <w:t xml:space="preserve">  детский сад №90 </w:t>
      </w:r>
      <w:r>
        <w:rPr>
          <w:rStyle w:val="Applestylespan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>ПРОЕКТ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 xml:space="preserve">Совместной образовательной деятельности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 xml:space="preserve">по социально-коммуникативному развитию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>в подготовительной группе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>по теме: «</w:t>
      </w:r>
      <w:r>
        <w:rPr>
          <w:color w:val="1B1E1F"/>
          <w:spacing w:val="-15"/>
          <w:sz w:val="28"/>
          <w:szCs w:val="28"/>
        </w:rPr>
        <w:t>Никто не забыт, ни что не забыто…</w:t>
      </w:r>
      <w:r>
        <w:rPr>
          <w:b w:val="false"/>
          <w:color w:val="1B1E1F"/>
          <w:spacing w:val="-15"/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с использованием  педагогической</w:t>
      </w:r>
      <w:r>
        <w:rPr/>
        <w:t xml:space="preserve"> </w:t>
      </w:r>
      <w:r>
        <w:rPr>
          <w:rStyle w:val="Fontstyle01"/>
          <w:b/>
        </w:rPr>
        <w:t>личностно-ориентированной</w:t>
      </w:r>
      <w:r>
        <w:rPr>
          <w:rStyle w:val="Fontstyle01"/>
        </w:rPr>
        <w:t xml:space="preserve"> </w:t>
      </w:r>
      <w:r>
        <w:rPr>
          <w:sz w:val="28"/>
          <w:szCs w:val="28"/>
        </w:rPr>
        <w:t xml:space="preserve">технологий: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Автор-составитель: воспитатель ГБДОУ №90 Калининского района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>Шкилева Маргарита Григорьевн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Normal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MS-Bold;Times New Roman" w:ascii="TrebuchetMS-Bold;Times New Roman" w:hAnsi="TrebuchetMS-Bold;Times New Roman"/>
          <w:b/>
          <w:bCs/>
          <w:color w:val="833713"/>
          <w:sz w:val="32"/>
          <w:szCs w:val="32"/>
        </w:rPr>
        <w:t>Тип проекта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- творческий - информационный</w:t>
        <w:br/>
        <w:t>- игровой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Продолжительность: </w:t>
      </w:r>
      <w:r>
        <w:rPr>
          <w:rFonts w:cs="TimesNewRomanPSMT;Times New Roman" w:ascii="TimesNewRomanPSMT;Times New Roman" w:hAnsi="TimesNewRomanPSMT;Times New Roman"/>
          <w:color w:val="000000"/>
        </w:rPr>
        <w:t>краткосрочный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Участники проекта: </w:t>
      </w:r>
      <w:r>
        <w:rPr>
          <w:rFonts w:cs="TimesNewRomanPSMT;Times New Roman" w:ascii="TimesNewRomanPSMT;Times New Roman" w:hAnsi="TimesNewRomanPSMT;Times New Roman"/>
          <w:color w:val="000000"/>
        </w:rPr>
        <w:t>воспитатель, дети, родители.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Цель: </w:t>
      </w:r>
      <w:r>
        <w:rPr>
          <w:rFonts w:cs="TimesNewRomanPSMT;Times New Roman" w:ascii="TimesNewRomanPSMT;Times New Roman" w:hAnsi="TimesNewRomanPSMT;Times New Roman"/>
          <w:color w:val="000000"/>
        </w:rPr>
        <w:t>воспитание патриотизма, чувства гордости за подвиг нашего народа в Великой</w:t>
        <w:br/>
        <w:t>Отечественной войне.</w:t>
        <w:br/>
      </w:r>
      <w:r>
        <w:rPr>
          <w:rFonts w:cs="TrebuchetMS-Bold;Times New Roman" w:ascii="TrebuchetMS-Bold;Times New Roman" w:hAnsi="TrebuchetMS-Bold;Times New Roman"/>
          <w:b/>
          <w:bCs/>
          <w:color w:val="833713"/>
          <w:sz w:val="32"/>
          <w:szCs w:val="32"/>
        </w:rPr>
        <w:t>Задачи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1. Сообщить элементарные сведения о Великой Отечественной Войне.</w:t>
        <w:br/>
        <w:t>Воспитывать гордость и уважение к ветеранам ВОВ.</w:t>
        <w:br/>
        <w:t>2. Обогащать и развивать словарный запас детей, познакомить с произведениями</w:t>
        <w:br/>
        <w:t>художественной литературы и музыки о войне.</w:t>
        <w:br/>
        <w:t>3. Формировать чувство гордости за Родину, за наш народ.</w:t>
        <w:br/>
        <w:t>4. Воспитывать трепетное отношение к празднику Победы, уважение к заслугам и</w:t>
        <w:br/>
        <w:t>подвигам воинов Великой Отечественной войны.</w:t>
        <w:br/>
        <w:t>5. Привлечь родителей к совместной деятельности.</w:t>
        <w:br/>
      </w:r>
      <w:r>
        <w:rPr>
          <w:rFonts w:cs="TrebuchetMS-Bold;Times New Roman" w:ascii="TrebuchetMS-Bold;Times New Roman" w:hAnsi="TrebuchetMS-Bold;Times New Roman"/>
          <w:b/>
          <w:bCs/>
          <w:color w:val="833713"/>
          <w:sz w:val="32"/>
          <w:szCs w:val="32"/>
        </w:rPr>
        <w:t>Актуальность проекта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Стержнем всего российского воспитания является патриотизм. Понятие «патриотизм»</w:t>
        <w:br/>
        <w:t>включает в себя любовь к Родине, к земле, где родился и вырос, гордость за исторические</w:t>
        <w:br/>
        <w:t>свершения народа. Но в силу последних перемен все более заметной стала утрата нашим</w:t>
        <w:br/>
        <w:t>обществом традиционного российского патриотического сознания. Поэтому необходимо</w:t>
        <w:br/>
        <w:t>ещё до школы сформировать у детей первоначальные достоверные представления об</w:t>
        <w:br/>
        <w:t>истории нашей Родины, интерес к её изучению в будущем.</w:t>
        <w:br/>
      </w:r>
      <w:r>
        <w:rPr>
          <w:rFonts w:cs="TrebuchetMS-Bold;Times New Roman" w:ascii="TrebuchetMS-Bold;Times New Roman" w:hAnsi="TrebuchetMS-Bold;Times New Roman"/>
          <w:b/>
          <w:bCs/>
          <w:color w:val="833713"/>
          <w:sz w:val="32"/>
          <w:szCs w:val="32"/>
        </w:rPr>
        <w:t>Предварительная работа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1.Рассматривание иллюстраций о войне, дне Победы.</w:t>
        <w:br/>
        <w:t>2.Чтение художественных произведений о Великой Отечественной войне, слушание</w:t>
        <w:br/>
        <w:t>военных песен, вальсов, заучивание стихов и песен.</w:t>
        <w:br/>
        <w:t>3.Подготовка литературно-музыкального досуга «9 Мая».</w:t>
        <w:br/>
      </w:r>
      <w:r>
        <w:rPr>
          <w:rFonts w:cs="TrebuchetMS-Bold;Times New Roman" w:ascii="TrebuchetMS-Bold;Times New Roman" w:hAnsi="TrebuchetMS-Bold;Times New Roman"/>
          <w:b/>
          <w:bCs/>
          <w:color w:val="833713"/>
          <w:sz w:val="32"/>
          <w:szCs w:val="32"/>
        </w:rPr>
        <w:t>Этапы реализации проекта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1 этап</w:t>
        <w:br/>
        <w:t>1. Выявление первоначальных знаний детей о войне, о празднике победы.</w:t>
        <w:br/>
        <w:t>2. Информация родителей о предстоящем проекте.</w:t>
        <w:br/>
        <w:t>3. Подбор литературы, презентаций, фотографий, плакатов.</w:t>
        <w:br/>
        <w:t>2 этап</w:t>
        <w:br/>
        <w:t>1. Проведение НОД, бесед о ВОВ, победе в войне.</w:t>
        <w:br/>
        <w:t>2. Привлечение родителей к участию в проекте.</w:t>
        <w:br/>
        <w:t>3. Организация сюжетно - ролевых, дидактических и подвижных игр.</w:t>
        <w:br/>
        <w:t>3 этап</w:t>
        <w:br/>
        <w:t>1. Организация выставки работ ко Дню Победы (совместная работа детей и родителей)</w:t>
        <w:br/>
        <w:t>2. Экскурсия к памятнику «Неизвестному солдату» Возложение цветов</w:t>
        <w:br/>
        <w:t>3. Литературно-музыкальный досуг «9 Мая».</w:t>
        <w:br/>
      </w:r>
      <w:r>
        <w:rPr>
          <w:rFonts w:cs="TrebuchetMS-Bold;Times New Roman" w:ascii="TrebuchetMS-Bold;Times New Roman" w:hAnsi="TrebuchetMS-Bold;Times New Roman"/>
          <w:b/>
          <w:bCs/>
          <w:color w:val="833713"/>
          <w:sz w:val="32"/>
          <w:szCs w:val="32"/>
        </w:rPr>
        <w:t>Формы проведения проекта:</w:t>
        <w:br/>
      </w:r>
      <w:r>
        <w:rPr>
          <w:rFonts w:cs="TrebuchetMS-Bold;Times New Roman" w:ascii="TrebuchetMS-Bold;Times New Roman" w:hAnsi="TrebuchetMS-Bold;Times New Roman"/>
          <w:b/>
          <w:bCs/>
          <w:color w:val="601802"/>
          <w:sz w:val="30"/>
        </w:rPr>
        <w:t>Беседы с презентац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•</w:t>
      </w:r>
      <w:r>
        <w:rPr>
          <w:rFonts w:cs="TimesNewRomanPSMT;Times New Roman" w:ascii="TimesNewRomanPSMT;Times New Roman" w:hAnsi="TimesNewRomanPSMT;Times New Roman"/>
          <w:color w:val="000000"/>
        </w:rPr>
        <w:t>«Поклонимся погибшим тем бойцам…»</w:t>
        <w:br/>
        <w:t>•«Солдат – победитель»</w:t>
        <w:br/>
        <w:t>•«Что такое героизм?»</w:t>
        <w:br/>
        <w:t>•«О городах героях»</w:t>
        <w:br/>
        <w:t>•«Москва – город герой»</w:t>
        <w:br/>
      </w:r>
      <w:r>
        <w:rPr>
          <w:rFonts w:cs="TrebuchetMS-Bold;Times New Roman" w:ascii="TrebuchetMS-Bold;Times New Roman" w:hAnsi="TrebuchetMS-Bold;Times New Roman"/>
          <w:b/>
          <w:bCs/>
          <w:color w:val="601802"/>
          <w:sz w:val="30"/>
          <w:szCs w:val="30"/>
        </w:rPr>
        <w:t>Знакомство с художественной литературой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•Е. Благина «Шинель»;</w:t>
        <w:br/>
        <w:t>•чтение глав из книги С. Баруздина «Шел по улице солдат»;</w:t>
        <w:br/>
        <w:t>•Н. Дилакторская «Почему маму прозвали Гришкой»;</w:t>
        <w:br/>
        <w:t>•А. Митяев «Землянка»; «Мешок овсянки»; «Почему армия родная?»</w:t>
        <w:br/>
        <w:t>•Л. Кассиль из книги «Твои защитники».</w:t>
        <w:br/>
        <w:t>•Прослушивание музыкальных произведений: «Священная война», «День победы».</w:t>
        <w:br/>
      </w:r>
      <w:r>
        <w:rPr>
          <w:rFonts w:cs="TrebuchetMS-Bold;Times New Roman" w:ascii="TrebuchetMS-Bold;Times New Roman" w:hAnsi="TrebuchetMS-Bold;Times New Roman"/>
          <w:b/>
          <w:bCs/>
          <w:color w:val="601802"/>
          <w:sz w:val="30"/>
          <w:szCs w:val="30"/>
        </w:rPr>
        <w:t>Дидактическая игры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•«Подбери картинку».</w:t>
        <w:br/>
        <w:t>•«Воину солдату своё оружие».</w:t>
        <w:br/>
        <w:t>•«Колесо истории».</w:t>
        <w:br/>
        <w:t>•«Чья форма».</w:t>
        <w:br/>
        <w:t>•«Что изменилось».</w:t>
        <w:br/>
        <w:t>•"Военный транспорт».</w:t>
        <w:br/>
      </w:r>
      <w:r>
        <w:rPr>
          <w:rFonts w:cs="TrebuchetMS-Bold;Times New Roman" w:ascii="TrebuchetMS-Bold;Times New Roman" w:hAnsi="TrebuchetMS-Bold;Times New Roman"/>
          <w:b/>
          <w:bCs/>
          <w:color w:val="601802"/>
          <w:sz w:val="30"/>
          <w:szCs w:val="30"/>
        </w:rPr>
        <w:t>Сюжетно-ролевые игры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•«На границе»</w:t>
        <w:br/>
        <w:t>•«Мы военные»,</w:t>
        <w:br/>
        <w:t>•«Моряки»,</w:t>
        <w:br/>
        <w:t>•«Летчики».</w:t>
        <w:br/>
      </w:r>
      <w:r>
        <w:rPr>
          <w:rFonts w:cs="TrebuchetMS-Bold;Times New Roman" w:ascii="TrebuchetMS-Bold;Times New Roman" w:hAnsi="TrebuchetMS-Bold;Times New Roman"/>
          <w:b/>
          <w:bCs/>
          <w:color w:val="601802"/>
          <w:sz w:val="30"/>
          <w:szCs w:val="30"/>
        </w:rPr>
        <w:t>Подвижные игры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•«Разведка. »</w:t>
        <w:br/>
        <w:t>Цель: развивать у детей выдержку, наблюдательность, четность.</w:t>
        <w:br/>
        <w:t>•«Встречные перебежки»</w:t>
        <w:br/>
        <w:t>Цель: закрепить умение детей бега наперегонки.</w:t>
        <w:br/>
        <w:t>•«Попади в цель»</w:t>
        <w:br/>
        <w:t>Цель: продолжать учить сочетать замах с броском при метании. Соблюдать очередность в</w:t>
        <w:br/>
        <w:t>игре.</w:t>
        <w:br/>
        <w:t>•«Меткий стрелок».</w:t>
        <w:br/>
        <w:t>Цель: формировать умение согласовывать свои действия с действиями партнеров.</w:t>
        <w:br/>
      </w:r>
      <w:r>
        <w:rPr>
          <w:rFonts w:cs="TrebuchetMS-Bold;Times New Roman" w:ascii="TrebuchetMS-Bold;Times New Roman" w:hAnsi="TrebuchetMS-Bold;Times New Roman"/>
          <w:b/>
          <w:bCs/>
          <w:color w:val="601802"/>
          <w:sz w:val="30"/>
          <w:szCs w:val="30"/>
        </w:rPr>
        <w:t>НОД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• Аппликация «Танк» выполненный в технике «оборванная аппликация»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Рисунок - открытка «Георгиевская ленточка».</w:t>
        <w:br/>
        <w:t>• Познание (формирование целостной картины мира).</w:t>
        <w:br/>
        <w:t>Наша армия. День Победы.</w:t>
        <w:br/>
      </w:r>
      <w:r>
        <w:rPr>
          <w:rFonts w:cs="TrebuchetMS-Bold;Times New Roman" w:ascii="TrebuchetMS-Bold;Times New Roman" w:hAnsi="TrebuchetMS-Bold;Times New Roman"/>
          <w:b/>
          <w:bCs/>
          <w:color w:val="601802"/>
          <w:sz w:val="30"/>
          <w:szCs w:val="30"/>
        </w:rPr>
        <w:t>Работа с родителями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•Оформление стенда «Слава тебе победитель солдат»</w:t>
        <w:br/>
        <w:t>•Консультация для родителей на тему: «Знакомьте детей с героическим прошлым России»</w:t>
        <w:br/>
        <w:t>•Оформление папки-передвижки «9 Мая».</w:t>
        <w:br/>
      </w:r>
      <w:r>
        <w:rPr>
          <w:rFonts w:cs="TrebuchetMS-Bold;Times New Roman" w:ascii="TrebuchetMS-Bold;Times New Roman" w:hAnsi="TrebuchetMS-Bold;Times New Roman"/>
          <w:b/>
          <w:bCs/>
          <w:color w:val="833713"/>
          <w:sz w:val="32"/>
        </w:rPr>
        <w:t>Итог проекта:</w:t>
      </w:r>
      <w:r>
        <w:rPr>
          <w:rFonts w:cs="TrebuchetMS-Bold;Times New Roman" w:ascii="TrebuchetMS-Bold;Times New Roman" w:hAnsi="TrebuchetMS-Bold;Times New Roman"/>
          <w:b/>
          <w:bCs/>
          <w:color w:val="833713"/>
          <w:sz w:val="32"/>
          <w:szCs w:val="32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>•Выставка поделок (совместно с родителями)</w:t>
        <w:br/>
        <w:t>•Литературно-музыкальный досуг «9 Мая».</w:t>
        <w:br/>
        <w:t>•Возложение цветов к памятнику Неизвестному солд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MS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3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7:30:00Z</dcterms:created>
  <dc:creator>HP</dc:creator>
  <dc:description/>
  <cp:keywords/>
  <dc:language>en-US</dc:language>
  <cp:lastModifiedBy>HP</cp:lastModifiedBy>
  <dcterms:modified xsi:type="dcterms:W3CDTF">2020-11-29T17:35:00Z</dcterms:modified>
  <cp:revision>2</cp:revision>
  <dc:subject/>
  <dc:title/>
</cp:coreProperties>
</file>