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8"/>
          <w:szCs w:val="28"/>
        </w:rPr>
        <w:t>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ждуреч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393"/>
      </w:tblGrid>
      <w:tr>
        <w:trPr>
          <w:trHeight w:val="1166" w:hRule="atLeast"/>
        </w:trPr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В.У. Мухамадее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 2019 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к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Н.А. Муг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 _________ 2019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7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1"/>
              <w:keepNext w:val="true"/>
              <w:keepLines/>
              <w:shd w:fill="auto" w:val="clear"/>
              <w:spacing w:lineRule="exact" w:line="560" w:before="0" w:after="65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11"/>
              <w:keepNext w:val="true"/>
              <w:keepLines/>
              <w:shd w:fill="auto" w:val="clear"/>
              <w:spacing w:lineRule="exact" w:line="560" w:before="0" w:after="65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АЯ ПРОГРАММА</w:t>
            </w:r>
          </w:p>
          <w:p>
            <w:pPr>
              <w:pStyle w:val="Heading11"/>
              <w:keepNext w:val="true"/>
              <w:keepLines/>
              <w:shd w:fill="auto" w:val="clear"/>
              <w:spacing w:lineRule="exact" w:line="560" w:before="0" w:after="685"/>
              <w:ind w:left="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доровым быть здорово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1"/>
        <w:keepNext w:val="true"/>
        <w:keepLines/>
        <w:shd w:fill="auto" w:val="clear"/>
        <w:spacing w:lineRule="exact" w:line="560" w:before="0" w:after="685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bookmark0"/>
      <w:bookmarkStart w:id="2" w:name="bookmark0"/>
      <w:bookmarkEnd w:id="2"/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eastAsia="Tahoma"/>
          <w:sz w:val="28"/>
          <w:szCs w:val="28"/>
        </w:rPr>
        <w:t>Паспорт Программы «Здоровым быть здорово»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eastAsia="Tahoma"/>
          <w:sz w:val="28"/>
          <w:szCs w:val="28"/>
        </w:rPr>
        <w:t>Обоснование Программы и её актуальност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eastAsia="Tahoma"/>
          <w:sz w:val="28"/>
          <w:szCs w:val="28"/>
        </w:rPr>
        <w:t>Характеристика Программ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1"/>
          <w:rFonts w:eastAsia="Tahoma"/>
          <w:sz w:val="28"/>
          <w:szCs w:val="28"/>
        </w:rPr>
        <w:t>Характеристика ресурсов Программ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лан деятельности по реализации Программы.</w:t>
      </w:r>
    </w:p>
    <w:p>
      <w:pPr>
        <w:pStyle w:val="Style15"/>
        <w:ind w:left="720" w:hanging="0"/>
        <w:jc w:val="both"/>
        <w:rPr>
          <w:rStyle w:val="Bodytext21"/>
          <w:rFonts w:eastAsia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sz w:val="24"/>
          <w:szCs w:val="24"/>
        </w:rPr>
      </w:pPr>
      <w:r>
        <w:rPr/>
      </w:r>
    </w:p>
    <w:p>
      <w:pPr>
        <w:pStyle w:val="Style15"/>
        <w:jc w:val="both"/>
        <w:rPr>
          <w:rStyle w:val="Bodytext21"/>
          <w:rFonts w:eastAsia="Tahoma"/>
          <w:b/>
          <w:b/>
          <w:sz w:val="28"/>
          <w:szCs w:val="28"/>
        </w:rPr>
      </w:pPr>
      <w:r>
        <w:rPr>
          <w:rStyle w:val="Bodytext21"/>
          <w:rFonts w:eastAsia="Tahoma"/>
          <w:b/>
          <w:sz w:val="28"/>
          <w:szCs w:val="28"/>
        </w:rPr>
        <w:t>1. Паспорт программы</w:t>
      </w:r>
    </w:p>
    <w:p>
      <w:pPr>
        <w:pStyle w:val="Style15"/>
        <w:jc w:val="both"/>
        <w:rPr>
          <w:rStyle w:val="Bodytext21"/>
          <w:rFonts w:ascii="Times New Roman" w:hAnsi="Times New Roman" w:eastAsia="Tahoma" w:cs="Times New Roman"/>
          <w:b/>
          <w:b/>
          <w:sz w:val="28"/>
          <w:szCs w:val="28"/>
        </w:rPr>
      </w:pP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619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Здоровым быть здорово!» на период с 2019 г. по 2021 г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снование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разовании в Российской Федерации» от 29.12.2012г. № 273-Ф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 правах ребен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«Об основных гарантиях прав ребенка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4.2.1178-02 «Гигиенические требования к условиям обучения в О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4.2.2821-10 «Санитарно-эпидемиологические требования к условиям и организации обучения в ОУ»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Разработч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программы: рабочая групп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очина Г.В., учитель начальных клас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ралеев Р.Р., учитель физическо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уркин В.А., учитель биологии, химии, ОБ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кишева Н.В., учитель математики, географ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ончик В.А., учитель начальных классов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сно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коллектив, медицинский работник, родители (законные представители) обучающихся (далее - родители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Цель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сохранения физического, психического и нравственного здоровья личности учащегося, мотивации к здоровому образу жизни, ответственности за свои действия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сновные задач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здоровьесберегающей среды в школе, стимулирующей стремление детей и педагогов к здоровому образу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и использование родителями (законными представителями) опыта конструктивного взаимодействия с детьми и повышение ответственности за жизнь и здоровье своих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воение педагогами новых методов деятельности в процессе обучения школьников, использование здоровьесберегающих технологий  на уроке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сно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профилактической работы со школьниками и их родителями (законными представителям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просветительской и методической работы с педагогическим коллективом, обучающимися, родителями (законными представителям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культурно-оздоровительная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рочная и внеурочная работа с обучающимися по здоровьесбереж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иагнос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жидаемые результаты реализации 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количества учащихся с высоким уровнем осведомленности о здоровом образе жизни на 10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нятие значимости занятий спортом, увеличение количества учащихся, занимающихся в спортивных секциях на 10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влечение родителей (законных представителей) в совместную со школой деятельность по формированию культуры здорового и безопасного образа жизни у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сохранения и укрепления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Вовлечение родителей (законных представителей) в учебную и внеурочную внутришкольную жизн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ивитие учащимся навыков личной гигиены, здорового образа жизни и понимания необходимости его пропаганды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2. Обоснование Программы и её актуальность.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детского населения в целом по России характеризуется как национальная катастрофа. По данным Министерства здравоохранения и социального развития РФ и Госкомэпиднадзора, лишь 10-14% детей практически здоровы, около 50% имеют функциональные отклонения, 35-40%</w:t>
        <w:tab/>
        <w:t xml:space="preserve">- хронические заболе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аканчивающих школу здоровые составляют 10%. Низкий исходный уровень здоровья детей, поступающих в 1-й класс, неблагоприятным образом сказывается на их адаптации к учебным нагрузкам, режиму школы, являясь причиной дальнейшего ухудшения здоровья и плохой успеваемости. За период обучения в школе в два раза возрастает число нервно-психических расстройств у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образовательная инициатива «Наша новая школа», «Концепция развития системы психологического обеспечения образования в Российской федерации» предусматри</w:t>
        <w:softHyphen/>
        <w:t>вают создание условий для повышения качества общего образования, оказание комплексной многопрофильной психолого-педагогической и медико-социально-правовой помощи всем участникам образовательного процесса, повышение уровня психологической культуры и психологической компетентности всех участников образовательного процесса. В этих целях, наряду с другими мероприятиями, предполагается: проведение оптимизации учебной, психологической и физической нагрузки учащихся, создание в образовательных учреждениях условий для сохранения и укрепления здоровья, в том числе, за счет использования эффективных методов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авового воспитания и психологической поддержки ребёнка остаётся актуальной. Большую озабоченность вызывает факт безразличия родителей (законных представителей) к проблемам подростков. Ведь работающие родители (законные представители), как правило, сводят свои воспитательные функции к минимуму: телефонная связь с ребенком в течение дня, контроль, поверка и материальное обеспечение растущего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ального состава семей учащихся нашей школы позволяет утверждать, что родители имеют низкий уровень психолого-педагогическо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ется изучение учащимися теоретических основ здорового образа жизни. Уделено внимание правовому и психологическому воспитанию учащихся. Для повышения образовательного уровня и получения навыков по практическому использованию полученных знаний предусматривается выполнение ряда практических работ, проведение детско-родительских, подростковых тренингов, проектная деятельность учащихся. Принимая выше перечисленные факты во внимание,   предполагается максимально привлечь родителей к реализации данной профилактической программы, как заинтересованных лиц в получении положительных результатов воспит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bookmark3"/>
      <w:bookmarkStart w:id="5" w:name="bookmark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3"/>
      <w:r>
        <w:rPr>
          <w:rFonts w:cs="Times New Roman" w:ascii="Times New Roman" w:hAnsi="Times New Roman"/>
          <w:b/>
          <w:sz w:val="28"/>
          <w:szCs w:val="28"/>
        </w:rPr>
        <w:t>3. Характеристика Программы.</w:t>
      </w:r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создать условия для сохранения физического, психического и нравственного здоровья личности учащегося, мотивации к здоровому образу жизни, ответственности за свои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анизация здоровьесберегающей среды в школе, стимулирующей стремление детей, родителей  и педагогов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обретение и использование родителями (законными представителями) опыта конструктивного взаимодействия с детьми и повышение ответственности за жизнь и здоровье свои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Освоение педагогами новых методов деятельности в процессе обучения школьников, использование здоровьесберегающих технологий  на уро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оки и этапы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4"/>
      <w:r>
        <w:rPr>
          <w:rFonts w:cs="Times New Roman" w:ascii="Times New Roman" w:hAnsi="Times New Roman"/>
          <w:sz w:val="28"/>
          <w:szCs w:val="28"/>
        </w:rPr>
        <w:t>1 этап - подготовительный (октябрь 2019  г. - январь 2020 г.):</w:t>
      </w:r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уровня заболеваемости, динамики формирования отношения к вредным привыч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новых форм и методов пропаганды здорового образа жизни и их внедр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истемы профилактических и воспитате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5"/>
      <w:r>
        <w:rPr>
          <w:rFonts w:cs="Times New Roman" w:ascii="Times New Roman" w:hAnsi="Times New Roman"/>
          <w:sz w:val="28"/>
          <w:szCs w:val="28"/>
        </w:rPr>
        <w:t>2 этап - внедренческий (февраль 2020 г. - май 2021г.):</w:t>
      </w:r>
      <w:bookmarkEnd w:id="8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форм, методов пропаганды ЗОЖ и выявление наиболее эффектив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ая учебная и воспитательная работа по пропаганде ЗОЖ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здоровите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9" w:name="bookmark6"/>
      <w:r>
        <w:rPr>
          <w:rFonts w:cs="Times New Roman" w:ascii="Times New Roman" w:hAnsi="Times New Roman"/>
          <w:sz w:val="28"/>
          <w:szCs w:val="28"/>
        </w:rPr>
        <w:t>3 этап - аналитический (июнь  2021 г.- сентябрь 2021 г.):</w:t>
      </w:r>
      <w:bookmarkEnd w:id="9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анализ результатов выполнения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и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4.Ожидаемые результаты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шение количества учащихся с высоким уровнем осведомленности о здоровом образе жизни на 1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нятие значимости занятий спортом, увеличение количества учащихся, занимающихся в спортивных секциях на 1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влечение родителей (законных представителей) в совместную со школой деятельность по формированию культуры здорового и безопасного образа жизни у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ие условий для сохранения и укрепления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овлечение родителей (законных представителей) в учебную и внеурочную внутришкольную жиз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Привитие учащимся навыков личной гигиены, здорового образа жизни и понимания необходимости его пропаг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5. Направления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профилактической работы со школьниками и их родителями (законными представител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я просветительской и методической работы с педагогическим коллективом, обучающимися, родителями (законными представител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культурно-оздоровительн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рочная и внеурочная работа с обучающимися по здоровьесбере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гностическая работа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6. Методы контроля над реализацие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Методического совета школ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тодической копилки опы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стояния здоровья учащихся и морально-психологического климата в школ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рганизацией учебного процесса, распределением учебной нагрузки, объемом домашних заданий, внешкольной образовательной деятельностью учащихся в свете формирования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ресурсов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69"/>
        <w:gridCol w:w="6873"/>
      </w:tblGrid>
      <w:tr>
        <w:trPr>
          <w:trHeight w:val="538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ов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ействий</w:t>
            </w:r>
          </w:p>
        </w:tc>
      </w:tr>
      <w:tr>
        <w:trPr>
          <w:trHeight w:val="1229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ые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нировать рекламно - разъяснительную работу с родителями (законными представителями)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ечати информационных памяток для родителей (законных представителей).</w:t>
            </w:r>
          </w:p>
        </w:tc>
      </w:tr>
      <w:tr>
        <w:trPr>
          <w:trHeight w:val="2346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дровые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творческую группу по проекту реализации Программы, включающую: администрацию школы, классных руководителя, родителей, медицинского работ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для консультаций и практикумов по профилактике здорового образа жизни (далее - ЗОЖ) специалистов.</w:t>
            </w:r>
          </w:p>
        </w:tc>
      </w:tr>
      <w:tr>
        <w:trPr>
          <w:trHeight w:val="2346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2Exact"/>
                <w:rFonts w:eastAsia="Tahoma"/>
              </w:rPr>
              <w:t xml:space="preserve"> </w:t>
            </w:r>
            <w:r>
              <w:rPr>
                <w:rStyle w:val="Bodytext2Exact"/>
                <w:rFonts w:eastAsia="Tahoma"/>
                <w:sz w:val="28"/>
                <w:szCs w:val="28"/>
              </w:rPr>
              <w:t>3.Нормативно правовые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разовании в Российской Федерации» от 29.12.2012г. № 273-Ф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 правах ребен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«Об основных гарантиях прав ребенка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4.2.1178-02 «Гигиенические требования к условиям обучения в 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4.2.2821-10 «Санитарно-эпидемиологические требования к условиям и организации обучения в ОУ».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3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ятельности по реализации Программы на 2019-2021 год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8522"/>
        <w:gridCol w:w="1548"/>
        <w:gridCol w:w="2328"/>
      </w:tblGrid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ализации Программы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штурм: «Создание условий для здоровьесбережения в образовательном пространстве школы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профилактических и воспитательных мероприятий, тематических часов здоровь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декабрь 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 учащихся и родителей по вопросам здоровьесбере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рисунков, стенгазет, мультимедийных продуктов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202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Туркин В.А.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Активность педагогов в вопросах культуры здоровья и здорового образа жизни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лощад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чина Г.В.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ческий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часов здоровь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культуры Муралеев Р.Р., классные руковод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урсов внеурочной деятельности спортивно-оздоровительной направлен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уч.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леев Р.Р.,</w:t>
              <w:br/>
              <w:t>Чикишева Н.В.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использование малых форм здоровьесбережения: физкультурных пауз, подвижных перемен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предметники, дежурные уч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я здоровья совместно с семьями «Папа, и я - спортивная семья» 1-4 класс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, учителя начальных классов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родителей «Научись себя беречь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школьного фестиваля «Здоровым быть здорово» 1-11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коллектив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адиционного оздоровительного похода « Тропа здоровь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леев Р.Р.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телекоммуникационный проект «Здоровый человек - здоровая планет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рощайте, вредные привычки!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ский отряд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убрики «Здоровым быть здорово» на сайте шко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-2021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ишева Н.В.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за школьный сайт.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активности школьников в мероприятиях, связанных с тематикой здоровья. Составление информационной карты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2019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 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для родителей и обучающихся: «Отношение к здоровьесберегающей деятельности, осуществляемой в школе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2019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 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Информационная карта активности школьников в мероприятиях, связанных с тематикой здоровья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(авторская методика О.В. Шлыковой, Н.Н. Коваленко, Н.И. Худяшовой)</w:t>
      </w:r>
    </w:p>
    <w:tbl>
      <w:tblPr>
        <w:tblW w:w="15013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9715"/>
        <w:gridCol w:w="1292"/>
        <w:gridCol w:w="1182"/>
        <w:gridCol w:w="1073"/>
        <w:gridCol w:w="1018"/>
      </w:tblGrid>
      <w:tr>
        <w:trPr/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№</w:t>
            </w:r>
          </w:p>
        </w:tc>
        <w:tc>
          <w:tcPr>
            <w:tcW w:w="9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Направление</w:t>
            </w:r>
          </w:p>
        </w:tc>
        <w:tc>
          <w:tcPr>
            <w:tcW w:w="4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Охват учащихся в %</w:t>
            </w:r>
          </w:p>
        </w:tc>
      </w:tr>
      <w:tr>
        <w:trPr/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Начальная школ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Основная школ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таршая школ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В целом по ОУ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Учебно-образовательная деятельность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1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Уроки здоровь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2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Факультативы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3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Классные часы по вопросам ЗОЖ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4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Групповые занятия по вопросам ЗОЖ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5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Лекции специалисто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6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Олимпиады различного уровня по ЗОЖ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1.7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Выступление по вопросам ЗОЖ на ученических конференциях различного уровн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Физкультурно-спортивная деятельность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.1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Кружки, связанные с двигательной активностью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.2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портивные секции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.3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ни здоровь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.4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портивные соревнования различного уровн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2.5</w:t>
            </w:r>
          </w:p>
        </w:tc>
        <w:tc>
          <w:tcPr>
            <w:tcW w:w="9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портивные праздники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10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реднее арифметическое от суммы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Критери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-  0-30% обучающихся -  низкий уровень -  0-3 балл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- 31-70%                         -  средний уровень - 3,1 -7 баллов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-71-100%                       -  высокий  уровень -7,1 -10 балл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В целом по ОУ берем среднее арифметическое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2. Анкета «Ценностные ориентации обучающихс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Ранжировать по убыванию значим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tbl>
      <w:tblPr>
        <w:tblW w:w="6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3678"/>
      </w:tblGrid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ля начальной школы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ля среднего и старшего звена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знания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знани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ружб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ружба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лав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уважение окружающих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хорошее здоровье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хорошее здоровье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еньги (богатство)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моуважение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емья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емь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развлечения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лава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ила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власть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деньги (богатство)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удовольстви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развлечени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SA"/>
              </w:rPr>
              <w:t>сил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Обработка результат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о распределению рангов можно определить ценность здоровья, в том числе социального (знания, дружба, уважение окружающих, семья), психологического (самоува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Здоровье должно находиться не ниже 4-ого места. Определяется количество обучающихся (в %), ставящих здоровье не ниже четвертого места, количество обучающихся (в %) с динамикой продвижения ценности здоровья ввер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Если 71-100% обучающихся ставят здоровье не ниже, чем на четвертое место (с динамикой продвижения ценности здоровья вверх) — высокий уровень показателя у ОУ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1-70% — средний уровен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0-30% — низкий уровень у О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3.Отношение родителей к здоровьесберегающей деятельности, осуществляемой в О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Анкета для родителе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Комфортно ли Вашему ребенку в О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2 б. Не всегда — 1 б. Нет — 0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Принимаете ли Вы участие в мероприятиях по здоровьесбережению и пропаганде здорового образа жизни в О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Часто — 2 б. Иногда — 1 б. Не принимаю — 0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.Активны ли Вы в развитии школы, как школы укрепления здоровья (спонсорская, организационная, информационная и др. помощь)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2 б. Иногда — 1 б. Нет — 0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4.Получает ли Ваш ребенок знания по здоровому образу жизни в школ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2 б. Не знаю — 0 б. Нет — 0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5.Достаточно ли мер предпринимается в школе для сохранения здоровья Вашего ребенк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2 б. Не всегда — 1 б. Нет — 0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Обработка результато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5-10 б. — высокий уровен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-4 б. — средний уровен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0-2 б. — низкий урове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Схема оценивания деятельности педагогического коллектива ОУ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здоровьесберегающей деятельности педагогического коллектива, если низкий уровень оценки дают 50-100% родителей, 11- 39% родителей — средний уровень, 0-10% родителей — высокий уровень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здоровьесберегающей деятельности педагогического коллектива, если низкий уровень оценки дают 0-20% родителей, 60-100% родителей — средний уровень, 0-20% родителей — высокий уровень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здоровьесберегающей деятельности педагогического коллектива, если 0-10% родителей оценивают это направление деятельности педагогического коллектива на низком уровне, 11-39% — на среднем, 40-100% родителей — на высоком уровне.</w:t>
      </w:r>
    </w:p>
    <w:p>
      <w:pPr>
        <w:pStyle w:val="Normal"/>
        <w:widowControl/>
        <w:shd w:fill="FFFFFF" w:val="clear"/>
        <w:spacing w:before="225" w:after="225"/>
        <w:rPr>
          <w:rFonts w:ascii="Arial" w:hAnsi="Arial" w:eastAsia="Times New Roman" w:cs="Arial"/>
          <w:b/>
          <w:b/>
          <w:bCs/>
          <w:color w:val="444444"/>
          <w:sz w:val="28"/>
          <w:szCs w:val="28"/>
          <w:lang w:bidi="ar-SA"/>
        </w:rPr>
      </w:pPr>
      <w:r>
        <w:rPr>
          <w:rFonts w:eastAsia="Times New Roman" w:cs="Arial" w:ascii="Arial" w:hAnsi="Arial"/>
          <w:b/>
          <w:bCs/>
          <w:color w:val="444444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pacing w:before="225" w:after="225"/>
        <w:rPr>
          <w:rFonts w:ascii="Arial" w:hAnsi="Arial" w:eastAsia="Times New Roman" w:cs="Arial"/>
          <w:b/>
          <w:b/>
          <w:bCs/>
          <w:color w:val="444444"/>
          <w:sz w:val="28"/>
          <w:szCs w:val="28"/>
          <w:lang w:bidi="ar-SA"/>
        </w:rPr>
      </w:pPr>
      <w:r>
        <w:rPr>
          <w:rFonts w:eastAsia="Times New Roman" w:cs="Arial" w:ascii="Arial" w:hAnsi="Arial"/>
          <w:b/>
          <w:bCs/>
          <w:color w:val="444444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spacing w:before="225" w:after="225"/>
        <w:rPr>
          <w:rFonts w:ascii="Arial" w:hAnsi="Arial" w:eastAsia="Times New Roman" w:cs="Arial"/>
          <w:b/>
          <w:b/>
          <w:bCs/>
          <w:color w:val="444444"/>
          <w:sz w:val="21"/>
          <w:szCs w:val="28"/>
          <w:lang w:bidi="ar-SA"/>
        </w:rPr>
      </w:pPr>
      <w:r>
        <w:rPr>
          <w:rFonts w:eastAsia="Times New Roman" w:cs="Arial" w:ascii="Arial" w:hAnsi="Arial"/>
          <w:b/>
          <w:bCs/>
          <w:color w:val="444444"/>
          <w:sz w:val="21"/>
          <w:szCs w:val="28"/>
          <w:lang w:bidi="ar-SA"/>
        </w:rPr>
      </w:r>
    </w:p>
    <w:p>
      <w:pPr>
        <w:pStyle w:val="Normal"/>
        <w:widowControl/>
        <w:shd w:fill="FFFFFF" w:val="clear"/>
        <w:spacing w:before="225" w:after="225"/>
        <w:rPr>
          <w:rFonts w:ascii="Arial" w:hAnsi="Arial" w:eastAsia="Times New Roman" w:cs="Arial"/>
          <w:b/>
          <w:b/>
          <w:bCs/>
          <w:color w:val="444444"/>
          <w:sz w:val="21"/>
          <w:lang w:bidi="ar-SA"/>
        </w:rPr>
      </w:pPr>
      <w:r>
        <w:rPr>
          <w:rFonts w:eastAsia="Times New Roman" w:cs="Arial" w:ascii="Arial" w:hAnsi="Arial"/>
          <w:b/>
          <w:bCs/>
          <w:color w:val="444444"/>
          <w:sz w:val="21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4.Отношение обучающихся к здоровьесберегающей деятельности, осуществляемой в ОУ.    Анкета для обучающихся (7 — 17 лет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Проводится классным руководителем анонимно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Комфортность в школ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Хочется ли тебе идти в школу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а— 2 б. Не всегда — 1 б. Нет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.В школе тебе комфортно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а — 2 б. Не всегда — 1 б. Нет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.Является ли школа для тебя тем местом, где можно получить дружескую помощь и поддержку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а — 2 б. Не всегда — 1 б. Нет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.Если бы тебе пришлось выбирать, хотел ли бы ты продолжить обучение в своей школе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а — 2 б. Не знаю — 1 б. Нет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Обработка результатов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0 — 3 б. — низкий уровень комфортности в школе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 — 6 б. — средний уров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7 — 8 б. — высокий уровен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Схема оценивания деятельности педагогического коллектива ОУ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деятельности педагогического коллектива по формированию благоприятного психологического климата в ОУ, если с низким уровнем данного показателя 50-100% обучающихся, 11- 39% — со средним уровнем, 0-10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деятельности педагогического коллектива, если с низким уровнем 0-20% обучающихся, 60-100% — со средним уровнем, 0-20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деятельности педагогического коллектива, если 0-10% обучающихся с низким уровнем, 11-39% — со средним, 40-100% — с высоким уровнем данного показател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Анкета «Утомляемость в процессе обуч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 Испытываешь ли ты чувство усталости на уроках в школ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очти всегда — 0 б. Часто — 1 б. Редко или совсем не устаю — 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Возвращаясь домой после школы, чувствуешь ли ты себя уставшим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очти всегда — 0 б. Часто — 1 б. Редко или никогда −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.Устаешь ли ты к концу учебной недел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очти всегда — 0 б. Часто — 1 б. Редко или совсем не устаю −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4.Остается ли у тебя время на отдых после уроков и выпол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омашнего задания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Совершенно не остается — 0 б. Редко — 1 б. Остается −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5.Как ты оцениваешь состояние своего здоровья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лохое — 0 б. Удовлетворительное — 1 б. Хорошее — 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Обработка результато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7-10 б. — низкий уровень утомляем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5-6 б. — средний уровен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0-4 б. — высокий уровень утомляемости обучаю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Схема оценивания деятельности педагогического коллектива ОУ: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 по профилактике утомляемости обучающихся, если с низким уровнем утомляемости 0-10% обучающихся, 11- 39% — со средним уровнем, 50-100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, если с низким уровнем утомляемости 0-20% обучающихся, 60-100% — со средним уровнем, 0-20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, если 40-100% обучающихся с низким уровнем утомляемости, 11-39% — со средним, 0-10% — с высоким уровнем данного показа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Отношение к вредным привычк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 Куришь ли ты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0б. Пробовал — 1 б. Нет — 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Употребляешь ли ты спиртные напитки, в том числе пиво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0 б. Пробовал — 1 б. Нет −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.Употребляешь ли ты наркотические веществ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а — 0 б. Пробовал — 1 б. Нет — 2 б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Обработка результато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0-2 б. — низкий уровень отрицательного отношения к вредным привычкам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3 — 4 б. — средний уровень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5 — 6 б. — высокий урове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Схема оценивания деятельности педагогического коллектива ОУ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 по формированию отрицательного отношения к вредным привычкам у обучающихся, если с низким уровнем данного показателя 50-100% обучающихся, 6- 49% — со средним уровнем, 0-5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, если с низким уровнем 0-20% обучающихся, 60-100% — со средним уровнем, 0-20% — с высоким уровнем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sz w:val="28"/>
          <w:szCs w:val="28"/>
          <w:lang w:bidi="ar-SA"/>
        </w:rPr>
        <w:t> деятельности педагогического коллектива, если 0-5% обучающихся с низким уровнем, 6-49% — со средним, 50-100% — с высоким уровнем данного показател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5. 5.Активность педагогов в вопросах культуры здоровья и здорового образа жиз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bidi="ar-SA"/>
        </w:rPr>
        <w:t>Анкета для педагогов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Ваше отношение к вопросам здоровьесбережения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Активно интересуюсь — 2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Интересуюсь, время от времени — 1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Не интересуюсь совсем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.Ведете ли Вы здоровый образ жизни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а, всегда — 2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тараюсь, но не всегда получается — 1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Не веду совсем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.Причины (нужное подчеркнуть)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амому л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обственная неорганизованност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загруженность учебными и внеклассными мероприятиям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загруженность домашней работой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.Отсутствие мероприятий, сохраняющих психологическое и физическое здоровье педагога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отсутствие материально-технических условий в ОУ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невнимание администрации ОУ к вопросам сохранения здоровья педагогов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ругое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5..Принимаете ли Вы участие в работе семинаров, конференций, круглых столов, проблемных, творческих групп, теоретических, практических занятий по здоровьесбережению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Часто — 2 б. Иногда — 1 б. Никогда — 0 б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6..Являетесь ли Вы организатором и разработчиком мероприятий по здоровьесбережению для субъектов образовательного процесса: семинаров, классных часов, уроков здоровья, факультативов, дней здоровья, родительских собраний, спортивных соревнований и т. д. (нужное подчеркнуть)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Часто — 2 б. Иногда — 1 б. Никогда — 0 б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7.Используете ли Вы здоровьесберегающие подходы к организации образовательного процесс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5.Да, систематически — 2 б. От случая к случаю — 1 б. Не использую — 0 б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Обработка результатов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Для педагога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:- 8-10 б. —высокий уров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-7 б. —средний уров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0-3 б. — низкий уровен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Для ОУ: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по формированию мотивации педагогов к здоровьесберегающей деятельности, если 71-100% педагогов имеют высокий уровень рассматриваемого показателя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у ОУ, если 31-70% педагогов имеют высокий уровень показателя; 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у ОУ, если 0-30% педагогов имеют высокий уровень показател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bidi="ar-SA"/>
        </w:rPr>
        <w:t>6. Диагностическая таблица изучения уровней воспитанности обучающихся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279FEA"/>
          <w:sz w:val="28"/>
          <w:szCs w:val="28"/>
          <w:lang w:bidi="ar-SA"/>
        </w:rPr>
      </w:pPr>
      <w:r>
        <w:rPr>
          <w:rFonts w:cs="Times New Roman" w:ascii="Times New Roman" w:hAnsi="Times New Roman"/>
          <w:i/>
          <w:iCs/>
          <w:color w:val="279FEA"/>
          <w:sz w:val="28"/>
          <w:szCs w:val="28"/>
          <w:lang w:bidi="ar-SA"/>
        </w:rPr>
        <w:t>Модификация методик Н. П. Капустина, М. И. Шиловой</w:t>
      </w:r>
    </w:p>
    <w:tbl>
      <w:tblPr>
        <w:tblW w:w="15296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1560"/>
        <w:gridCol w:w="3152"/>
        <w:gridCol w:w="10017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№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Отношение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оказатели воспитанности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ризнаки проявления воспитан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I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К обществу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. Долг и ответственн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Выполняет общественные поручения охотно, ответственно и с желанием, требует такого же отношения от друг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2. Бережлив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Бережет школьное имущество, стремится побудить к этому друг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3. Дисциплини-рованн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римерно ведет себя, самостоятельно соблюдает правила поведения в школе, на улице, дома, требует этих качеств и от других</w:t>
            </w:r>
          </w:p>
        </w:tc>
      </w:tr>
      <w:tr>
        <w:trPr/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II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К труду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4. Ответственное отношение к учебе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Учится в полную силу, проявляет интерес к знаниям, трудолюбив и прилежен, добивается хороших результатов в учении, сам охотно помогает товарищ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5. Отношение к общественно полезному труду (трудолюбие)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Понимает общественную ценность труда, проявляет интерес к нему, добросовестно относится к самообслуживанию и другим видам труда, умело организует труд других</w:t>
            </w:r>
          </w:p>
        </w:tc>
      </w:tr>
      <w:tr>
        <w:trPr/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III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К людям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6. Коллективизм и товарищество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Общительный, уважает интересы коллектива, сам охотно отзывается на просьбы товарищей, организует полезные дела коллекти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7. Доброта и отзывчив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Добрый, заботливый, охотно помогает всем, кто нуждается в его помощи, организует на добрые дела товарищ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8. Честность и правдив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Верен своему слову, правдив с учителями, товарищами, добровольно признается в своих проступках и того же требует от других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IV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К себе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9. Саморегуляция, организованност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Управляет своим поведением, умеет организовать свое время, соблюдает санитарно-гигиенические правила ухода за собо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V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К культуре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0. Культурный уровень</w:t>
            </w:r>
          </w:p>
        </w:tc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Много читает. Охотно посещает культурные центры. Разбирается в музыке, живописи. Охотно делится своими знаниями с товарищами. Привлекает их к культурной жиз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Уровни проявления признаков воспитанности у обучающихс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sz w:val="28"/>
          <w:szCs w:val="28"/>
          <w:lang w:bidi="ar-SA"/>
        </w:rPr>
        <w:t>ярко проявляется — 2 балл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sz w:val="28"/>
          <w:szCs w:val="28"/>
          <w:lang w:bidi="ar-SA"/>
        </w:rPr>
        <w:t>слабо проявляется — 1 балл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sz w:val="28"/>
          <w:szCs w:val="28"/>
          <w:lang w:bidi="ar-SA"/>
        </w:rPr>
        <w:t>не проявляется — 0 балл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 xml:space="preserve">7.Сводный лист данных изучения уровня воспитанности обучающихся ____ класса ______ ОУ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bidi="ar-SA"/>
        </w:rPr>
        <w:t>Заполняется классным руководителем на основе педагогических наблюдений с использованием диагностической таблицы</w:t>
      </w:r>
    </w:p>
    <w:tbl>
      <w:tblPr>
        <w:tblW w:w="146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"/>
        <w:gridCol w:w="4585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650"/>
        <w:gridCol w:w="5711"/>
      </w:tblGrid>
      <w:tr>
        <w:trPr/>
        <w:tc>
          <w:tcPr>
            <w:tcW w:w="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№</w:t>
            </w:r>
          </w:p>
        </w:tc>
        <w:tc>
          <w:tcPr>
            <w:tcW w:w="4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Фамилия, имя обучающегося</w:t>
            </w:r>
          </w:p>
        </w:tc>
        <w:tc>
          <w:tcPr>
            <w:tcW w:w="386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Показатели воспитанности в баллах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(из диагностической таблицы)</w:t>
            </w:r>
          </w:p>
        </w:tc>
        <w:tc>
          <w:tcPr>
            <w:tcW w:w="5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Уровень воспитанности (среднее арифметическое баллов)</w:t>
            </w:r>
          </w:p>
        </w:tc>
      </w:tr>
      <w:tr>
        <w:trPr/>
        <w:tc>
          <w:tcPr>
            <w:tcW w:w="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3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4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5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6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7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10</w:t>
            </w:r>
          </w:p>
        </w:tc>
        <w:tc>
          <w:tcPr>
            <w:tcW w:w="5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1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5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5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...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5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25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5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5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Всего по классу (среднее арифметическое баллов)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  <w:tc>
          <w:tcPr>
            <w:tcW w:w="5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ри определении уровня воспитанности по каждому показателю необходимо пользоваться диагностической таблиц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Итоговая оценка для каждого ребенка выводится как среднее арифметическое баллов по всем показателям воспитанности (сумма баллов делится на 10)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,6 — 2 б. — высокий уровень воспитанност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0,9 — 1,5 б. — средний уров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0 — 0,8 б. — низкий уровен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хема оценивания деятельности педагогического коллектива ОУ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воспитательной деятельности педагогического коллектива, если с низким уровнем воспитанности 50-100% обучающихся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воспитательной деятельности педагогического коллектива, если с низким уровнем воспитанности 0-30% обучающихся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ar-SA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 воспитательной деятельности педагогического коллектива, если 0-10% обучающихся с низким уровнем воспитаннос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870700</wp:posOffset>
              </wp:positionH>
              <wp:positionV relativeFrom="page">
                <wp:posOffset>9933940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2pt;mso-position-vertical-relative:page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6"/>
      <w:szCs w:val="56"/>
      <w:u w:val="none"/>
    </w:rPr>
  </w:style>
  <w:style w:type="character" w:styleId="Bodytext5">
    <w:name w:val="Body text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6">
    <w:name w:val="Body text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7">
    <w:name w:val="Body text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ablecaption">
    <w:name w:val="Table caption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Headerorfooter">
    <w:name w:val="Header or footer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basedOn w:val="Headerorfooter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15ptBoldItalic">
    <w:name w:val="Body text (2) + 11;5 pt;Bold;Italic"/>
    <w:basedOn w:val="Bodytext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Bodytext8">
    <w:name w:val="Body text (8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2Bold">
    <w:name w:val="Body text (2) + Bold"/>
    <w:basedOn w:val="Bodytext2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Bodytext2Exact">
    <w:name w:val="Body text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ablecaptionExact">
    <w:name w:val="Table caption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ablecaption2">
    <w:name w:val="Table caption (2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60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60" w:after="1620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1620" w:after="8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6"/>
      <w:szCs w:val="56"/>
      <w:u w:val="none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840" w:after="64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93" w:before="648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93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300" w:after="30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83" w:before="240" w:after="0"/>
      <w:ind w:hanging="30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5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31:00Z</dcterms:created>
  <dc:creator>XTreme.ws</dc:creator>
  <dc:description/>
  <cp:keywords/>
  <dc:language>en-US</dc:language>
  <cp:lastModifiedBy>zver</cp:lastModifiedBy>
  <cp:lastPrinted>2020-11-04T20:58:00Z</cp:lastPrinted>
  <dcterms:modified xsi:type="dcterms:W3CDTF">2020-11-04T14:58:00Z</dcterms:modified>
  <cp:revision>8</cp:revision>
  <dc:subject/>
  <dc:title/>
</cp:coreProperties>
</file>