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по развитию способностей обучающихся 8 класса                                    « Кто, если не ты?» учителя ИПК МКОУ «Васильевская ООШ» Дзевгуть Любови Александровны.</w:t>
      </w:r>
    </w:p>
    <w:p>
      <w:pPr>
        <w:pStyle w:val="Style15"/>
        <w:shd w:fill="FFFFFF" w:val="clear"/>
        <w:spacing w:before="280" w:after="150"/>
        <w:rPr/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Проблема работы с одаренными учащимися чрезвычайно актуальна для современного образования. К школе предъявляются сегодня высокие требования, поэтому очень важно   выявление и развитие познавательных и творческих способностей учащихся. Приоритетным направлением является воспитание активной творческой личности на основе создания максимально благоприятных условий для развития и формирования творческих способностей каждого, выявление и использование в учебной деятельности индивидуальных особенностей обучающихся. Определение целей, основные задач и направлений работы </w:t>
      </w:r>
      <w:r>
        <w:rPr/>
        <w:t>с одаренными и способными детьми, их поиск, выявление и развитие должны стать одним из важнейших аспектов деятельности учителя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Программа по работе с одарёнными детьми  </w:t>
      </w:r>
      <w:r>
        <w:rPr/>
        <w:t>составлена на основе:  Рабочей программы по ИПК для 8 класса Федерального государственного образовательного стандарта основного общего образования;  Примерной Основной Образовательной программы основного общего образования МКОУ «Васильевская ООШ». Сафоновского района Смоленской области</w:t>
      </w:r>
    </w:p>
    <w:p>
      <w:pPr>
        <w:pStyle w:val="Style15"/>
        <w:shd w:fill="FFFFFF" w:val="clear"/>
        <w:spacing w:before="280" w:after="150"/>
        <w:rPr/>
      </w:pPr>
      <w:r>
        <w:rPr/>
        <w:t xml:space="preserve">Срок реализации программы -1 год. 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Цель программы:</w:t>
      </w:r>
      <w:r>
        <w:rPr>
          <w:color w:val="000000"/>
        </w:rPr>
        <w:t xml:space="preserve">  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1.Обеспечение возможности творческой самореализации личности в различных видах</w:t>
      </w:r>
      <w:r>
        <w:rPr>
          <w:b/>
          <w:bCs/>
          <w:color w:val="000000"/>
        </w:rPr>
        <w:t xml:space="preserve">,        </w:t>
      </w:r>
      <w:r>
        <w:rPr>
          <w:bCs/>
          <w:color w:val="000000"/>
        </w:rPr>
        <w:t>2.</w:t>
      </w:r>
      <w:r>
        <w:rPr>
          <w:color w:val="000000"/>
        </w:rPr>
        <w:t>создание благоприятных условий, способствующих развитию творческих способностей обучающихся на уроках и во внеурочно деятельности,                                                            3.</w:t>
      </w:r>
      <w:r>
        <w:rPr/>
        <w:t>формирование системы работы по развитию индивидуальных способностей одаренных детей                                                                                                                                            4.укрепление положительной мотивации к учению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Style15"/>
        <w:shd w:fill="FFFFFF" w:val="clear"/>
        <w:spacing w:before="0" w:after="150"/>
        <w:contextualSpacing/>
        <w:rPr>
          <w:color w:val="000000"/>
        </w:rPr>
      </w:pPr>
      <w:r>
        <w:rPr>
          <w:color w:val="000000"/>
        </w:rPr>
        <w:t>1.Совершенствовать формы педагогической работы развитию творческих способностей обучающихся.</w:t>
      </w:r>
    </w:p>
    <w:p>
      <w:pPr>
        <w:pStyle w:val="Style15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2.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Style15"/>
        <w:shd w:fill="FFFFFF" w:val="clear"/>
        <w:spacing w:before="0" w:after="150"/>
        <w:contextualSpacing/>
        <w:rPr>
          <w:color w:val="000000"/>
        </w:rPr>
      </w:pPr>
      <w:r>
        <w:rPr>
          <w:color w:val="000000"/>
        </w:rPr>
        <w:t>3. Составить план мероприятий по выявлению творческих способностей обучающихся.</w:t>
      </w:r>
    </w:p>
    <w:p>
      <w:pPr>
        <w:pStyle w:val="Style15"/>
        <w:shd w:fill="FFFFFF" w:val="clear"/>
        <w:spacing w:before="0" w:after="150"/>
        <w:contextualSpacing/>
        <w:rPr>
          <w:color w:val="000000"/>
        </w:rPr>
      </w:pPr>
      <w:r>
        <w:rPr>
          <w:color w:val="000000"/>
        </w:rPr>
        <w:t xml:space="preserve">4. Приобщать обучающихся к творческим видам деятельности, способствовать развитию творческого мышления </w:t>
      </w:r>
    </w:p>
    <w:p>
      <w:pPr>
        <w:pStyle w:val="Style15"/>
        <w:shd w:fill="FFFFFF" w:val="clear"/>
        <w:spacing w:before="0" w:after="150"/>
        <w:contextualSpacing/>
        <w:rPr>
          <w:color w:val="000000"/>
        </w:rPr>
      </w:pPr>
      <w:r>
        <w:rPr>
          <w:color w:val="333333"/>
        </w:rPr>
        <w:t>5.Расширение возможностей для участия способных и одарённых школьников в олимпиадах, научных конференциях, творческих выставках, различных конкурсах</w:t>
      </w:r>
    </w:p>
    <w:p>
      <w:pPr>
        <w:pStyle w:val="Style15"/>
        <w:shd w:fill="FFFFFF" w:val="clear"/>
        <w:spacing w:before="0" w:after="150"/>
        <w:contextualSpacing/>
        <w:rPr>
          <w:color w:val="000000"/>
        </w:rPr>
      </w:pPr>
      <w:r>
        <w:rPr>
          <w:color w:val="000000"/>
        </w:rPr>
        <w:t>6.</w:t>
      </w:r>
      <w:r>
        <w:rPr>
          <w:color w:val="333333"/>
        </w:rPr>
        <w:t xml:space="preserve"> активное вовлечение обучающихся в создание проектов, презентаций, участие в проектах</w:t>
      </w:r>
    </w:p>
    <w:p>
      <w:pPr>
        <w:pStyle w:val="Style15"/>
        <w:shd w:fill="FFFFFF" w:val="clear"/>
        <w:spacing w:before="0" w:after="150"/>
        <w:contextualSpacing/>
        <w:rPr>
          <w:color w:val="000000"/>
        </w:rPr>
      </w:pPr>
      <w:r>
        <w:rPr>
          <w:color w:val="000000"/>
        </w:rPr>
        <w:t>7. Изучить научные данные о психологических особенностях детей с творческими способностями и методические приемы работы с ни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емые способности</w:t>
      </w:r>
      <w:r>
        <w:rPr>
          <w:rFonts w:cs="Times New Roman" w:ascii="Times New Roman" w:hAnsi="Times New Roman"/>
          <w:sz w:val="24"/>
          <w:szCs w:val="24"/>
        </w:rPr>
        <w:t>: интеллектуальные, лидерские, коммуникативные, твор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е методик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познавательной активности ученика </w:t>
      </w:r>
      <w:r>
        <w:rPr>
          <w:rFonts w:cs="Times New Roman" w:ascii="Times New Roman" w:hAnsi="Times New Roman"/>
          <w:sz w:val="24"/>
          <w:szCs w:val="24"/>
        </w:rPr>
        <w:t>(по опроснику  Б.К.Пашнева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ворческие способности(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у творческого мышления П.Торренса)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Методика экспертных оценок по определению одарённых детей/ автор Лосева А.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метод проектов(Л.С.Выготский), личностно- ориентированное и развивающее обучение(И.С.Якиманская) и др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ормы работы со способными и одаренными учащимися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</w:rPr>
        <w:t>- Индивидуальные занятия с сильными учащимися;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Исследовательские работы: сообщения, доклады, рефераты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Индивидуальное консультирование учащихся;</w:t>
      </w:r>
    </w:p>
    <w:p>
      <w:pPr>
        <w:pStyle w:val="Style15"/>
        <w:shd w:fill="FFFFFF" w:val="clear"/>
        <w:spacing w:before="0" w:after="15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/>
        <w:t>Индивидуальные задания на уроках;</w:t>
      </w:r>
    </w:p>
    <w:p>
      <w:pPr>
        <w:pStyle w:val="Style15"/>
        <w:shd w:fill="FFFFFF" w:val="clear"/>
        <w:spacing w:before="0" w:after="150"/>
        <w:contextualSpacing/>
        <w:rPr/>
      </w:pPr>
      <w:r>
        <w:rPr/>
        <w:t>- Подготовка презентаций по теме докладов, сообщений, рефератов.</w:t>
      </w:r>
    </w:p>
    <w:p>
      <w:pPr>
        <w:pStyle w:val="Style15"/>
        <w:shd w:fill="FFFFFF" w:val="clear"/>
        <w:spacing w:before="0" w:after="150"/>
        <w:contextualSpacing/>
        <w:rPr/>
      </w:pPr>
      <w:r>
        <w:rPr/>
        <w:t>- проектная деятельность.</w:t>
      </w:r>
    </w:p>
    <w:p>
      <w:pPr>
        <w:pStyle w:val="Style15"/>
        <w:shd w:fill="FFFFFF" w:val="clear"/>
        <w:spacing w:before="0" w:after="150"/>
        <w:contextualSpacing/>
        <w:rPr/>
      </w:pPr>
      <w:r>
        <w:rPr/>
        <w:t>- Участие во внеклассных мероприятиях.</w:t>
      </w:r>
    </w:p>
    <w:p>
      <w:pPr>
        <w:pStyle w:val="Style15"/>
        <w:shd w:fill="FFFFFF" w:val="clear"/>
        <w:spacing w:before="0" w:after="150"/>
        <w:contextualSpacing/>
        <w:rPr/>
      </w:pPr>
      <w:r>
        <w:rPr/>
        <w:t>- Участие в олимпиадах различного уровня</w:t>
      </w:r>
    </w:p>
    <w:p>
      <w:pPr>
        <w:pStyle w:val="Style15"/>
        <w:shd w:fill="FFFFFF" w:val="clear"/>
        <w:spacing w:before="0" w:after="150"/>
        <w:contextualSpacing/>
        <w:rPr/>
      </w:pPr>
      <w:r>
        <w:rPr/>
        <w:t> </w:t>
      </w:r>
      <w:r>
        <w:rPr/>
        <w:t>-Чтение дополнительной литературы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Планируемые результаты реализации программы </w:t>
      </w:r>
      <w:r>
        <w:rPr>
          <w:color w:val="000000"/>
        </w:rPr>
        <w:t>1. Формирование системы работы с одаренными учащимися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Формирование банка, технологий и программ для ранней диагностики способных и одаренных детей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. Выработка стратегии и тактики функционального, педагогического, социально-психологического и научно-методического обеспечения для изучения и развития способных и одаренных детей школы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. Увеличение количества обучающихся, принявших участие в предметных олимпиадах, конкурсах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. Повышение показателей успешности детей на олимпиадах, конкурсах, соревнованиях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6. Повышение качества образова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/>
      </w:pPr>
      <w:r>
        <w:rPr/>
        <w:t>План мероприятий по реализации программы</w:t>
      </w:r>
    </w:p>
    <w:tbl>
      <w:tblPr>
        <w:tblW w:w="936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49"/>
        <w:gridCol w:w="1701"/>
      </w:tblGrid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ка (тестирование, опрос, анке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наблюд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участию детей в проведении Дня совобождения Смоленщины: уборка памятников, подготовка к митингу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частию в планировании «Дней Гервасия Псальмова»: день смерти, уборка памятника, чтение стихов, выступление перед младшими школьниками с сообщения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разъяснительной работы по вовлечению способных  учащихся в различные конкурсы; предложения для учас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зучению методики проектов: выбор</w:t>
            </w:r>
          </w:p>
          <w:p>
            <w:pPr>
              <w:pStyle w:val="Normal"/>
              <w:spacing w:lineRule="auto" w:line="240" w:before="0" w:after="0"/>
              <w:ind w:right="-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а, изучение литературы, летописи с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частию детей в реализации проекта «Святое место»: составление плана работ, распределение ролей на добровольной основ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ланирование «дорожной карты» прое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ежегодному участию детей  в «Елизаветинских чтениях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творческое участие детей в общешкольных мероприятиях: проведении Нового года, праздников, шествии Бессмертного полка и т.д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школьной организаци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зентаций (совместно с преподавателем информатики): выбор материала по теме конкурса, изучение технологии выполнения презента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«Рождественских чтений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самими учениками, предполагается обязательная проверка учителя и внесение корректи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8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роблемно - исследовательских, проектных методов обучения, развивая непрерывно у учащихся творческое и исследовательское мышл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48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возможности принять участие в других творческих конкурсах (информация со стенда и электронной почты): «Дорогами милосердия»-апрель-май и т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48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дивидуальной работы со способными и одарёнными детьми на уроках и во внеурочное врем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48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Разработка системы поощрений победителей олимпиад, конкурсов, фестивалей (совместно с директором школ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48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/>
              <w:t>Саморефлексия обучающихс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ая диагностика (тестирование, опрос, анкетирование, </w:t>
            </w:r>
          </w:p>
          <w:p>
            <w:pPr>
              <w:pStyle w:val="Normal"/>
              <w:spacing w:lineRule="auto" w:line="240" w:before="0" w:after="0"/>
              <w:ind w:right="-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остижений обучающегося, его успеваемости, участия в конкурсах и олимпиад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 и конец курса (8кл)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опыта работы с одаренными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школы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полнение банка педагогической информации по работе с одаренными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ализ и корректировка результативности и выполнения програм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</w:tbl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2:00Z</dcterms:created>
  <dc:creator>N</dc:creator>
  <dc:description/>
  <cp:keywords/>
  <dc:language>en-US</dc:language>
  <cp:lastModifiedBy>ПринципКомнани</cp:lastModifiedBy>
  <dcterms:modified xsi:type="dcterms:W3CDTF">2020-11-29T19:51:00Z</dcterms:modified>
  <cp:revision>3</cp:revision>
  <dc:subject/>
  <dc:title/>
</cp:coreProperties>
</file>