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pacing w:val="-1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pacing w:val="-1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чая программа по иностранному ( английскому) языку для  обучающихся  2-4классов обеспечивает достижение планируемых результатов освоения основной образовательной программы НОО и разработана на основе: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Федерального государственного образовательного   стандарта начального обще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рной  программы  по английскому языку для начального  общего образования.</w:t>
      </w:r>
      <w:r>
        <w:rPr/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/>
        <w:t>--А</w:t>
      </w:r>
      <w:r>
        <w:rPr>
          <w:rFonts w:cs="Times New Roman" w:ascii="Times New Roman" w:hAnsi="Times New Roman"/>
          <w:sz w:val="24"/>
          <w:szCs w:val="24"/>
        </w:rPr>
        <w:t>вторской программы по английскому языку  Н.И. Быковой , М.Д. Поспеловой. Английский язык.  Программы общеобразовательных учреждений. 2 – 4 классы  к УМК  «Английский в фокусе» для учащихся 2-4 классов общеобразовательных учреждений (Москва:  Просвещение, 2013). Авторы  УМК Н.И. Быкова, Д.Дули, М.Д.Поспелова, В.Эван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МБОУ СОШ № 68 на 2018-2019 учебный год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о-методического комплекта «Английский в фокусе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2 -4 классов общеобразовательных учреждений - Москва: Просвещение, 2013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английскому языку для  2,3,4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ых учреждений Н.Быковой, Д.Дули, М.Поспеловой, В.Эванс «Английский в фокусе» 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Федеральному перечню учебников на 2018 - 2019 учебный год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федеральном базисном учебном плане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учебных часов – 68 в год, в неделю 2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промежуточной и итоговой аттестации – контрольные работ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обучения – базовый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соответствует  примерной программе по английскому языку для начального  общего образования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в примерной програм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в рабочей програм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22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ов для обязательного изучения иностранного языка на этапе начального общего образования в соответствии с ФГОС, в том числе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х по 2 часа в неделю. При этом примерная программа предусматривает резерв свободного учебного времени в объеме 10% (20-22 часа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и, т.е. способности и готовности осуществлять иноязычное межличностное 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культурное общение с носителями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нглийский язык как учебный предмет характеризуется</w:t>
      </w:r>
    </w:p>
    <w:p>
      <w:pPr>
        <w:pStyle w:val="HTML1"/>
        <w:ind w:left="709" w:hanging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HTML1"/>
        <w:ind w:left="709" w:hanging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HTML1"/>
        <w:tabs>
          <w:tab w:val="clear" w:pos="709"/>
          <w:tab w:val="left" w:pos="284" w:leader="none"/>
        </w:tabs>
        <w:ind w:left="709" w:hanging="709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английский язык способствует формированию у школьнико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й картины мира. Владение английским языком повышает уровень гуманитарного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школьников, способствует формированию личности и ее социальной адаптаци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ловиям постоянно меняющегося поликультурного, полиязычного ми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нглийский язык расширяет лингвистический кругозор учащихся, способствует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культуры общения, содействует общему речевому развитию учащихся. 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чебного предмет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учение иностранного языка на ступени начального общего образования направлено на достижение следующих целе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мения, навыки и способы деятельности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государственному образовательному стандарту необходимо формировать у учащихся общеучебные умения и навыки в следующих направлениях: 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HTML1"/>
        <w:numPr>
          <w:ilvl w:val="0"/>
          <w:numId w:val="6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HTML1"/>
        <w:ind w:left="36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ланируемые результаты освоения учебного предмета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огласно федеральному государственному образовательному стандарту  предметные, метапредметные, личностные результаты по иностранному языку должны отражать:</w:t>
      </w:r>
    </w:p>
    <w:p>
      <w:pPr>
        <w:pStyle w:val="HTML1"/>
        <w:numPr>
          <w:ilvl w:val="0"/>
          <w:numId w:val="13"/>
        </w:numPr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HTML1"/>
        <w:numPr>
          <w:ilvl w:val="0"/>
          <w:numId w:val="13"/>
        </w:numPr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HTML1"/>
        <w:numPr>
          <w:ilvl w:val="0"/>
          <w:numId w:val="13"/>
        </w:numPr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 устанавливает требования к результатам обучающихся, освоивших основную образовательную программу  начального общего образования: </w:t>
      </w:r>
    </w:p>
    <w:p>
      <w:pPr>
        <w:pStyle w:val="Dash041e005f0431005f044b005f0447005f043d005f044b005f0439"/>
        <w:ind w:left="284" w:hanging="0"/>
        <w:rPr/>
      </w:pPr>
      <w:r>
        <w:rPr>
          <w:rStyle w:val="Dash041e005f0431005f044b005f0447005f043d005f044b005f0439005f005fchar1char1"/>
          <w:b/>
          <w:bCs/>
        </w:rPr>
        <w:t>личностным</w:t>
      </w:r>
      <w:r>
        <w:rPr>
          <w:rStyle w:val="Dash041e005f0431005f044b005f0447005f043d005f044b005f0439005f005fchar1char1"/>
        </w:rPr>
        <w:t>, включающим готовность и способность обучающихся к</w:t>
      </w:r>
      <w:r>
        <w:rPr>
          <w:rStyle w:val="Dash041e005f0431005f044b005f0447005f043d005f044b005f0439005f005fchar1char1"/>
          <w:lang w:val="en-US"/>
        </w:rPr>
        <w:t> </w:t>
      </w:r>
      <w:r>
        <w:rPr>
          <w:rStyle w:val="Dash041e005f0431005f044b005f0447005f043d005f044b005f0439005f005fchar1char1"/>
        </w:rPr>
        <w:t xml:space="preserve">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 деятельности, правосознание, способность ставить цели и строить жизненные планы, </w:t>
      </w:r>
      <w:r>
        <w:rPr/>
        <w:t>способность к осознанию российской идентичности в поликультурном социуме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1"/>
        <w:ind w:left="284" w:hanging="0"/>
        <w:jc w:val="left"/>
        <w:rPr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>метапредметным</w:t>
      </w:r>
      <w:r>
        <w:rPr>
          <w:rStyle w:val="Dash041e005f0431005f044b005f0447005f043d005f044b005f04391005f005fchar1char1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</w:t>
      </w:r>
      <w:r>
        <w:rPr>
          <w:rStyle w:val="Dash041e005f0431005f044b005f0447005f043d005f044b005f04391005f005fchar1char1"/>
          <w:sz w:val="24"/>
          <w:szCs w:val="24"/>
          <w:lang w:val="en-US"/>
        </w:rPr>
        <w:t> </w:t>
      </w:r>
      <w:r>
        <w:rPr>
          <w:rStyle w:val="Dash041e005f0431005f044b005f0447005f043d005f044b005f04391005f005fchar1char1"/>
          <w:sz w:val="24"/>
          <w:szCs w:val="24"/>
        </w:rPr>
        <w:t>учебной, познавательной и социальной практике, самостоятельность в</w:t>
      </w:r>
      <w:r>
        <w:rPr>
          <w:rStyle w:val="Dash041e005f0431005f044b005f0447005f043d005f044b005f04391005f005fchar1char1"/>
          <w:sz w:val="24"/>
          <w:szCs w:val="24"/>
          <w:lang w:val="en-US"/>
        </w:rPr>
        <w:t> </w:t>
      </w:r>
      <w:r>
        <w:rPr>
          <w:rStyle w:val="Dash041e005f0431005f044b005f0447005f043d005f044b005f04391005f005fchar1char1"/>
          <w:sz w:val="24"/>
          <w:szCs w:val="24"/>
        </w:rPr>
        <w:t>планировании и осуществлении учебной деятельности и организации учебного сотрудничества с педагогами и сверстниками, способность к</w:t>
      </w:r>
      <w:r>
        <w:rPr>
          <w:rStyle w:val="Dash041e005f0431005f044b005f0447005f043d005f044b005f04391005f005fchar1char1"/>
          <w:sz w:val="24"/>
          <w:szCs w:val="24"/>
          <w:lang w:val="en-US"/>
        </w:rPr>
        <w:t> </w:t>
      </w:r>
      <w:r>
        <w:rPr>
          <w:rStyle w:val="Dash041e005f0431005f044b005f0447005f043d005f044b005f04391005f005fchar1char1"/>
          <w:sz w:val="24"/>
          <w:szCs w:val="24"/>
        </w:rPr>
        <w:t>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ind w:left="284" w:hanging="0"/>
        <w:jc w:val="left"/>
        <w:rPr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 xml:space="preserve">предметным, </w:t>
      </w:r>
      <w:r>
        <w:rPr>
          <w:rStyle w:val="Dash041e005f0431005f044b005f0447005f043d005f044b005f04391005f005fchar1char1"/>
          <w:sz w:val="24"/>
          <w:szCs w:val="24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4"/>
          <w:szCs w:val="24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ёмами.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 деятельности учащихся</w:t>
      </w:r>
    </w:p>
    <w:p>
      <w:pPr>
        <w:pStyle w:val="HTML1"/>
        <w:ind w:left="3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уровня сформированности навыков и умений учащихся на первой ступени обучения направлен прежде всего на выявление достижений школьников.  В конце каждой четверти предусмотрено выполнение учащимися проверочных заданий из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 Все задания построены на изученном материале, предлагаемый формат проверочных заданий и процедура их выполнения знакомы и понятны школьник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ЗУЛЬТАТАМ ОСВОЕНИЯ СОДЕРЖАНИЯ ПРОГРАММЫ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алогическая форма</w:t>
      </w:r>
    </w:p>
    <w:p>
      <w:pPr>
        <w:pStyle w:val="Normal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 вест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побуждение к действию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онологическая форма</w:t>
      </w:r>
    </w:p>
    <w:p>
      <w:pPr>
        <w:pStyle w:val="Normal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 пользоваться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воспринимать на слух и понимат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читать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, и т. д.)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владеть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й письма (графикой, каллиграфией, орфографией);</w:t>
      </w:r>
    </w:p>
    <w:p>
      <w:pPr>
        <w:pStyle w:val="HTML1"/>
        <w:ind w:left="3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письменной речи: писать с опорой на образец поздравление с праздником, короткое личное письмо</w:t>
      </w:r>
    </w:p>
    <w:p>
      <w:pPr>
        <w:pStyle w:val="HTML1"/>
        <w:ind w:left="3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2, 3, 4-го класса должны: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Знать/понимать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фавит, буквы, основные буквосочетания, звуки изучаемого языка;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авила чтения и орфографии изучаемого языка;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нтонации основных типов предложений;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страны (стран) изучаемого языка, ее столицы;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а наиболее известных персонажей детских литературных произведений страны (стран) изучаемого языка;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Говорение</w:t>
      </w:r>
    </w:p>
    <w:p>
      <w:pPr>
        <w:pStyle w:val="ConsNormal"/>
        <w:widowControl/>
        <w:numPr>
          <w:ilvl w:val="0"/>
          <w:numId w:val="11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ConsNormal"/>
        <w:widowControl/>
        <w:numPr>
          <w:ilvl w:val="0"/>
          <w:numId w:val="11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прашивать собеседника, задавая простые вопросы ("кто?", "что?", "где?", "когда?"), и отвечать на них;</w:t>
      </w:r>
    </w:p>
    <w:p>
      <w:pPr>
        <w:pStyle w:val="ConsNormal"/>
        <w:widowControl/>
        <w:numPr>
          <w:ilvl w:val="0"/>
          <w:numId w:val="11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атко рассказывать о себе, своей семье, друге; </w:t>
      </w:r>
    </w:p>
    <w:p>
      <w:pPr>
        <w:pStyle w:val="ConsNormal"/>
        <w:widowControl/>
        <w:numPr>
          <w:ilvl w:val="0"/>
          <w:numId w:val="11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небольшие описания предмета, картинки (о природе, школе) по образцу;</w:t>
      </w:r>
    </w:p>
    <w:p>
      <w:pPr>
        <w:pStyle w:val="HTML1"/>
        <w:ind w:left="284" w:hanging="284"/>
        <w:textAlignment w:val="top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тение</w:t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ь "про себя"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удирование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Письменная речь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ывать текст, вставляя в него пропущенные слова в соответствии с контекстом;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ывать из текста слова, словосочетания и предложения;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ать с опорой на образец краткое поздравление, короткое личное письмо;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1"/>
        <w:ind w:left="284" w:hanging="284"/>
        <w:textAlignment w:val="top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глубокого осознания некоторых особенностей родного языка.</w:t>
      </w:r>
    </w:p>
    <w:p>
      <w:pPr>
        <w:pStyle w:val="HTML1"/>
        <w:textAlignment w:val="top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Основное содержание учебного предмета (темы, количество часов): со 2 по 4кл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класс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чнем!                          1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Мои буквы!                     6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водный модуль: Знакомство. Семья!   4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Мой дом!                       11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Мой день рождения!    11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Мои животные!           11    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Мои игрушки!              11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Мои праздники!          11</w:t>
      </w:r>
    </w:p>
    <w:p>
      <w:pPr>
        <w:pStyle w:val="HTML1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Резервные уроки.        4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класс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Добро пожаловать! - 2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Школьные дни           - 8 </w:t>
      </w:r>
    </w:p>
    <w:p>
      <w:pPr>
        <w:pStyle w:val="HTML1"/>
        <w:ind w:left="225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2.Моя семья                  - 8  </w:t>
      </w:r>
    </w:p>
    <w:p>
      <w:pPr>
        <w:pStyle w:val="HTML1"/>
        <w:ind w:left="225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3.Все, что я люблю.     - 8                    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дем играть        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люшевые друзья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м, милый дом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 хорошо провести время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День за днем      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езервные уроки      - 4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HTML1"/>
        <w:ind w:left="225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.Снова вместе     -2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мья и друзья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й день    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кусные угощения –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зоопарке       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де вы были вчера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сскажи историю –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Лучшие дни        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Мир вокруг меня     - 8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езерв                        - 4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учебной деятельности с выделением характеристик деятельности учащихся.</w:t>
      </w:r>
    </w:p>
    <w:p>
      <w:pPr>
        <w:pStyle w:val="HTML1"/>
        <w:ind w:left="225" w:hanging="0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3. Календарно-тематическое планирование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. приложение)</w:t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225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б использовании учебно-методических материалов и оснащении учебного процесса.</w:t>
      </w:r>
    </w:p>
    <w:p>
      <w:pPr>
        <w:pStyle w:val="HTML1"/>
        <w:ind w:left="284" w:hanging="284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20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писок литературы для учащихся: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Быкова, Д.Дули, М.Поспелова, В.Эванс «Английский в фокусе» учебник для 2, 3, 4 класса общеобразовательных учреждений – Москва 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Просвещение, 2013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Быкова, Д.Дули, М.Поспелова, В.Эванс «Английский в фокусе»  рабочая тетрадь для учащихся  2,3,4 класса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ой портфель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задания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 для занятий в классе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 для самостоятельных занятий дома.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644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идео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20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20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писок методической литературы для учителя: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Быкова, Д.Дули, М.Поспелова, В.Эванс «Английский в фокусе» учебник для 2, 3,4 класса общеобразовательных учреждений – Москва 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Просвещение, 2013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Быкова, М.Поспелова. Английский язык. Программы общеобразовательных учреждений . 2 -4 классы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.Быкова, Д.Дули, М.Поспелова, В.Эванс «Английский в фокусе» .Английский язык. Книга для учителя. 2, 3,4 класс : пособие для общеобразовательных учреждений – Москва 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Просвещение, 2011. – 2 – е изд., доп. и  переработ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задания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лет с раздаточным материалом и плакаты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 для занятий в классе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граммное обеспечение для интерактивной доски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ой портфель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otligh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йт учебного курса.</w:t>
      </w:r>
    </w:p>
    <w:p>
      <w:pPr>
        <w:pStyle w:val="Style17"/>
        <w:numPr>
          <w:ilvl w:val="1"/>
          <w:numId w:val="1"/>
        </w:numPr>
        <w:shd w:fill="FFFFFF" w:val="clear"/>
        <w:autoSpaceDE w:val="false"/>
        <w:ind w:left="360" w:right="-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английскому языку. 2-11 классы. ( по УМК «Английский в фокусе» авт. сост.Л.И. Леонтьева.-3 изд., доп., исправл.- М.: Издательство «Глобус», 2010.</w:t>
      </w:r>
    </w:p>
    <w:p>
      <w:pPr>
        <w:pStyle w:val="Style17"/>
        <w:shd w:fill="FFFFFF" w:val="clear"/>
        <w:autoSpaceDE w:val="false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идео.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Типовые  тестовые задания «Английский язык. Итоговая аттестация за курс начальной школы. Базовый уровень. Е.Н.Соловова. А.Б.Година, Е.А.Пореченкова. Центр изучения английского языка Елены Солововой, Москва 2011.</w:t>
      </w:r>
    </w:p>
    <w:p>
      <w:pPr>
        <w:pStyle w:val="Style17"/>
        <w:shd w:fill="FFFFFF" w:val="clear"/>
        <w:autoSpaceDE w:val="false"/>
        <w:ind w:left="105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20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51"/>
      <w:numFmt w:val="bullet"/>
      <w:lvlText w:val=""/>
      <w:lvlJc w:val="left"/>
      <w:pPr>
        <w:tabs>
          <w:tab w:val="num" w:pos="947"/>
        </w:tabs>
        <w:ind w:left="851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Marigold;Times New Roman" w:cs="Marigold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arigold;Times New Roman" w:cs="Marigold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Marigold;Times New Roman" w:cs="Marigold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Marigold;Times New Roman" w:cs="Marigold;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09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9:00Z</dcterms:created>
  <dc:creator>XP GAME 2009</dc:creator>
  <dc:description/>
  <cp:keywords/>
  <dc:language>en-US</dc:language>
  <cp:lastModifiedBy>OLGA</cp:lastModifiedBy>
  <cp:lastPrinted>2013-09-10T18:09:00Z</cp:lastPrinted>
  <dcterms:modified xsi:type="dcterms:W3CDTF">2018-07-26T13:23:00Z</dcterms:modified>
  <cp:revision>32</cp:revision>
  <dc:subject/>
  <dc:title>МУНИЦИПАЛЬНОЕ ОБЩЕОБРАЗОВАТЕЛЬНОЕ УЧРЕЖДЕНИЕ</dc:title>
</cp:coreProperties>
</file>