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299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1"/>
        <w:tabs>
          <w:tab w:val="clear" w:pos="708"/>
          <w:tab w:val="left" w:pos="299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ыренская средняя общеобразовательная школа»</w:t>
      </w:r>
    </w:p>
    <w:p>
      <w:pPr>
        <w:pStyle w:val="Style21"/>
        <w:tabs>
          <w:tab w:val="clear" w:pos="708"/>
          <w:tab w:val="left" w:pos="29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29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299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299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299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299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299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96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tabs>
          <w:tab w:val="clear" w:pos="708"/>
          <w:tab w:val="left" w:pos="299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9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96" w:leader="none"/>
        </w:tabs>
        <w:ind w:left="2124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едмет: </w:t>
      </w:r>
      <w:r>
        <w:rPr>
          <w:bCs/>
          <w:sz w:val="36"/>
          <w:szCs w:val="36"/>
        </w:rPr>
        <w:t>Математика</w:t>
      </w:r>
    </w:p>
    <w:p>
      <w:pPr>
        <w:pStyle w:val="Normal"/>
        <w:tabs>
          <w:tab w:val="clear" w:pos="708"/>
          <w:tab w:val="left" w:pos="2996" w:leader="none"/>
        </w:tabs>
        <w:ind w:left="2124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ласс : </w:t>
      </w:r>
      <w:r>
        <w:rPr>
          <w:bCs/>
          <w:sz w:val="36"/>
          <w:szCs w:val="36"/>
        </w:rPr>
        <w:t>2</w:t>
      </w:r>
    </w:p>
    <w:p>
      <w:pPr>
        <w:pStyle w:val="Normal"/>
        <w:tabs>
          <w:tab w:val="clear" w:pos="708"/>
          <w:tab w:val="left" w:pos="2996" w:leader="none"/>
        </w:tabs>
        <w:ind w:left="2124" w:hanging="0"/>
        <w:rPr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УМК: </w:t>
      </w:r>
      <w:r>
        <w:rPr>
          <w:bCs/>
          <w:sz w:val="36"/>
          <w:szCs w:val="36"/>
        </w:rPr>
        <w:t>«Начальная школа 21 века»</w:t>
      </w:r>
    </w:p>
    <w:p>
      <w:pPr>
        <w:pStyle w:val="Normal"/>
        <w:tabs>
          <w:tab w:val="clear" w:pos="708"/>
          <w:tab w:val="left" w:pos="2996" w:leader="none"/>
        </w:tabs>
        <w:ind w:left="2124" w:hanging="0"/>
        <w:rPr/>
      </w:pPr>
      <w:r>
        <w:rPr>
          <w:b/>
          <w:bCs/>
          <w:sz w:val="36"/>
          <w:szCs w:val="36"/>
        </w:rPr>
        <w:t>Учитель:</w:t>
      </w:r>
      <w:r>
        <w:rPr>
          <w:bCs/>
          <w:sz w:val="36"/>
          <w:szCs w:val="36"/>
        </w:rPr>
        <w:t xml:space="preserve"> Гонгорова Сержена Сергеевна</w:t>
      </w:r>
    </w:p>
    <w:p>
      <w:pPr>
        <w:pStyle w:val="Normal"/>
        <w:tabs>
          <w:tab w:val="clear" w:pos="708"/>
          <w:tab w:val="left" w:pos="2996" w:leader="none"/>
        </w:tabs>
        <w:ind w:left="2124" w:hanging="0"/>
        <w:rPr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Учебный год: </w:t>
      </w:r>
      <w:r>
        <w:rPr>
          <w:bCs/>
          <w:sz w:val="36"/>
          <w:szCs w:val="36"/>
        </w:rPr>
        <w:t>2020-2021</w:t>
      </w:r>
    </w:p>
    <w:p>
      <w:pPr>
        <w:pStyle w:val="Style21"/>
        <w:tabs>
          <w:tab w:val="clear" w:pos="708"/>
          <w:tab w:val="left" w:pos="299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137" w:hanging="0"/>
        <w:contextualSpacing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137" w:hanging="0"/>
        <w:contextualSpacing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137" w:hanging="0"/>
        <w:contextualSpacing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137" w:hanging="0"/>
        <w:contextualSpacing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137" w:hanging="0"/>
        <w:contextualSpacing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137" w:hanging="0"/>
        <w:contextualSpacing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137" w:hanging="0"/>
        <w:contextualSpacing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137" w:hanging="0"/>
        <w:contextualSpacing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137" w:hanging="0"/>
        <w:contextualSpacing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137" w:hanging="0"/>
        <w:contextualSpacing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137" w:hanging="0"/>
        <w:contextualSpacing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2"/>
        <w:numPr>
          <w:ilvl w:val="0"/>
          <w:numId w:val="8"/>
        </w:numPr>
        <w:shd w:fill="FFFFFF" w:val="clear"/>
        <w:ind w:left="720" w:right="137" w:hanging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акты и учебно-методические документы, на основе которых разработана рабочая программа по математике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Закон «Об образовании в Российской Федерации» от 29 декабря 2012 года № 273-ФЗ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иказ Минобрнауки от 30.08.2013 №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и среднего общего образования» (с изменениями)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й государственный образовательный стандарт начального общего образования (утверждён и введён в действие приказом Министерства образования и науки Российской Федерац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утверждении и введении в действие федерального государственного образовательного стандарта начального общего образования» от 6 октября 2009 года № 373, зарегистрированный Минюстом России 22 декабря 2009 года № 15785)» (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изменениями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- приказ Министерства образования и науки Российской Федерации «Об утверждении федеральных перечней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от 31.03.2014 г. №253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08.06.2015 №576 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, утвержденный приказом Министерства образования и науки Российской Федерации от 31 марта 2014 №253"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каз Минобрнауки РФ от 29 апреля 2015 г.№450 «О Порядке отбора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становление Главного Государственного санитарного врача Российской Федерации «Об утверждении СанПин 2.4.2.2821-10 «Санитарно-эпидемиологические требования к условиям и организации обучения в общеобразовательных учреждениях» от 29.12.2010 № 189, (зарегистрировано в Минюсте Российской Федерации 3 марта 2011 г. № 19993) (далее –СанПин2.4.2.2821-10)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рная образовательная программа начального общего образования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fgosreestr.ru/wp-content/uploads/2015/06/poop_noo_reestr.docx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/>
        <w:t xml:space="preserve"> </w:t>
      </w:r>
      <w:r>
        <w:rPr/>
        <w:t xml:space="preserve">- Авторская  программа   В.Н.Рудницкой.  Математика  Класс:1–4 классы /.М: Вентана-Граф, 2012. </w:t>
      </w:r>
    </w:p>
    <w:p>
      <w:pPr>
        <w:pStyle w:val="Style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разработки учебной рабочей программы в вышеуказанную авторскую программу  по математике  В.Н.Рудницк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менения не внесены.</w:t>
      </w:r>
    </w:p>
    <w:p>
      <w:pPr>
        <w:pStyle w:val="Normal"/>
        <w:rPr>
          <w:b/>
          <w:b/>
        </w:rPr>
      </w:pPr>
      <w:r>
        <w:rPr>
          <w:b/>
        </w:rPr>
        <w:t xml:space="preserve">Обучение математике направлено на достижение следующих целей:  </w:t>
      </w:r>
    </w:p>
    <w:p>
      <w:pPr>
        <w:pStyle w:val="Normal"/>
        <w:ind w:firstLine="708"/>
        <w:jc w:val="both"/>
        <w:rPr/>
      </w:pPr>
      <w:r>
        <w:rPr/>
        <w:t>-создание благоприятных условий для полноценного интеллектуального развития каждого ребенка на уровне, соответствующем его возрастным особенностям и возможностям;</w:t>
      </w:r>
    </w:p>
    <w:p>
      <w:pPr>
        <w:pStyle w:val="Normal"/>
        <w:ind w:firstLine="708"/>
        <w:jc w:val="both"/>
        <w:rPr/>
      </w:pPr>
      <w:r>
        <w:rPr/>
        <w:t>- обеспечение необходимой и достаточной математической подготовки ученика для дальнейшего обучения.</w:t>
      </w:r>
    </w:p>
    <w:p>
      <w:pPr>
        <w:pStyle w:val="Normal"/>
        <w:shd w:fill="FFFFFF" w:val="clear"/>
        <w:ind w:right="41" w:hanging="0"/>
        <w:jc w:val="both"/>
        <w:rPr/>
      </w:pPr>
      <w:r>
        <w:rPr/>
        <w:t xml:space="preserve">          </w:t>
      </w:r>
      <w:r>
        <w:rPr/>
        <w:t>Реализация в процессе обучения первой цели связана прежде всего с организацией работы по развитию мышления ребенка, формированием его творческой деятельности.</w:t>
      </w:r>
    </w:p>
    <w:p>
      <w:pPr>
        <w:pStyle w:val="Normal"/>
        <w:shd w:fill="FFFFFF" w:val="clear"/>
        <w:ind w:right="67" w:hanging="0"/>
        <w:jc w:val="both"/>
        <w:rPr/>
      </w:pPr>
      <w:r>
        <w:rPr/>
        <w:t xml:space="preserve">          </w:t>
      </w:r>
      <w:r>
        <w:rPr/>
        <w:t>В программе заложена основа, позволяющая учащимся овладеть определенным объемом математических знаний и умений, которые дадут им возможность успешно изучать математические дисциплины в старших классах. Однако постановка цели — подготовка к дальнейшему обучению — не означает, что курс является пропедевтическим. Своеобразие начальной ступени обучения состоит в том, что именно на этой ступени у учащихся должно начаться формирование элементов учебной деятельности. На основе этой деятельности у ребенка возникает теоретическое сознание и мышление, развиваются соответствующие способности (рефлексия, анализ, мысленное планирование); в этом возрасте у детей происходит также становление потребности и мотивов учения.</w:t>
      </w:r>
    </w:p>
    <w:p>
      <w:pPr>
        <w:pStyle w:val="Style22"/>
        <w:numPr>
          <w:ilvl w:val="0"/>
          <w:numId w:val="8"/>
        </w:numPr>
        <w:shd w:fill="FFFFFF" w:val="clear"/>
        <w:ind w:left="720" w:right="67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ind w:right="67" w:hanging="0"/>
        <w:rPr/>
      </w:pPr>
      <w:r>
        <w:rPr/>
        <w:t>Программа содержит сведения из различных математических дисциплин, образующих пять взаимосвязанных содержательных линий: элементы арифметики; величины и их измерение; логико-математические понятия; алгебраическая пропедевтика; элементы геометрии.  Для каждой их этих линий отобраны основные понятия, вокруг которых развёртывается всё содержание образования. Особенностью структурирования программы является раннее ознакомление учащихся с общими способами выполнения арифметических действий. Устные вычисления ограничены лишь простыми случаями сложения, вычитания, умножения и деления.</w:t>
      </w:r>
    </w:p>
    <w:p>
      <w:pPr>
        <w:pStyle w:val="Normal"/>
        <w:shd w:fill="FFFFFF" w:val="clear"/>
        <w:ind w:right="67" w:hanging="0"/>
        <w:rPr/>
      </w:pPr>
      <w:r>
        <w:rPr/>
        <w:t>Во втором классе начинается обучение письменным приёмам сложения и вычитания. Изучение величин распределено по темам программы таким образом, что формирование соответствующих умений производится в течение продолжительных интервалов времени. В соответствии с программой учащиеся овладевают многими важными логико-математическими понятиями . они знакомятся с математическими высказываниями, с логическими связками –и, -или, -если, -неверно, что ; со смыслом логических слов: -каждый, -любой, -кроме, -какой-нибудь, составляющих основу логической формы предложения.</w:t>
      </w:r>
    </w:p>
    <w:p>
      <w:pPr>
        <w:pStyle w:val="Normal"/>
        <w:shd w:fill="FFFFFF" w:val="clear"/>
        <w:ind w:right="67" w:hanging="0"/>
        <w:rPr/>
      </w:pPr>
      <w:r>
        <w:rPr/>
        <w:t>Важной составляющей линии логического развития ребёнка является обучение его действию классификации по заданным основаниям  и проверка правильности выполнения задания. В программе чётко просматривается линия развития геометрических представлений учащихся. Большое внимание уделяется взаимному расположению фигур на плоскости, а также формированию графических умений- построению отрезков, ломаных, окружностей, углов, многоугольников и решению практических задач.</w:t>
      </w:r>
    </w:p>
    <w:p>
      <w:pPr>
        <w:pStyle w:val="Normal"/>
        <w:shd w:fill="FFFFFF" w:val="clear"/>
        <w:ind w:right="67" w:hanging="0"/>
        <w:rPr/>
      </w:pPr>
      <w:r>
        <w:rPr/>
        <w:t>При выборе методов изложения программного материала приоритет отдаётся дедуктивным методам. Овладев общими способами действия, ученик применяет полученные при этом знания и умения для решения новых конкретных учебных задач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>Учебно- методический комплект:</w:t>
      </w:r>
    </w:p>
    <w:p>
      <w:pPr>
        <w:pStyle w:val="Normal"/>
        <w:jc w:val="both"/>
        <w:rPr/>
      </w:pPr>
      <w:r>
        <w:rPr/>
        <w:t xml:space="preserve">Программа обеспечена следующим </w:t>
      </w:r>
      <w:r>
        <w:rPr>
          <w:b/>
        </w:rPr>
        <w:t>методическим комплектом</w:t>
      </w:r>
      <w:r>
        <w:rPr/>
        <w:t>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Рудницкая В. Н., Юдачева Т. В. Математика: учебник для 2 кл. в 2 частях – М.: Вента-Граф, 2011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Рудницкая В. Н. Рабочие тетради «Математика» № 1, 2. 2 кл. – М.: Вентана-Граф, 2011.</w:t>
      </w:r>
    </w:p>
    <w:p>
      <w:pPr>
        <w:pStyle w:val="Normal"/>
        <w:numPr>
          <w:ilvl w:val="0"/>
          <w:numId w:val="5"/>
        </w:numPr>
        <w:rPr/>
      </w:pPr>
      <w:r>
        <w:rPr/>
        <w:t>Е.Э Кочурова, В.Н.Рудницкая, О.А Рыдзе Математика. Методические комментарии - М.: Вентана-Граф, 2011</w:t>
      </w:r>
    </w:p>
    <w:p>
      <w:pPr>
        <w:pStyle w:val="Normal"/>
        <w:numPr>
          <w:ilvl w:val="0"/>
          <w:numId w:val="5"/>
        </w:numPr>
        <w:rPr/>
      </w:pPr>
      <w:r>
        <w:rPr/>
        <w:t>Электронный образовательный ресурс 2 класс Математика - М.: Вентана-Граф, 2012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Учебно-методический  комплект  допущен  Министерством  образования  РФ  и  соответствует  федеральному  компоненту  государственных образовательных  стандартов  начального  общего  образования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Style22"/>
        <w:numPr>
          <w:ilvl w:val="0"/>
          <w:numId w:val="8"/>
        </w:numPr>
        <w:jc w:val="center"/>
        <w:outlineLvl w:val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исание места учебного предмета  в учебном пла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 xml:space="preserve">На  изучение  курса «Математика» во  2  классе  отводится  136  часов  в  год по 4 часа в неделю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том числ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9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-9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b/>
          <w:b/>
          <w:i/>
          <w:i/>
        </w:rPr>
      </w:pPr>
      <w:r>
        <w:rPr>
          <w:b/>
          <w:i/>
        </w:rPr>
        <w:t>Формы и средства контроля:</w:t>
      </w:r>
    </w:p>
    <w:p>
      <w:pPr>
        <w:pStyle w:val="Normal"/>
        <w:tabs>
          <w:tab w:val="clear" w:pos="708"/>
          <w:tab w:val="left" w:pos="3620" w:leader="none"/>
        </w:tabs>
        <w:rPr>
          <w:b/>
          <w:b/>
          <w:u w:val="single"/>
        </w:rPr>
      </w:pPr>
      <w:r>
        <w:rPr>
          <w:bCs/>
          <w:spacing w:val="-3"/>
        </w:rPr>
        <w:t xml:space="preserve">          </w:t>
      </w:r>
      <w:r>
        <w:rPr>
          <w:bCs/>
          <w:spacing w:val="-3"/>
        </w:rPr>
        <w:t>Основными формами и средствами входного, текущего, и  итогового контроля являются: индивидуальная, групповая и фронтальная, самостоятельные работы, проверочные работы, контрольные работы, тестовые задания, устный опрос.</w:t>
      </w:r>
    </w:p>
    <w:p>
      <w:pPr>
        <w:pStyle w:val="Normal"/>
        <w:rPr/>
      </w:pPr>
      <w:r>
        <w:rPr/>
        <w:t xml:space="preserve">         </w:t>
      </w:r>
      <w:r>
        <w:rPr/>
        <w:t>Особенности организации контроля по математике.</w:t>
        <w:br/>
        <w:t xml:space="preserve">         Текущий контроль по математике можно осуществлять как в письменной, так и в устной форме.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  <w:br/>
        <w:t xml:space="preserve">         Тематический контроль по математике в начальной школе проводится в основном в письменной форме. Для тематических проверок выбираются узловые вопросы программы: приемы устных вычислений, действия с многозначными числами, измерение величин и др. Среди тематических проверочных работ особое место занимают работы, с помощью которых проверяются знания табличных случаев сложения, вычитания, умножения и деления. Для обеспечения самостоятельности учащихся подбирае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</w:t>
        <w:br/>
        <w:t xml:space="preserve">         Итоговый контроль по математике проводится в форме контрольных работ комбинированного характера (они содержат арифметические задачи, примеры, задания по геометрии и др.). В этих работах сначала отдельно оценивается выполнение задач, примеров, заданий по геометрии, а затем выводится итоговая отметка за всю работу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>Формы и методы преподавания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данной рабочей программы  применяется классно – урочная система обучения. Таким образом, основной формой организации учебного процесса является урок.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учении учащихся по данной рабочей программе используются следующие </w:t>
      </w:r>
      <w:r>
        <w:rPr>
          <w:rFonts w:cs="Times New Roman" w:ascii="Times New Roman" w:hAnsi="Times New Roman"/>
          <w:i/>
          <w:sz w:val="24"/>
          <w:szCs w:val="24"/>
        </w:rPr>
        <w:t>общие формы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(консультации)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(учащиеся работают в группах, создаваемых на различных основах: по темпу усвоения – при изучении нового материала, по уровню  учебных достижений – на обобщающих по теме  уроках)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(работа учителя сразу со всем классом в едином темпе с общими задачами)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ая (взаимодействие между двумя учениками с целью осуществления взаимоконтроля)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Описание ценностных ориентиров учебного предмета в учебном плане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является основой общечеловеческой культуры. Об этом свидетельствует её постоянное и обязательное присутствие практически во всех сферах современного мышления, науки и техники. Поэтому приобщение учащихся к математике как к явлению общечеловеческой культуры существенно повышает её роль в развитии личности младшего школьника. Содержание курса направлено прежде всего на интеллектуальное развитие младших школьников. Данный курс создаёт благоприятные возможности для того, чтобы сформировать у учащихся значимые с точки зрения общего образования арифметические и геометрические представления о числах и отношениях, алгоритмах выполнения арифметических действий, свойствах этих действий, о величинах и их измерении, о геометрических фигурах; создать условия для овладения учащимися математическим языком, знаково-символическими средствами, умения устанавливать отношения между математическими объектами, служащими средством познания окружающего мира, процессов и явлений, происходящих в повседневной рактике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владение важнейшими элементами учебной деятельности в процессе реализации содержания курса на уроках математики обеспечивает формирование у учащихся «умения учиться», что оказывает заметное влияние на развитие их познавательных способност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обой ценностью содержания обучения является работа с информацией, представленной в виде таблиц, графиков, диаграмм, схем, баз данных; формирование соответствующих умений на уроках математики оказывает существенную помощь при изучении других предметов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Личностные, метапредметные и предметные результаты освоения учебного предмета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ориентировано на достижение второклассниками трёх групп результатов образования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Личностными</w:t>
      </w:r>
      <w:r>
        <w:rPr>
          <w:bCs/>
          <w:i/>
          <w:iCs/>
        </w:rPr>
        <w:t xml:space="preserve"> </w:t>
      </w:r>
      <w:r>
        <w:rPr>
          <w:i/>
        </w:rPr>
        <w:t>результатами обучения учащихся являются: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к саморазвитию;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мотивации к обучению;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характеризовать и оценивать собственные математические знания и умения;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ь в расширении и углублении получаемых математических знаний;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еодолевать трудности, доводить начатую работу до ее завершения;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организованности;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обственные суждения и давать им обоснование;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Метапредметными</w:t>
      </w:r>
      <w:r>
        <w:rPr>
          <w:bCs/>
          <w:i/>
          <w:iCs/>
        </w:rPr>
        <w:t xml:space="preserve"> </w:t>
      </w:r>
      <w:r>
        <w:rPr>
          <w:i/>
        </w:rPr>
        <w:t>результатами обучения являются: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принятие учебной задачи, поиск и нахождение способов ее решения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чебных действий в разных формах (практические работы, работа с моделями и др.)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оделей изучаемых объектов с использованием знаково-символических средств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оценивание результатов своей деятельности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, вести диалог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информационной сред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Предметными</w:t>
      </w:r>
      <w:r>
        <w:rPr>
          <w:bCs/>
          <w:i/>
          <w:iCs/>
        </w:rPr>
        <w:t xml:space="preserve"> </w:t>
      </w:r>
      <w:r>
        <w:rPr>
          <w:i/>
        </w:rPr>
        <w:t>результатами учащихся на выходе из начальной школы являются: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Style22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137" w:hanging="0"/>
        <w:contextualSpacing/>
        <w:jc w:val="center"/>
        <w:outlineLvl w:val="0"/>
        <w:rPr>
          <w:b/>
          <w:b/>
        </w:rPr>
      </w:pPr>
      <w:r>
        <w:rPr>
          <w:b/>
        </w:rPr>
        <w:t>6. Содержание  учебного предмета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i/>
          <w:i/>
        </w:rPr>
      </w:pPr>
      <w:r>
        <w:rPr>
          <w:b/>
          <w:i/>
        </w:rPr>
        <w:t>Элементы арифметик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ложение и вычитание в пределах 100 (28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ение и запись двузначных чисел цифрам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Числовой луч. Сравнение чисел с использованием числового луч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ктические способы сложения и вычитания двузнач</w:t>
        <w:softHyphen/>
        <w:t>ных чисел (двузначных и однозначных чисел) с помощью цветных палочек Кюизене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оразрядное сложение и вычитание двузначных чисел, в том числе с применением </w:t>
      </w:r>
      <w:r>
        <w:rPr>
          <w:i/>
          <w:iCs/>
          <w:color w:val="000000"/>
        </w:rPr>
        <w:t>микрокалькулятор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умножения однозначных чисел (60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бличное умножение чисел и соответствующие случаи деления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Доля числа. Нахождение одной или нескольких долей дан</w:t>
        <w:softHyphen/>
        <w:t>ного числ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ножение и деление с 0 и 1. Свойство умножения: ум</w:t>
        <w:softHyphen/>
        <w:t>ножать числа можно в любом поряд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ношения «меньше в ...» и «больше в ...». Решение задач на увеличение или уменьшение числа в несколько раз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84" w:leader="none"/>
        </w:tabs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Выражения (11ч)</w:t>
        <w:tab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звания компонентов действий сложения, вычитания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ножения и дел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исловое выражение и его значение. Числовые выраже</w:t>
        <w:softHyphen/>
        <w:t>ния, содержащие скобки. Нахождение значений числовых выражений. Составление числовых выражени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еличины (16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Единица длины метр и ее обозначение: м. Соотношения между единицами длины (1 м = 100 см, 1 дм = 10 см, 1 м = 10 дм). </w:t>
      </w:r>
      <w:r>
        <w:rPr>
          <w:i/>
          <w:iCs/>
          <w:color w:val="000000"/>
        </w:rPr>
        <w:t>Сведения из истории математики: старинные русские меры длины (вершок, аршин, пядь, маховая и косая са</w:t>
        <w:softHyphen/>
        <w:t>жень) и массы (пуд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иметр многоугольника и его вычисление. Правило вычисления площади прямоугольника (квадрат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актические способы нахождения площадей фигур. Единицы площади: квадратный дециметр, квадратный сан</w:t>
        <w:softHyphen/>
        <w:t>тиметр, квадратный метр и их обозначения (дм</w:t>
      </w:r>
      <w:r>
        <w:rPr>
          <w:color w:val="000000"/>
          <w:vertAlign w:val="superscript"/>
        </w:rPr>
        <w:t>2</w:t>
      </w:r>
      <w:r>
        <w:rPr>
          <w:color w:val="000000"/>
        </w:rPr>
        <w:t>, см</w:t>
      </w:r>
      <w:r>
        <w:rPr>
          <w:color w:val="000000"/>
          <w:vertAlign w:val="superscript"/>
        </w:rPr>
        <w:t>2</w:t>
      </w:r>
      <w:r>
        <w:rPr>
          <w:color w:val="000000"/>
        </w:rPr>
        <w:t>, 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Геометрические понятия (21ч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уч, его изображение и обозначение. Принадлежность точки луч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заимное расположение на плоскости лучей и отрезк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ногоугольник и его элементы: вершины, стороны, углы. Окружность; радиус и центр окружности. Построение окружности с помощью циркуля. Взаимное расположение фигур на плоск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гол. Прямой и непрямой угл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ямоугольник (квадрат). Свойства противоположных сторон и диагоналей прямоугольни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ктические работы. Определение вида угла (прямой, непрямой), нахождение прямоугольника среди данных четы</w:t>
        <w:softHyphen/>
        <w:t>рехугольников с помощью модели прямого угл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зервные часы (10 ч.) распределены следующим образо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 полугодие:                       2 полугодие:</w:t>
      </w:r>
    </w:p>
    <w:p>
      <w:pPr>
        <w:pStyle w:val="Normal"/>
        <w:rPr/>
      </w:pPr>
      <w:r>
        <w:rPr/>
        <w:t>Урок № 12-1 ч.                     Урок № 9-1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№ 27-1 ч.                     Урок № 25-1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 №35-1 ч.                     Урок № 37-1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№ 44 -1 ч.                    Урок № 55 -1 ч.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рок № 60 1 ч.                     Урок № 68 1 ч.</w:t>
      </w:r>
    </w:p>
    <w:p>
      <w:pPr>
        <w:pStyle w:val="Style22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7. Тематическое планирование с указанием основных видов учебной деятельности обучающихся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3163"/>
        <w:gridCol w:w="6470"/>
        <w:gridCol w:w="5537"/>
      </w:tblGrid>
      <w:tr>
        <w:trPr>
          <w:trHeight w:val="786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количество часов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55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обучающихся</w:t>
            </w:r>
          </w:p>
        </w:tc>
      </w:tr>
      <w:tr>
        <w:trPr>
          <w:trHeight w:val="280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менты арифметики-65 ч.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100. Чтение и запись двузначных чисел цифрами. Числовой луч. Сравнение чисел с использованием числового луча. Поразрядное сложение и вычитание двузначных чисел. Таблица умножения однозначных чисел. Табличное умножение чисел и соответствующие случаи деления. Доля числа. Нахождение одной или нескольких долей данного числа. Умножение и деление с 0 и 1. Свойство умножения. Решение задач на увеличение или уменьшение числа в несколько раз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натуральные числа в прямом и обратном порядке; число, большее или меньшее данного в несколько раз; одну или несколько долей данного числа; компоненты арифметических действий.</w:t>
            </w:r>
          </w:p>
          <w:p>
            <w:pPr>
              <w:pStyle w:val="Normal"/>
              <w:rPr/>
            </w:pPr>
            <w:r>
              <w:rPr/>
              <w:t>Сравнивать числа в пределах 100.</w:t>
            </w:r>
          </w:p>
          <w:p>
            <w:pPr>
              <w:pStyle w:val="Normal"/>
              <w:rPr/>
            </w:pPr>
            <w:r>
              <w:rPr/>
              <w:t>Читать числа в пределах 100.</w:t>
            </w:r>
          </w:p>
          <w:p>
            <w:pPr>
              <w:pStyle w:val="Normal"/>
              <w:rPr/>
            </w:pPr>
            <w:r>
              <w:rPr/>
              <w:t>Воспроизводить  результаты табличных случаев.</w:t>
            </w:r>
          </w:p>
          <w:p>
            <w:pPr>
              <w:pStyle w:val="Normal"/>
              <w:rPr/>
            </w:pPr>
            <w:r>
              <w:rPr/>
              <w:t>Приводить примеры однозначных и двузначных чисел.</w:t>
            </w:r>
          </w:p>
          <w:p>
            <w:pPr>
              <w:pStyle w:val="Normal"/>
              <w:rPr/>
            </w:pPr>
            <w:r>
              <w:rPr/>
              <w:t>Упорядочивать числа в пределах 100 в порядке увеличения или уменьшения.</w:t>
            </w:r>
          </w:p>
        </w:tc>
      </w:tr>
      <w:tr>
        <w:trPr>
          <w:trHeight w:val="280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Выражения-16 ч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звания компонентов действий сложения, вычитания, умножения и деления. Числовое выражение и его значение. Числовые выражения, содержащие скобки. Нахождение значений числовых выражений. Составление числовых выражений.</w:t>
            </w:r>
          </w:p>
        </w:tc>
        <w:tc>
          <w:tcPr>
            <w:tcW w:w="5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зывать компоненты арифметических действий. Различать компоненты арифметических действий; числовое выражение и его значе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водить примеры числовых выраж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рактеризовать числовое выражение (название, как составлено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числять значения простых и составных числовых  выраж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ять несложные числовые выраж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личины -23 ч.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  <w:tab w:val="right" w:pos="2484" w:leader="none"/>
              </w:tabs>
              <w:rPr/>
            </w:pPr>
            <w:r>
              <w:rPr/>
              <w:t>Единица длины метр и её обозначение. Соотношения между единицами длины. Периметр многоугольника и его вычисление. Правило вычисления площади прямоугольника (квадрата). Практические способы нахождения площадей фигур. Единицы площади и их обозначения.</w:t>
            </w:r>
          </w:p>
        </w:tc>
        <w:tc>
          <w:tcPr>
            <w:tcW w:w="5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итать соотношения между единицами длин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числять периметр и площадь прямоугольника (квадрата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еометрические понятия-21 ч.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уч, его изображение и обозначение. Принадлежность точки лучу. Взаимное расположение на плоскости лучей и отрезков. Многоугольник и его элементы. Окружность, радиус и центр окружности. Построение окружности с помощью циркуля. Угол. Прямой и непрямой углы.  Свойства противоположных сторон и диагоналей прямоугольника. Определение вида угла. Нахождение прямоугольника среди данных четырёхугольников с помощью модели прямого угла.</w:t>
            </w:r>
          </w:p>
        </w:tc>
        <w:tc>
          <w:tcPr>
            <w:tcW w:w="5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зывать геометрическую фигур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вать длины отрезк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ать прямые и непрямые угл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вать геометрические фигур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овать многоугольни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цировать углы прямые и непрямы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ь окружность с помощью циркул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зывать вершины и стороны угла; элементы многоугольника; центр и радиус окруж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итать обозначения луча, угла, многоугольни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ать луч и отрезо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овать расположение чисел на числовом луче; взаимное расположение фигур на плоск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4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-136 ч.</w:t>
            </w:r>
          </w:p>
        </w:tc>
        <w:tc>
          <w:tcPr>
            <w:tcW w:w="6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 Описание материально-технического  обеспечения образовательного проце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Математика 1-4 классы»  В. Н. Рудницкая  Москва . Издательский центр «Вентана-Граф» 2012 г.</w:t>
      </w:r>
    </w:p>
    <w:p>
      <w:pPr>
        <w:pStyle w:val="Style2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2 класс, учебник для учащихся общеобразовательных учреждений в 2 частях, В. Н. Рудницкая, Москва,  Вентана-Граф, 2013 г.</w:t>
      </w:r>
    </w:p>
    <w:p>
      <w:pPr>
        <w:pStyle w:val="Style22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Математика. 2 класс, рабочие тетради для учащихся общеобразовательных учреждений в 2 частях,  В. Н. Рудницкая, , Т. В. Юдачева, Москва, Вентана-Граф, 2014 г.</w:t>
      </w:r>
    </w:p>
    <w:p>
      <w:pPr>
        <w:pStyle w:val="Style2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карты уроков по учебнику В. Н. Рудницкой, Т. В. Юдачевой в 2 частях  Издательство «Учитель», 2014 г.</w:t>
      </w:r>
    </w:p>
    <w:p>
      <w:pPr>
        <w:pStyle w:val="Style2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книга примеров и заданий по математике   О. Е. Васильева  Москва, издательство «Эксмо», 2012 г.</w:t>
      </w:r>
    </w:p>
    <w:p>
      <w:pPr>
        <w:pStyle w:val="Style2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к основным разделам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лендарно-тематическое планирование по математике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164"/>
        <w:gridCol w:w="84"/>
        <w:gridCol w:w="32"/>
        <w:gridCol w:w="7"/>
        <w:gridCol w:w="1747"/>
        <w:gridCol w:w="38"/>
        <w:gridCol w:w="57"/>
        <w:gridCol w:w="26"/>
        <w:gridCol w:w="55"/>
        <w:gridCol w:w="13"/>
        <w:gridCol w:w="13"/>
        <w:gridCol w:w="986"/>
        <w:gridCol w:w="17"/>
        <w:gridCol w:w="14"/>
        <w:gridCol w:w="11"/>
        <w:gridCol w:w="22"/>
        <w:gridCol w:w="2229"/>
        <w:gridCol w:w="17"/>
        <w:gridCol w:w="1979"/>
        <w:gridCol w:w="225"/>
        <w:gridCol w:w="20"/>
        <w:gridCol w:w="39"/>
        <w:gridCol w:w="2576"/>
        <w:gridCol w:w="1561"/>
        <w:gridCol w:w="1277"/>
        <w:gridCol w:w="1136"/>
      </w:tblGrid>
      <w:tr>
        <w:trPr>
          <w:trHeight w:val="77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18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7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ОРыМатериальнотехническая база,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образовательного процесса</w:t>
            </w:r>
          </w:p>
        </w:tc>
      </w:tr>
      <w:tr>
        <w:trPr>
          <w:trHeight w:val="8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(УУД, работа с текстом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/>
                <w:color w:val="000000"/>
                <w:u w:val="single"/>
              </w:rPr>
              <w:t>Сложение и вычитание в пределах 100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 -5</w:t>
            </w:r>
            <w:r>
              <w:rPr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ч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</w:t>
            </w:r>
            <w:r>
              <w:rPr/>
              <w:t>Числа 10, 20, 30, …..1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2.0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товность и способность к саморазвитию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основными методами познания окружающего ми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считать предметы десятками, читать названия чисел и составлять запись каждого числа. Овладение основами логического и алгоритмического мыш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числа в пределах 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рок повторения</w:t>
            </w:r>
          </w:p>
        </w:tc>
      </w:tr>
      <w:tr>
        <w:trPr>
          <w:trHeight w:val="15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Числа 10, 20, 30, ….1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0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 мотивации к обучению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ушать собеседника, вести диало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читать предметы десятками, читать названия чисел и составлять запись каждого числа. Овладение основами математической реч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 числа в пределах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</w:t>
            </w:r>
          </w:p>
        </w:tc>
      </w:tr>
      <w:tr>
        <w:trPr>
          <w:trHeight w:val="6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Двузначные числа и их запись.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0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мышления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и записывать цифрами любые двузначные чис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числа в пределах 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55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Двузначные числа и их запись.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0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математических знаний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и записывать цифрами любые двузначные числа. Умение представлять, анализировать и интерпретир. дан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числа в пределах 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96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Двузначные числа и их запись.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.0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математических знаний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и записывать цифрами любые двузначные числа. Умение представлять, анализировать и интерпретировать дан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числа в пределах 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111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Геометрические понятия - 6 ч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.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уч и его обозначение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0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ё завершения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 Владение основными методами познания окружающего ми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умениями распознавать и изображать простейшие геометрические фигуры. Умение чертить луч, обозначать начало и бесконечность, называть луч латинскими букв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лу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е нового материала</w:t>
            </w:r>
          </w:p>
        </w:tc>
      </w:tr>
      <w:tr>
        <w:trPr>
          <w:trHeight w:val="56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.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уч и его обозначение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0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ертить луч, обозначать начало и бесконечность, называть луч латинскими буквами. Овладение основами пространственного вообра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луч и отрез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</w:t>
            </w:r>
          </w:p>
        </w:tc>
      </w:tr>
      <w:tr>
        <w:trPr>
          <w:trHeight w:val="24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уч и его обозначение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.0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ертить луч, обозначать начало и бесконечность, называть луч латинскими буквами. Овладение основами пространственного вообра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луч и отрез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ы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47" w:hanging="0"/>
              <w:contextualSpacing/>
              <w:jc w:val="both"/>
              <w:rPr/>
            </w:pPr>
            <w:r>
              <w:rPr/>
              <w:t>Числовой луч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6.09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ертить луч, выбирать единичный отрезок, находить точку по заданной координат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чать числа на луч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ы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актикум</w:t>
            </w:r>
          </w:p>
        </w:tc>
      </w:tr>
      <w:tr>
        <w:trPr>
          <w:trHeight w:val="11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7" w:hanging="0"/>
              <w:contextualSpacing/>
              <w:jc w:val="both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</w:r>
          </w:p>
          <w:p>
            <w:pPr>
              <w:pStyle w:val="Normal"/>
              <w:spacing w:before="0" w:after="0"/>
              <w:ind w:left="147" w:hanging="0"/>
              <w:contextualSpacing/>
              <w:jc w:val="both"/>
              <w:rPr/>
            </w:pPr>
            <w:r>
              <w:rPr/>
              <w:t>Числовой лу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7" w:hanging="0"/>
              <w:contextualSpacing/>
              <w:jc w:val="both"/>
              <w:rPr/>
            </w:pPr>
            <w:r>
              <w:rPr/>
              <w:t>17.0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ё завершения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ертить луч, выбирать единичный отрезок, находить точку по заданной координате. Умение применять полученные знания для решения учебно-практических задач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чать числа на луч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ы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исловой луч.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8.09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казывать собственные суждения и давать им обоснование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ктивное использование математической речи для решения разнообразных коммуникативных зада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ние чертить луч, выбирать единичный отрезок, находить точку по заданной координате. . Умение применять полученные знания для решения учебно-практических зада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ть числа на луч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еличины – 3 ч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/>
              <w:t>Метр. Соотношения между единицами длины.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1.0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</w:t>
            </w:r>
            <w:r>
              <w:rPr>
                <w:rFonts w:eastAsia="TimesNewRomanPSMT;MS Mincho"/>
              </w:rPr>
              <w:t xml:space="preserve"> 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/>
              <w:t>Умение работать в информационной среде. Владение основными методами познания окружающего м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Умение воспроизводить по памяти соотношения между единицами длины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ых знаний</w:t>
            </w:r>
          </w:p>
        </w:tc>
      </w:tr>
      <w:tr>
        <w:trPr>
          <w:trHeight w:val="301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ходная контрольная работа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.0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пособность характеризовать и оценивать собственные математические знания и ум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Адекватное оценивание результатов своей деятельности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Умение работать в информационном поле. Умение самостоятельно разбирать задание и выполнять его, соблюдать орфографический режим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единицы дл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оверки знаний</w:t>
            </w:r>
          </w:p>
        </w:tc>
      </w:tr>
      <w:tr>
        <w:trPr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нализ контрольной, работа над ошибками. Метр. Соотношения между </w:t>
            </w:r>
          </w:p>
          <w:p>
            <w:pPr>
              <w:pStyle w:val="Normal"/>
              <w:rPr/>
            </w:pPr>
            <w:r>
              <w:rPr/>
              <w:t>единицами длины.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24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Способность к самоорганизованности. Способность преодолевать труд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Умение воспроизводить по памяти соотношения между единицами длины. Овладение основами математической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ывать единицы дл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197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тр. Соотношения между единицами длины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5.09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1" w:hanging="0"/>
              <w:rPr/>
            </w:pPr>
            <w:r>
              <w:rPr/>
              <w:t>Умение устанав</w:t>
            </w:r>
          </w:p>
          <w:p>
            <w:pPr>
              <w:pStyle w:val="Normal"/>
              <w:ind w:right="-1101" w:hanging="0"/>
              <w:rPr/>
            </w:pPr>
            <w:r>
              <w:rPr/>
              <w:t xml:space="preserve">ливать, с какими </w:t>
            </w:r>
          </w:p>
          <w:p>
            <w:pPr>
              <w:pStyle w:val="Normal"/>
              <w:ind w:right="-1101" w:hanging="0"/>
              <w:rPr/>
            </w:pPr>
            <w:r>
              <w:rPr/>
              <w:t>учебными задачами</w:t>
            </w:r>
          </w:p>
          <w:p>
            <w:pPr>
              <w:pStyle w:val="Normal"/>
              <w:ind w:right="-1101" w:hanging="0"/>
              <w:rPr/>
            </w:pPr>
            <w:r>
              <w:rPr/>
              <w:t>ми ученик  может</w:t>
            </w:r>
          </w:p>
          <w:p>
            <w:pPr>
              <w:pStyle w:val="Normal"/>
              <w:rPr/>
            </w:pPr>
            <w:r>
              <w:rPr/>
              <w:t>т самостоятельно</w:t>
            </w:r>
          </w:p>
          <w:p>
            <w:pPr>
              <w:pStyle w:val="Normal"/>
              <w:rPr/>
            </w:pPr>
            <w:r>
              <w:rPr/>
              <w:t>справиться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Умение работать в информационной среде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Умение воспроизводить по памяти соотношения между единицами дл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единицы дл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 обобщения зн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Геометрические понятия -3 ч    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ногоугольник и его элементы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8.09</w:t>
            </w:r>
          </w:p>
        </w:tc>
        <w:tc>
          <w:tcPr>
            <w:tcW w:w="22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Способность к самоорганизованности. Способность преодолевать труд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Выполнение учебных действий в разных формах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умениями распознавать и изображать простейшие геометрические фигуры. Умение применять полученные математические знания для решения учебно-практических задач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многоугольник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.</w:t>
            </w:r>
          </w:p>
        </w:tc>
        <w:tc>
          <w:tcPr>
            <w:tcW w:w="19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ногоугольник и его элемен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0.09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. подготовку в учебной деятельности при решении практических задач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зывать многоугольник и различать его элемент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многоуголь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118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.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ногоугольник и его элементы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.1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 справиться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контроль и оценка учебных действий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сложения и вычитания в пределах 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обозначения многоуголь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132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Сложение 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 xml:space="preserve"> </w:t>
            </w:r>
            <w:r>
              <w:rPr>
                <w:b/>
                <w:bCs/>
                <w:i/>
                <w:color w:val="000000"/>
                <w:u w:val="single"/>
              </w:rPr>
              <w:t>вычит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/>
                <w:color w:val="000000"/>
                <w:u w:val="single"/>
              </w:rPr>
              <w:t xml:space="preserve"> </w:t>
            </w:r>
            <w:r>
              <w:rPr>
                <w:b/>
                <w:bCs/>
                <w:i/>
                <w:color w:val="000000"/>
                <w:u w:val="single"/>
              </w:rPr>
              <w:t>в пределах 100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i/>
                <w:u w:val="single"/>
              </w:rPr>
              <w:t>-16</w:t>
            </w:r>
            <w:r>
              <w:rPr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ч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Частные случаи сложения и вычитания вида 26+2, 26-2, 26+10, 26-10.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ё завершения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иболее эффективного способа достижения результата. Владение основными методами познания окружающего мира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равила поразрядного сложения и вычитания при выполнении письменных вычис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десятичный состав чис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ы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ные случаи сложения и вычитания вида 26+2, 26-2, 26+10, 26-10.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,способность преодолевать трудности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ё реш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равила поразрядного сложения и вычитания при выполнении письменных вычислений. Овладение основами математической реч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десятичный состав чис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ные случаи сложения и вычитания вида 26+2, 26-2, 26+10, 26-10.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. в повседневной жизни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равила поразрядного сложения и вычитания при выполнении письменных вычислений. Умение представлять, анализировать и интерпретировать дан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десятичный состав чис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55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пись сложения столбиком.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казывать собственные суждения и давать им обоснование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сложение двузначных чисел столбик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ровать алгоритм сложения двузначных чис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</w:tr>
      <w:tr>
        <w:trPr>
          <w:trHeight w:val="4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пись сложения столбиком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.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,способность преодолевать трудности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сложение двузначных чисел столбик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ровать алгоритм сложения двузначных чис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пись сложения столбиком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.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контроль и оценка учебных действий, определение наиболее эффективного способа достижения результат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сложение двузначных чисел столбик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ровать алгоритм сложения двузначных чис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пись сложения столбиком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.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при работе в парах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ё реш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сложение двузначных чисел столбик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вою деятель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</w:t>
            </w:r>
          </w:p>
        </w:tc>
      </w:tr>
      <w:tr>
        <w:trPr>
          <w:trHeight w:val="8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70C0"/>
              </w:rPr>
            </w:pPr>
            <w:r>
              <w:rPr/>
              <w:t>Запись вычитания столбиком.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при работе в парах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ё реш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умения выполнять письменное вычитание двузначных чисел без перехода через десяток 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овать свою деятель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Контрольная работа № 1 по теме</w:t>
            </w:r>
            <w:r>
              <w:rPr>
                <w:i/>
                <w:color w:val="000000"/>
              </w:rPr>
              <w:t>: «</w:t>
            </w:r>
            <w:r>
              <w:rPr>
                <w:b/>
                <w:i/>
                <w:color w:val="000000"/>
              </w:rPr>
              <w:t>Единицы длины».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16.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lang w:eastAsia="en-US"/>
              </w:rPr>
              <w:t>Самостоятельность и личная ответственность за свои поступки, принятие образа «хорошего ученика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ет текущий контроль своих действий по заданным критериям. Ведение диалога, взаимный контроль, формулировка.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lang w:eastAsia="en-US"/>
              </w:rPr>
              <w:t>Учится выполнять операции анализа, синтеза, сравнения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формированность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lang w:eastAsia="en-US"/>
              </w:rPr>
              <w:t>умения проводить логические операции сравнения и классифик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ализ контрольной, работа над ошибка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Запись вычитания столбиком.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9.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е может самостоятельно успешно справиться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анализ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вычитание двузначных чисел столбиком. Умение представлять, анализировать и интерпретировать дан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данны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ожение двузначных чисел (общий случай).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1.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сложение чисел в пределах 100 с переходом через деся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слож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ожение двузначных чисел (общий случай).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2.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товность использовать получаемую математическую подготовку в уч. деятельности при решении практических задач, возник. в повседневной жизни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ктивное использование математической речи для решения разнообразных коммуникативных зада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записывать и выполнять сложение чисел в пределах 100 с переходом через десяток. Умение решать задачи с помощью таблиц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алгоритм с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ожение двузначных чисел (общий случай).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3.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товность использовать получаемую математическую подготовку в уч. деятельности при решении практических задач, возник. в повседневной жизни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ктивное использование математической речи для решения разнообразных коммуникативных зада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записывать и выполнять сложение чисел в пределах 100 с переходом через десяток. Умение решать задачи с помощью таблиц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алгоритм с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-практикум</w:t>
            </w:r>
          </w:p>
        </w:tc>
      </w:tr>
      <w:tr>
        <w:trPr>
          <w:trHeight w:val="84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ожение двузначных чисел (общий случай).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6.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товность использовать получаемую математическую подготовку в уч. деятельности при решении практических задач, возник. в повседневной жизни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ктивное использование математической речи для решения разнообразных коммуникативных зада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записывать и выполнять сложение чисел в пределах 100 с переходом через десяток. Умение решать задачи с помощью таблиц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алгоритм с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C00000"/>
              </w:rPr>
            </w:pPr>
            <w:r>
              <w:rPr/>
              <w:t>Вычитание двузначных чисел (общий случай).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8.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вычитание чисел в пределах 100. Овладение основами логического и алгоритмического мыш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алгоритм вычит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зученного материа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color w:val="000000"/>
                <w:u w:val="single"/>
              </w:rPr>
              <w:t xml:space="preserve">Контрольная работа № 2 по теме: </w:t>
            </w:r>
            <w:r>
              <w:rPr>
                <w:b/>
                <w:i/>
                <w:color w:val="000000"/>
              </w:rPr>
              <w:t>«Сложение, вычитание  двузначных чисел»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9.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преодолевать трудности. Доводить начатую работу до её завершения 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и принятие учебной задачи, поиск и нахождение способов её решения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збирать задание и выполнять его,соблюдать орфографический режи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ый урок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/>
              <w:t>Анализ контрольной, работа над ошибками. Вычитание двузначных чисел (общий случай).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.10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 Владение основными методами познания окружающего мира (синтез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вычитание чисел в пределах 100. Овладение основами математической реч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алгоритм вычит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 систематизации знан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bookmarkStart w:id="0" w:name="_GoBack"/>
            <w:bookmarkEnd w:id="0"/>
            <w:r>
              <w:rPr/>
              <w:t>Вычитание двузначных чисел  (общий случай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11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при работе в парах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ние причины неуспешной деятельности и способность конструктивно действовать в условиях неуспеха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находить ошибку, указанную учителем, исправлять и приводить аналогичные приме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писывать алгоритм в столби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/>
        <w:tc>
          <w:tcPr>
            <w:tcW w:w="1601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четверть (28 ч.)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еличины -3 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иметр многоугольника.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/>
            </w:pPr>
            <w:r>
              <w:rPr/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none"/>
              </w:tabs>
              <w:rPr/>
            </w:pPr>
            <w:r>
              <w:rPr/>
              <w:t>12.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исывать взаимное расположение предметов в пространстве и на плоскости.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числять периметр любого многоугольника; рассмотреть запись сложения и вычитания величин измерения длины в столбик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многоугольн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иметр многоугольника.</w:t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давать вопросы, вести диалог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ять вычитание и сложение двузначных чисел в столбик; закрепить навыки измерения длин сторо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перимет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иметр многоугольника.</w:t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.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давать вопросы, вести диалог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ять вычитание и сложение двузначных чисел в столбик; закрепить навыки измерения длин сторо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ять длины стор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оект</w:t>
            </w:r>
          </w:p>
        </w:tc>
      </w:tr>
      <w:tr>
        <w:trPr>
          <w:trHeight w:val="119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Геометрические понятия – 6 ч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ружность, ее центр и радиус.</w:t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8.11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стоятельность и личная ответственность за поступки, развитие геометрической наблюдательности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исывать взаимное расположение предметов в пространстве и на плоскости. Соотносить реальные объекты с моделями геометрических фигур;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окружности с помощью циркул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окру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ружность, ее центр и радиус. Окружность и круг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9.11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гнозирование, коррекц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давать вопросы, вести диалог.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 строить окружность с помощью циркул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ображать окружность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7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ружность, ее центр и радиус. Окружность и круг.</w:t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.11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при работе в парах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ертить окружность при помощи циркуля по заданному радиусу. Умение работать в информационном пол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окружность и к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70C0"/>
              </w:rPr>
            </w:pPr>
            <w:r>
              <w:rPr/>
              <w:t>Взаимное расположение фигур на плоскости.</w:t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3.11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. успешно справиться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бщую часть пересекающихся фигу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понятие пересекающиеся и непересекающиеся фигу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</w:t>
            </w:r>
          </w:p>
        </w:tc>
      </w:tr>
      <w:tr>
        <w:trPr>
          <w:trHeight w:val="81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  <w:u w:val="single"/>
              </w:rPr>
              <w:t>Контрольная работа № 3 по теме:</w:t>
            </w:r>
            <w:r>
              <w:rPr>
                <w:b/>
                <w:color w:val="000000"/>
              </w:rPr>
              <w:t xml:space="preserve"> «</w:t>
            </w:r>
            <w:r>
              <w:rPr>
                <w:b/>
                <w:i/>
                <w:color w:val="000000"/>
              </w:rPr>
              <w:t xml:space="preserve">Сложение и вычитание чисел в пределах 100. Окружность и круг» </w:t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6.11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lang w:eastAsia="en-US"/>
              </w:rPr>
              <w:t xml:space="preserve"> Навыки адаптации, сот-рудничества, мотивация учебной деятельности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исывать взаимное расположение предметов в прост-ранстве и на плоск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относить реальные объекты с моделями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делять окружность на сложном чертеже. Характеризовать взаимное расположение двух окружностей, окружности и других фигу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заимное расположение фигур на плоскости.</w:t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5.11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. взгляду на мир, самооценка на основе критер. успешной учебной деятельности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исывать взаимное расположение предметов в прост-ранстве и на плоск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Соотносить реальные объекты с моделями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Уметь находить взаимно расположенные фигу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понятие пересекающиеся и непересекающиеся фигу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28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4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Таблица умножения однозначных чисел – 24ч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нализ контрольной, работа над ошибкам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ножение числа 2 и деление на 2.  Половина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7.11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iCs/>
                <w:lang w:eastAsia="ko-KR"/>
              </w:rPr>
            </w:pPr>
            <w:r>
              <w:rPr>
                <w:rFonts w:eastAsia="Batang;바탕"/>
                <w:iCs/>
                <w:lang w:eastAsia="ko-KR"/>
              </w:rPr>
              <w:t>Высказывать собственные суждения и давать им обоснование</w:t>
            </w:r>
          </w:p>
          <w:p>
            <w:pPr>
              <w:pStyle w:val="Normal"/>
              <w:rPr>
                <w:rFonts w:eastAsia="Batang;바탕"/>
                <w:iCs/>
                <w:lang w:eastAsia="ko-KR"/>
              </w:rPr>
            </w:pPr>
            <w:r>
              <w:rPr>
                <w:rFonts w:eastAsia="Batang;바탕"/>
                <w:iCs/>
                <w:lang w:eastAsia="ko-KR"/>
              </w:rPr>
            </w:r>
          </w:p>
          <w:p>
            <w:pPr>
              <w:pStyle w:val="Normal"/>
              <w:rPr>
                <w:rFonts w:eastAsia="Batang;바탕"/>
                <w:iCs/>
                <w:lang w:eastAsia="ko-KR"/>
              </w:rPr>
            </w:pPr>
            <w:r>
              <w:rPr>
                <w:rFonts w:eastAsia="Batang;바탕"/>
                <w:iCs/>
                <w:lang w:eastAsia="ko-KR"/>
              </w:rPr>
            </w:r>
          </w:p>
          <w:p>
            <w:pPr>
              <w:pStyle w:val="Normal"/>
              <w:rPr>
                <w:rFonts w:eastAsia="Batang;바탕"/>
                <w:iCs/>
                <w:lang w:eastAsia="ko-KR"/>
              </w:rPr>
            </w:pPr>
            <w:r>
              <w:rPr>
                <w:rFonts w:eastAsia="Batang;바탕"/>
                <w:iCs/>
                <w:lang w:eastAsia="ko-KR"/>
              </w:rPr>
            </w:r>
          </w:p>
          <w:p>
            <w:pPr>
              <w:pStyle w:val="Normal"/>
              <w:rPr>
                <w:rFonts w:eastAsia="Batang;바탕"/>
                <w:iCs/>
                <w:lang w:eastAsia="ko-KR"/>
              </w:rPr>
            </w:pPr>
            <w:r>
              <w:rPr>
                <w:rFonts w:eastAsia="Batang;바탕"/>
                <w:iCs/>
                <w:lang w:eastAsia="ko-KR"/>
              </w:rPr>
            </w:r>
          </w:p>
          <w:p>
            <w:pPr>
              <w:pStyle w:val="Normal"/>
              <w:rPr>
                <w:rFonts w:eastAsia="Batang;바탕"/>
                <w:iCs/>
                <w:lang w:eastAsia="ko-KR"/>
              </w:rPr>
            </w:pPr>
            <w:r>
              <w:rPr>
                <w:rFonts w:eastAsia="Batang;바탕"/>
                <w:iCs/>
                <w:lang w:eastAsia="ko-KR"/>
              </w:rPr>
            </w:r>
          </w:p>
          <w:p>
            <w:pPr>
              <w:pStyle w:val="Normal"/>
              <w:rPr>
                <w:rFonts w:eastAsia="Batang;바탕"/>
                <w:iCs/>
                <w:lang w:eastAsia="ko-KR"/>
              </w:rPr>
            </w:pPr>
            <w:r>
              <w:rPr>
                <w:rFonts w:eastAsia="Batang;바탕"/>
                <w:iCs/>
                <w:lang w:eastAsia="ko-KR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умножения и 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долю числ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</w:tr>
      <w:tr>
        <w:trPr>
          <w:trHeight w:val="224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ножение числа 2 и деление на 2. Половина числ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0.11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iCs/>
                <w:lang w:eastAsia="ko-KR"/>
              </w:rPr>
            </w:pPr>
            <w:r>
              <w:rPr>
                <w:lang w:eastAsia="en-US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eastAsia="en-US"/>
              </w:rPr>
              <w:t xml:space="preserve">охранять учебную задачу, использовать знаково-символические средства, в том числе модели для решения задач.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lang w:eastAsia="en-US"/>
              </w:rPr>
              <w:t>Планировать своё действие в соответствии с поставлен. задачей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eastAsia="en-US"/>
              </w:rPr>
            </w:pPr>
            <w:r>
              <w:rPr>
                <w:lang w:eastAsia="en-US"/>
              </w:rPr>
              <w:t>Составить таблицу деления на 2, используя знания таблицы умножения на 2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долю числ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хемы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ножение числа 2 и деление на 2. Половина числ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выки адаптации, сотрудничеств, мотивация учебной деятельности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Прогн, коррекция. 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комить с  понятием «половина числа»;  рассмотреть способ нахождения доли числа действием дел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результаты табличного умн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75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/>
              <w:t>Умножение числа 3 и деление на 3.</w:t>
            </w:r>
            <w:r>
              <w:rPr>
                <w:i/>
              </w:rPr>
              <w:t xml:space="preserve"> </w:t>
            </w:r>
            <w:r>
              <w:rPr/>
              <w:t>Треть числа.</w:t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. Доводить начатую работу до её завершения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. по памяти результаты табличных случаев деления. Овладение основами математической реч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треть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ножение числа 3 и деление на 3.</w:t>
            </w:r>
            <w:r>
              <w:rPr>
                <w:i/>
              </w:rPr>
              <w:t xml:space="preserve"> </w:t>
            </w:r>
            <w:r>
              <w:rPr/>
              <w:t>Треть числа.</w:t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иболее эффективного способа достижения результата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умножения и дел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одить результаты  табличных случаев умн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таблица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</w:t>
            </w:r>
          </w:p>
        </w:tc>
      </w:tr>
      <w:tr>
        <w:trPr>
          <w:trHeight w:val="58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ножение числа 3 и деление на 3.</w:t>
            </w:r>
            <w:r>
              <w:rPr>
                <w:i/>
              </w:rPr>
              <w:t xml:space="preserve"> </w:t>
            </w:r>
            <w:r>
              <w:rPr/>
              <w:t>Треть числа.</w:t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иболее эффектив.способа достижения результата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умножения и дел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. результаты  табличных случаев умн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знаний</w:t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ножение числа 3 и деление на 3.</w:t>
            </w:r>
            <w:r>
              <w:rPr>
                <w:i/>
              </w:rPr>
              <w:t xml:space="preserve"> </w:t>
            </w:r>
            <w:r>
              <w:rPr/>
              <w:t>Треть числа.</w:t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.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нимать и сохранять учебную задачу, использовать знаково-символические средства, в том числе модели для решения задач.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умножения и дел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одить результаты  табличных случаев умн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знан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ножение числа 4 и деление на 4. Четверть числ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при работе в парах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контроль и оценка учебных действий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умножения и дел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четвёртую долю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тренин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ножение числа 4 и деление на 4. Четверть числ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. умениями с целью реализации возможностей успешного сотрудничества при работе в парах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умножения и дел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результаты  табличных случаев умн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зученного материа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C00000"/>
              </w:rPr>
            </w:pPr>
            <w:r>
              <w:rPr/>
              <w:t>Умножение числа 4 и деление на 4. Четверть числа.</w:t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4.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выки адаптации, сотрудничеств, мотивация учебной деятельности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гнозирование, коррекция.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 понятия «четверть числа»;  рассмотреть способ находить  четвертой части числа действием дел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результаты  табличных случаев умн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зученного материа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C00000"/>
              </w:rPr>
            </w:pPr>
            <w:r>
              <w:rPr/>
              <w:t>Умножение числа 4 и деление на 4. Четверть числа.</w:t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6.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Навыки адаптации, сотрудничеств, мотивация учебной деятельности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Чтение, заполнение таблицы, выдвижение гипотез, сравнение. 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Закрепление  понятия «четверть числа»;  рассмотреть способ нахожд.  четвертой части числа дейс.деле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результаты  табличных случаев ум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зуч.материал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C00000"/>
              </w:rPr>
            </w:pPr>
            <w:r>
              <w:rPr/>
              <w:t>Умножение числа 5 и деление  на 5. Пятая часть числа.</w:t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Умение работать в информационной сре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Умение воспроизводить по памяти результаты табличных случаев умножения и деления. Овладение основами математической речи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одить результаты  табличных случаев умн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196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ножение числа 5 и деление  на 5. Пятая часть числ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8.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навы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Адекватное оценивание результатов своей деятельности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умножения и деления. Овладение основами математической реч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долю числ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215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ножение числа 5 и деление  на 5. Пятая часть числ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1.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навы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Адекватное оценивание результатов свое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Умение воспроизводить по памяти результаты табличных случаев умножения и деления. Овладение основами математической речи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долю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color w:val="000000"/>
                <w:u w:val="single"/>
              </w:rPr>
              <w:t>Административная контрольная работа № 4 по теме:</w:t>
            </w: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b/>
                <w:i/>
                <w:color w:val="000000"/>
              </w:rPr>
              <w:t>«Табличные случаи умножения, д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ериметр».</w:t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.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конца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Адекватное оценивание результатов свое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умн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нализ контрольной, работа над ошибками. Умножение числа 5 и деление  на 5. Пятая часть числ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4.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мение читать и записывать числа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алгоритм измерения;  работать с данными (схемами, таблицами).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ить знание табличных случаев умножения и деления на 2, 3, 4; продолжить формирование умений вычислять периметр многоугольн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одить результаты  табличных случаев умн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зученного материала</w:t>
            </w:r>
          </w:p>
        </w:tc>
      </w:tr>
      <w:tr>
        <w:trPr>
          <w:trHeight w:val="109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ножение числа 5 и деление  на 5. Пятая часть числа.</w:t>
            </w:r>
          </w:p>
        </w:tc>
        <w:tc>
          <w:tcPr>
            <w:tcW w:w="1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5.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выки адаптации, сотрудничеств, мотивация учебной деятельности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инимать и сохранять учебную задачу, использовать знаково-символ. средства, в том числе модели  для решения зада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ить знание табличных случаев умножения и деления на 2, 3, 4; продолжить формирование умений вычислять периметр многоугольн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результаты  табличных случаев умн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зученного материа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ножение числа 6 и деление  на 6. Шестая часть числ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8.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 Владение основными методами познания окружающего мира (обобщение)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оспроизводить по памяти результаты табличного умножения и деления однозначных чисел. Умение использовать полученные математические знания для описания и объяснения различных процессов и явл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одить результаты  табличных случаев умн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</w:t>
            </w:r>
          </w:p>
        </w:tc>
      </w:tr>
      <w:tr>
        <w:trPr>
          <w:trHeight w:val="56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ножение числа 6 и деление  на 6. Шестая часть числа.  </w:t>
            </w:r>
          </w:p>
        </w:tc>
        <w:tc>
          <w:tcPr>
            <w:tcW w:w="1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0.1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 Владение основными методами познания окружающего мира (обобщение)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и деления однозначных чисел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одить результаты  табличных случаев умн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зученного материала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57"/>
        <w:gridCol w:w="21"/>
        <w:gridCol w:w="1703"/>
        <w:gridCol w:w="239"/>
        <w:gridCol w:w="772"/>
        <w:gridCol w:w="125"/>
        <w:gridCol w:w="21"/>
        <w:gridCol w:w="140"/>
        <w:gridCol w:w="23"/>
        <w:gridCol w:w="2330"/>
        <w:gridCol w:w="49"/>
        <w:gridCol w:w="2062"/>
        <w:gridCol w:w="181"/>
        <w:gridCol w:w="39"/>
        <w:gridCol w:w="2545"/>
        <w:gridCol w:w="1568"/>
        <w:gridCol w:w="1371"/>
        <w:gridCol w:w="46"/>
        <w:gridCol w:w="1134"/>
      </w:tblGrid>
      <w:tr>
        <w:trPr>
          <w:trHeight w:val="308" w:hRule="atLeast"/>
        </w:trPr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3 четверть -40 ч</w:t>
            </w:r>
          </w:p>
        </w:tc>
      </w:tr>
      <w:tr>
        <w:trPr>
          <w:trHeight w:val="39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множение и деление на 6-4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u w:val="single"/>
              </w:rPr>
            </w:pPr>
            <w:r>
              <w:rPr/>
              <w:t>Умножение и деление на 6.  Шестая часть числа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.0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устанавливать, с какими учебными задачами учение может успешно справитьс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 Владение основными методами познания окружающего мира (обобщение)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воспроизводить по памяти результаты табличного умножения и деления однозначных чисел. Умение использовать полученные математические знания для описания и объяснения различных процессов и явлений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результаты  табличных случаев умн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u w:val="single"/>
              </w:rPr>
            </w:pPr>
            <w:r>
              <w:rPr/>
              <w:t>Умножение и деление на 6.  Шестая часть числа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мение читать и записывать числа.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Знание алгоритма измерения;  работа с данными (схемами, таблицами)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Составить таблицу умножения шести и на 6; закрепить табличные случаи умножения и деления на 2, 3, 4, 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результаты  табличных случаев умн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6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случаи умножения и деления на 4, 5, 6»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инятие и сохранение учебной задачи, использование знаково-символич. средства, в том числе модели для решения задач;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ланировать своё действие в соответс с поставл. задачей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ить табличные случаи умножения и деления на 2, 3, 4, 5, 6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тренинг</w:t>
            </w:r>
          </w:p>
        </w:tc>
      </w:tr>
      <w:tr>
        <w:trPr>
          <w:trHeight w:val="5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случаи умножения и деления на 4, 5, 6»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инятие и сохранение учеб. задачи, использование знаково-символич.средств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нировать своё действие в соответствии с поставленной задачей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ить табличные случаи умножения и деления на 2, 3, 4, 5, 6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одить результаты  табличных случаев умн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тренинг</w:t>
            </w:r>
          </w:p>
        </w:tc>
      </w:tr>
      <w:tr>
        <w:trPr>
          <w:trHeight w:val="210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лощадь фигуры-4 ч.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 фигуры. Наблю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8.0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пособность высказывать собственные суждения и давать им обосновани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работать в информационной сред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умениями распознавать и изображать простейшие геометрические фигуры. Умение различать периметр и площад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простейшие фиг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хождения в новую тему</w:t>
            </w:r>
          </w:p>
        </w:tc>
      </w:tr>
      <w:tr>
        <w:trPr>
          <w:trHeight w:val="204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и периметр фигуры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.0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пособность доводить начатую работу до её завер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отовность слушать собеседника, вести ди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олученные математические знания для решения учебно-практических задач. Овладение основами математ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знавать простейшие фигу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сслед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фигуры.  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пособность преодолевать трудност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ё реш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пространственного воображения. Умение анализировать и интерпретировать данные. Умение работать в информационном пол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площадь фигу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тренинг</w:t>
            </w:r>
          </w:p>
        </w:tc>
      </w:tr>
      <w:tr>
        <w:trPr>
          <w:trHeight w:val="366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 площа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пособность высказывать собственные суждения и давать им обос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устанавливать связи между площадью прямоугольника и длинами его сторон. Умение использовать полученные математические знания для описания и объяснения различных процессов и яв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площадь фигу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</w:tr>
      <w:tr>
        <w:trPr>
          <w:trHeight w:val="212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i/>
                <w:u w:val="single"/>
              </w:rPr>
              <w:t xml:space="preserve">Контрольная работа № 5  по </w:t>
            </w:r>
            <w:r>
              <w:rPr>
                <w:b/>
                <w:i/>
                <w:spacing w:val="-8"/>
                <w:u w:val="single"/>
              </w:rPr>
              <w:t xml:space="preserve">теме: </w:t>
            </w:r>
            <w:r>
              <w:rPr>
                <w:b/>
                <w:i/>
                <w:spacing w:val="-8"/>
              </w:rPr>
              <w:t>«Табличное умножение  и деление на 4, 5, 6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1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ё завершения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и деления однозначных чисе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</w:tr>
      <w:tr>
        <w:trPr>
          <w:trHeight w:val="23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множ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ение и деление на 7-5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ч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на 7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ажительное отношение к мнению других, внутренняя позиция школьника на основе положит. отношения к школ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ние алгоритма измерения;  работа с данными (схемами, таблицами)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ить таблицу умножения семи и на 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одить результаты  табличных случаев умн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4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ьмая часть числа. Арифметический диктант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ё реш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и деления однозначных чисе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долю чис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17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>.Нахождение седьмой части числа действием делением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>29.01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ринятие и сохранение учебной задачи, использование знаково-символические средства, в том числе модели для решения задач;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Закрепить  табличные случаи умножения и деления на 2, 3, 4, 5,6, 7; уметь работать с математическими графами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долю чис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ы  таблица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224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>Использование таблицы умножения на 7 для нахождения результатов деления чисел на 7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>1.02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>Высказывать собственные суждения и давать им обоснование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>Понимание и принятие учебной задачи, поиск и нахождение способов её реш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>Умение воспроизводить по памяти результаты табличного умножения и деления однозначных чисе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долю чис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>Нахождение числа по его седьмой доле.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>3.02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Навыки адаптации, сотрудничества, мотивация учебной деятельности.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едение диалога, взаимный контроль, формулиров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знакомить с понятием  «седьмая часть  числа»;  нау.находить седьмую часть чис.дей деление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число по его дол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</w:tr>
      <w:tr>
        <w:trPr>
          <w:trHeight w:val="22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множение и деление на 8-5ч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 xml:space="preserve">Умножение и деление на 8.  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>4.02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>Способность к самоорганизованности. Владение коммуникативными умениями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>Умение работать в информационной среде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>Умение воспроизводить по памяти результаты табличного умножения и деления однозначных чисел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роизводить результаты  табличных случаев умн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12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>Восьмая часть числа. Арифметический диктант.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>5.02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амостоятельность и личная ответственность за свои поступки, принятие образа «хорошего ученика».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ыдвижение 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знакомить с понятием  «восьмая часть  числа»;  научить находить восьмую часть числа действием деление.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одить результаты  табличных случаев умн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</w:tr>
      <w:tr>
        <w:trPr>
          <w:trHeight w:val="14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>Нахождение восьмой части числа действием делением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  <w:t>8.02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амостоятельность и личная ответственность за свои поступки, принятие образа «хорошего ученика».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ыдвижение гипотез, синтез и анализ, понимание и принятие учебной задачи, сравнение, сопоставление, обобще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Закрепить табличные случаи умножения и деления на 8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</w:tr>
      <w:tr>
        <w:trPr>
          <w:trHeight w:val="132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таблицы  умножения на 8 для нахождения результатов деления чисел на 8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Самостоятельность и личная ответственность за свои поступки, принятие образа «хорошего уче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Выдвижение гипотез, синтез и анализ, понимание и принятие учебной задачи, сравнение, сопостав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Закрепить табличные случаи умножения и деления на 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результаты  табличных случаев умн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актикум</w:t>
            </w:r>
          </w:p>
        </w:tc>
      </w:tr>
      <w:tr>
        <w:trPr>
          <w:trHeight w:val="22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восьмой доле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стоятельность и личная ответственность за свои поступки, принятие образа «хорошего ученика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движение гипотез, синтез и анализ, понимание и принятие учебной задачи, сравнение, сопоставление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Закрепить табличные случаи умножения и деления на 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тренинг</w:t>
            </w:r>
          </w:p>
        </w:tc>
      </w:tr>
      <w:tr>
        <w:trPr>
          <w:trHeight w:val="28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множение и деление на 9-5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ножение и деление на 9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и деления однозначных чисе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результаты  табличных случаев умн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ая часть числа. Арифметический диктант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нимать и сохранять учебную задачу, использовать знаково-символические средства, в том числе модели для решения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ить табличные случаи умножения и деления на 2, 3, 4, 5, 6, 7, 8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результаты  табличных случаев умн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20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евятой части числа действием дел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ознание ответственности за человека, коллектив, принятие образа «хорошего ученика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комить с понятием  «девятая часть  числа»;  научить находить девятую часть числа действием деле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0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таблицы  умножения на 9 для нахождения результатов деления чисел на 9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ознание ответственности за человека, коллектив, принятие образа «хорошего ученика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движение гипотез, синтез и анализ, понимание и принятие учебной задачи, сравнение, сопоставление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Закрепить табличные случаи умножения и деления на 9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одить результаты  табличных случаев умн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евятой д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движение гипотез, синтез и анализ, понимание и принятие учебной задачи, сравнение, сопоставление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Закрепить табличные случаи умножения и деления на 9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одить результаты  табличных случаев умн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Контрольная работа № 6  по теме:</w:t>
            </w:r>
            <w:r>
              <w:rPr/>
              <w:t xml:space="preserve"> «Табличные случаи умножения и деления на 7, 8, 9»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4.02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преодолевать трудности, доводить начатую работу до конц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нимание и принятие учебной задачи, поиск и нахождение способов её реш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збирать задание и выполнять его, соблюдать орфографический режи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</w:tr>
      <w:tr>
        <w:trPr>
          <w:trHeight w:val="26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Во сколько раз больше или меньше</w:t>
            </w:r>
            <w:r>
              <w:rPr/>
              <w:t>?-</w:t>
            </w:r>
            <w:r>
              <w:rPr>
                <w:b/>
              </w:rPr>
              <w:t>6 ч.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сколько раз больше?</w:t>
            </w:r>
          </w:p>
          <w:p>
            <w:pPr>
              <w:pStyle w:val="Normal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</w:r>
          </w:p>
          <w:p>
            <w:pPr>
              <w:pStyle w:val="Normal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</w:r>
          </w:p>
          <w:p>
            <w:pPr>
              <w:pStyle w:val="Normal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2.0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сказывать собственные суждения и давать им обосновани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полнение учебных действий в разных формах (работа с моделями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зывать число больше данного в несколько раз. Сравнивать два числа, характер. результат сравнения словами «больше в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результат сравн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хождения в новую тем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 сколько раз меньше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сказывать собственные суждения и давать им обос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ё реш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ть число меньше данного в несколько раз. Сравнивать два числа, характер. результат сравнения словами </w:t>
            </w:r>
          </w:p>
          <w:p>
            <w:pPr>
              <w:pStyle w:val="Normal"/>
              <w:rPr/>
            </w:pPr>
            <w:r>
              <w:rPr/>
              <w:t>«меньше в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зовать результат сравн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рок изучения нового материал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 сколько раз больше? Во сколько раз меньше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. умениями с целью реализации возможностей успешного сотрудничества с учителе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ё реш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ть число меньше  (меньше) данного в несколько раз. Сравнивать два числа, характер. результат сравнения словами </w:t>
            </w:r>
          </w:p>
          <w:p>
            <w:pPr>
              <w:pStyle w:val="Normal"/>
              <w:rPr/>
            </w:pPr>
            <w:r>
              <w:rPr/>
              <w:t>«меньше в», «больше в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результат сравн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сследовани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сколько раз больше? Во сколько раз меньше?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сказывать собственные суждения и давать им обос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обобщение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два числа, характер. результат сравнения словами </w:t>
            </w:r>
          </w:p>
          <w:p>
            <w:pPr>
              <w:pStyle w:val="Normal"/>
              <w:rPr/>
            </w:pPr>
            <w:r>
              <w:rPr/>
              <w:t>«меньше в», «больше в». Умение  представлять, анализировать и интерпретировать да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зовать результат сравн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25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авнение чисел с помощью действия деления. Правило сравнения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0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Навыки адаптации, сотрудничества, мотивация учебной деятельности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Принимать и сохранять учебную задачу, использовать знаково-символические средства, в том числе модели для решения задач;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выполнять кратное сравнение чисе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правило сравн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26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заимосвязь между отношениями «больше в…» и «меньше в …»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03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Принимать и сохранять учебную задачу, использовать знаково-символические средства, в том числе модели для решения задач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выполнять кратное сравнение чисе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иёмы сравн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3398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шение задач на увеличен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е и уменьшение чисел в несколько раз-8 ч</w:t>
            </w:r>
            <w:r>
              <w:rPr/>
              <w:t>.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ешение задач на увеличение в нескольк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. Наблюдение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03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 xml:space="preserve">Владение коммуникативными умениями с целью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реализации возможностей успешного сотрудничества с учителем</w:t>
            </w:r>
          </w:p>
        </w:tc>
        <w:tc>
          <w:tcPr>
            <w:tcW w:w="2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 xml:space="preserve">Активное использование математической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речи для решения разнообразных коммуникативных задач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ратное сравнение чисел. Практические приёмы сравнени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ел. Умение решать задачи на увеличение в несколько раз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увеличение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</w:t>
            </w:r>
          </w:p>
          <w:p>
            <w:pPr>
              <w:pStyle w:val="Normal"/>
              <w:jc w:val="both"/>
              <w:rPr/>
            </w:pPr>
            <w:r>
              <w:rPr/>
              <w:t>материала</w:t>
            </w:r>
          </w:p>
        </w:tc>
      </w:tr>
      <w:tr>
        <w:trPr>
          <w:trHeight w:val="29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шение задач на уменьшение в несколько раз. Выведение алгоритм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0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ладение основными методами познания окружающего мира (моделировани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мение решать задачи на уменьш. в неск раз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увеличение  и уменьшениечис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6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шение задач на увеличение и уменьшение в несколько раз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9.0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ладение основными методами познания окружающего мира (моделировани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мение использовать получ.матем. знания для объясн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личных процессов и явлений окружающего м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личать понятия «больше в» и «больше на», «меньше в» и «меньше на». Умение работать в информационном пол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увеличение  и уменьшениечис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знан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увеличение </w:t>
            </w:r>
            <w:r>
              <w:rPr>
                <w:spacing w:val="-6"/>
              </w:rPr>
              <w:t>и уменьшение в несколько раз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ё реш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ное сравнение чисел. Практические приёмы сравнения чисе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увеличение  и уменьшениечис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шение задач </w:t>
            </w:r>
            <w:r>
              <w:rPr>
                <w:spacing w:val="-6"/>
              </w:rPr>
              <w:t>на увеличение и уменьшение в несколько раз. Арифметический диктант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.03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ное использование математической речи для решения разнообразных коммуникативных зада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иться решать задачи на увеличение и уменьшение в несколько раз.</w:t>
            </w:r>
            <w:r>
              <w:rPr/>
              <w:t xml:space="preserve"> Различать понятия «больше в» и «больше на», «меньше в» и «меньш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понятия больше-меньш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тренинг</w:t>
            </w:r>
          </w:p>
        </w:tc>
      </w:tr>
      <w:tr>
        <w:trPr>
          <w:trHeight w:val="280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Контрольная работа № 7 по теме: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Решение задач на увеличение и уменьшение в несколько раз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b/>
                <w:u w:val="single"/>
              </w:rPr>
              <w:t>16.03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конца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имание причины неуспешной учебной деятельности и </w:t>
            </w:r>
          </w:p>
          <w:p>
            <w:pPr>
              <w:pStyle w:val="Normal"/>
              <w:jc w:val="center"/>
              <w:rPr/>
            </w:pPr>
            <w:r>
              <w:rPr/>
              <w:t>способность конструктивно действовать в условиях неуспех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ие самостоятельно разбирать задание и выполнять его. Умение </w:t>
            </w:r>
          </w:p>
          <w:p>
            <w:pPr>
              <w:pStyle w:val="Normal"/>
              <w:jc w:val="center"/>
              <w:rPr/>
            </w:pPr>
            <w:r>
              <w:rPr/>
              <w:t>воспроизводить по памяти результаты табличных случаев умножения и де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урок</w:t>
            </w:r>
          </w:p>
        </w:tc>
      </w:tr>
      <w:tr>
        <w:trPr>
          <w:trHeight w:val="126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шение задач на увеличение и уменьшение в несколько раз.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ное использование математической речи для решения разнообразных коммуникативных зада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иться решать задачи на увеличение и уменьшение в несколько раз.</w:t>
            </w:r>
            <w:r>
              <w:rPr/>
              <w:t xml:space="preserve"> Различать понятия «больше в» и «больше на», «меньше в» и «меньш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онятия больше-меньш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Карточ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-тренин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6"/>
              </w:rPr>
            </w:pPr>
            <w:r>
              <w:rPr>
                <w:spacing w:val="-6"/>
              </w:rPr>
              <w:t>Решение задач на увеличение и уменьшение в несколько раз.</w:t>
            </w:r>
          </w:p>
        </w:tc>
        <w:tc>
          <w:tcPr>
            <w:tcW w:w="10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03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оммун.умениями с целью реализации возможностей успешного сотрудн. с учителем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ладение основными методами познания окружающего мира (обобщ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основами математической речи. Умение представлять, анализировать и интерпретировать данные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онятия больше-меньш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утешествие</w:t>
            </w:r>
          </w:p>
        </w:tc>
      </w:tr>
      <w:tr>
        <w:trPr>
          <w:trHeight w:val="12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6"/>
              </w:rPr>
            </w:pPr>
            <w:r>
              <w:rPr>
                <w:spacing w:val="-6"/>
              </w:rPr>
              <w:t>Решение задач на увеличение и уменьшение в несколько раз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ладение коммуникативными ум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нимание и принятие учебной задачи, поиск и нахождение способов её реш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использовать получ. матем. знания для описания и объяснения различных процессов и явлений окруж.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right="38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right="38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3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pacing w:lineRule="auto" w:line="276" w:before="0" w:after="200"/>
              <w:ind w:right="364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3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3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3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4 четверть-32 ч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382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Нахождение нескольких долей числа-5 ч</w:t>
            </w:r>
            <w:r>
              <w:rPr/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</w:t>
            </w:r>
          </w:p>
          <w:p>
            <w:pPr>
              <w:pStyle w:val="Normal"/>
              <w:rPr/>
            </w:pPr>
            <w:r>
              <w:rPr/>
              <w:t>долей числа. Наблюдение.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. В повседн. жизни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Понимать, как находится несколько долей числа (с опорой на рисун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382" w:hanging="0"/>
              <w:rPr/>
            </w:pPr>
            <w:r>
              <w:rPr/>
              <w:t>Находить долю числа по рисунку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right="38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right="38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су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</w:tr>
      <w:tr>
        <w:trPr>
          <w:trHeight w:val="21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</w:t>
            </w:r>
          </w:p>
          <w:p>
            <w:pPr>
              <w:pStyle w:val="Normal"/>
              <w:rPr/>
            </w:pPr>
            <w:r>
              <w:rPr/>
              <w:t xml:space="preserve">долей числа. Упражнение с опорой на </w:t>
            </w:r>
          </w:p>
          <w:p>
            <w:pPr>
              <w:pStyle w:val="Normal"/>
              <w:rPr/>
            </w:pPr>
            <w:r>
              <w:rPr/>
              <w:t>рисунок.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, как находить несколько долей числа (с опорой на рисунки). Умение представлять, анализировать и интерпретировать да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382" w:hanging="0"/>
              <w:rPr/>
            </w:pPr>
            <w:r>
              <w:rPr/>
              <w:t>Находить долю числа по рисун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су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</w:t>
            </w:r>
          </w:p>
          <w:p>
            <w:pPr>
              <w:pStyle w:val="Normal"/>
              <w:rPr/>
            </w:pPr>
            <w:r>
              <w:rPr/>
              <w:t>долей числ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, как находить несколько долей числа (с опорой на рисунки)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382" w:hanging="0"/>
              <w:rPr/>
            </w:pPr>
            <w:r>
              <w:rPr/>
              <w:t>Находить долю числа по рисун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су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тренинг</w:t>
            </w:r>
          </w:p>
        </w:tc>
      </w:tr>
      <w:tr>
        <w:trPr>
          <w:trHeight w:val="81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</w:t>
            </w:r>
          </w:p>
          <w:p>
            <w:pPr>
              <w:pStyle w:val="Normal"/>
              <w:rPr/>
            </w:pPr>
            <w:r>
              <w:rPr/>
              <w:t>долей числ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ё реш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едставлять, анализировать и интерпретировать да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382" w:hanging="0"/>
              <w:rPr/>
            </w:pPr>
            <w:r>
              <w:rPr/>
              <w:t>Находить долю числа по рисун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зученного материал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</w:t>
            </w:r>
          </w:p>
          <w:p>
            <w:pPr>
              <w:pStyle w:val="Normal"/>
              <w:rPr/>
            </w:pPr>
            <w:r>
              <w:rPr/>
              <w:t>долей числ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04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ние коммуникативными умениями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ние основными методами познания окружающего мира (моделир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применять полученные математическте знания для решения учебно-практических задач. Овлад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ми математической реч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382" w:hanging="0"/>
              <w:rPr/>
            </w:pPr>
            <w:r>
              <w:rPr/>
              <w:t>Находить долю числа по рисун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24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4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Название  чисел в записях действий-3 ч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исел в записях действия слож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iCs/>
                <w:lang w:eastAsia="ko-KR"/>
              </w:rPr>
              <w:t>7.04</w:t>
            </w:r>
          </w:p>
          <w:p>
            <w:pPr>
              <w:pStyle w:val="Normal"/>
              <w:rPr>
                <w:rFonts w:eastAsia="Batang;바탕"/>
                <w:iCs/>
                <w:lang w:eastAsia="ko-KR"/>
              </w:rPr>
            </w:pPr>
            <w:r>
              <w:rPr>
                <w:rFonts w:eastAsia="Batang;바탕"/>
                <w:iCs/>
                <w:lang w:eastAsia="ko-KR"/>
              </w:rPr>
            </w:r>
          </w:p>
          <w:p>
            <w:pPr>
              <w:pStyle w:val="Normal"/>
              <w:rPr>
                <w:rFonts w:eastAsia="Batang;바탕"/>
                <w:iCs/>
                <w:lang w:eastAsia="ko-KR"/>
              </w:rPr>
            </w:pPr>
            <w:r>
              <w:rPr>
                <w:rFonts w:eastAsia="Batang;바탕"/>
                <w:iCs/>
                <w:lang w:eastAsia="ko-KR"/>
              </w:rPr>
            </w:r>
          </w:p>
          <w:p>
            <w:pPr>
              <w:pStyle w:val="Normal"/>
              <w:rPr>
                <w:rFonts w:eastAsia="Batang;바탕"/>
                <w:iCs/>
                <w:lang w:eastAsia="ko-KR"/>
              </w:rPr>
            </w:pPr>
            <w:r>
              <w:rPr>
                <w:rFonts w:eastAsia="Batang;바탕"/>
                <w:iCs/>
                <w:lang w:eastAsia="ko-K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пособность к самоорганизованности. Заинтересованность в расширении и углубл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работать в информационной сред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называть компоненты и результаты арифметических действ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компоненты и результаты  арифметических действ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е нового материала</w:t>
            </w:r>
          </w:p>
        </w:tc>
      </w:tr>
      <w:tr>
        <w:trPr>
          <w:trHeight w:val="238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чисел в записях действия вычитания.</w:t>
            </w:r>
          </w:p>
        </w:tc>
        <w:tc>
          <w:tcPr>
            <w:tcW w:w="1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iCs/>
                <w:lang w:eastAsia="ko-KR"/>
              </w:rPr>
              <w:t>8.04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</w:t>
            </w:r>
          </w:p>
        </w:tc>
        <w:tc>
          <w:tcPr>
            <w:tcW w:w="2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называть компоненты и результаты арифметических действ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ть компоненты вычитан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</w:t>
            </w:r>
          </w:p>
        </w:tc>
      </w:tr>
      <w:tr>
        <w:trPr>
          <w:trHeight w:val="772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звание чисел в записях действий умножения и деления.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в обсуждении математических пробле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ё решения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называть компоненты и результаты арифметических действий. Умение представлять, анализировать и интерпретировать дан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компоненты умножения и д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330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Числовые выражения-3 ч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 (суммы, разности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математически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</w:t>
            </w:r>
          </w:p>
          <w:p>
            <w:pPr>
              <w:pStyle w:val="Normal"/>
              <w:rPr/>
            </w:pPr>
            <w:r>
              <w:rPr/>
              <w:t>(работа с моделя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математическо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личать компоненты сложения и </w:t>
            </w:r>
          </w:p>
          <w:p>
            <w:pPr>
              <w:pStyle w:val="Normal"/>
              <w:jc w:val="center"/>
              <w:rPr/>
            </w:pPr>
            <w:r>
              <w:rPr/>
              <w:t>вычит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тренин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 выражения (произведения, частные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математически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сравнение)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математической речи. Умение использовать полученные математические знания для описания и объяснения различ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цессов и явлений окружающего ми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компоненты умножения и д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тренинг</w:t>
            </w:r>
          </w:p>
        </w:tc>
      </w:tr>
      <w:tr>
        <w:trPr>
          <w:trHeight w:val="5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исловые выражения (все действия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наблюдение)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пр остейшие выражения(сумму, разность, произведение, частное). Овладение основами логического и алгоритмич. мыш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компоненты всех действ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именения знаний на практике</w:t>
            </w:r>
          </w:p>
        </w:tc>
      </w:tr>
      <w:tr>
        <w:trPr>
          <w:trHeight w:val="246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ставление числовых выражений-3 ч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числовых выражений. Простые случаи.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контроль и оценка учебных действий; определение наиболее эффективного способа достижения результата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ставлять числовые выражения более сложной структуры, используя скоб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ть числовые выражения из чисел и знаков действ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</w:tr>
      <w:tr>
        <w:trPr>
          <w:trHeight w:val="23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ставление числовых выражений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математически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ставлять числовые выражения более сложной структуры, используя скоб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ть числовые выражения из чисел и знаков действ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22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ставление числовых выражений.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математически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ставлять числовые выражения более сложной структуры, используя скоб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ть числовые выражения из чисел и знаков действ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25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 xml:space="preserve">Контрольная работа № 8 по </w:t>
            </w:r>
            <w:r>
              <w:rPr>
                <w:b/>
                <w:i/>
                <w:spacing w:val="-6"/>
                <w:u w:val="single"/>
              </w:rPr>
              <w:t>теме</w:t>
            </w:r>
            <w:r>
              <w:rPr>
                <w:b/>
                <w:i/>
                <w:spacing w:val="-6"/>
              </w:rPr>
              <w:t xml:space="preserve"> : «Числовые выражения и выражения 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6"/>
              </w:rPr>
              <w:t xml:space="preserve"> </w:t>
            </w:r>
            <w:r>
              <w:rPr>
                <w:b/>
                <w:i/>
                <w:spacing w:val="-6"/>
              </w:rPr>
              <w:t>переменной».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22.0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ё завершен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збирать задание и выполнять его, соблюдать орфографический режим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гол. Прямой угол-2 ч.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  <w:u w:val="single"/>
              </w:rPr>
            </w:pPr>
            <w:r>
              <w:rPr>
                <w:b/>
                <w:i/>
                <w:color w:val="C00000"/>
                <w:u w:val="singl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. </w:t>
            </w:r>
          </w:p>
          <w:p>
            <w:pPr>
              <w:pStyle w:val="Normal"/>
              <w:rPr/>
            </w:pPr>
            <w:r>
              <w:rPr/>
              <w:t>Прямой угол. Наблюде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Заинтересованность в расширении и углублении получаемых математич. зна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работать в информационной сре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владение основами пространственного воображения. Умение распознавать и изображать уго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знавать и изображать уго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хождения в новую тему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.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C00000"/>
              </w:rPr>
            </w:pPr>
            <w:r>
              <w:rPr/>
              <w:t>Прямой уго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7.04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. 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мение работать в информационной сред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мение различать прямые и непрямые углы. Умение применять полученные математические знания для решения учебно-практических зада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ь прямой угол с помощью моде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именения знаний на практик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4"/>
                <w:u w:val="single"/>
              </w:rPr>
            </w:pPr>
            <w:r>
              <w:rPr>
                <w:b/>
                <w:i/>
                <w:spacing w:val="-4"/>
                <w:u w:val="single"/>
              </w:rPr>
              <w:t>Прямоугольник. Квадрат-4 ч.</w:t>
            </w:r>
          </w:p>
          <w:p>
            <w:pPr>
              <w:pStyle w:val="Normal"/>
              <w:rPr>
                <w:b/>
                <w:b/>
                <w:i/>
                <w:i/>
                <w:spacing w:val="-4"/>
                <w:u w:val="single"/>
              </w:rPr>
            </w:pPr>
            <w:r>
              <w:rPr>
                <w:b/>
                <w:i/>
                <w:spacing w:val="-4"/>
                <w:u w:val="single"/>
              </w:rPr>
            </w:r>
          </w:p>
          <w:p>
            <w:pPr>
              <w:pStyle w:val="Normal"/>
              <w:rPr>
                <w:b/>
                <w:b/>
                <w:color w:val="C00000"/>
                <w:spacing w:val="-4"/>
              </w:rPr>
            </w:pPr>
            <w:r>
              <w:rPr>
                <w:b/>
                <w:color w:val="C00000"/>
                <w:spacing w:val="-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ямоугольник. Наблюде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C00000"/>
                <w:spacing w:val="-4"/>
              </w:rPr>
            </w:pPr>
            <w:r>
              <w:rPr>
                <w:b/>
                <w:color w:val="C00000"/>
                <w:spacing w:val="-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Распознавание и изображение прямоугольн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прямые и непрямые уг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вадрат. Наблюде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прямые и непрямые угл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ямоугольные четырехугольни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математических зна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определение прямоугольн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зовать четырёхугольни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тренинг</w:t>
            </w:r>
          </w:p>
        </w:tc>
      </w:tr>
      <w:tr>
        <w:trPr>
          <w:trHeight w:val="220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ямоугольные четырехугольники.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математически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определение прямоуго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зовать четырёхугольни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тренинг</w:t>
            </w:r>
          </w:p>
        </w:tc>
      </w:tr>
      <w:tr>
        <w:trPr>
          <w:trHeight w:val="181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u w:val="single"/>
              </w:rPr>
              <w:t>Свойства прямоугольника-4 ч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ойства прямоугольника. Наблюдение.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работа с моделя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математической речи. Умение находить противоположные стороны прямоугольн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зовать четырёхугольни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</w:t>
            </w:r>
          </w:p>
        </w:tc>
      </w:tr>
      <w:tr>
        <w:trPr>
          <w:trHeight w:val="169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тивоположные стороны прямоугольника.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работа с моделями)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математической речи. Умение находить противоположные стороны прямоугольн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ать за свойствами прямоуголь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</w:t>
            </w:r>
          </w:p>
        </w:tc>
      </w:tr>
      <w:tr>
        <w:trPr>
          <w:trHeight w:val="29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тивоположные стороны прямоугольник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работа с моделями)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противоположные стороны прямоугольн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ать за свойствами прямоуголь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тренинг</w:t>
            </w:r>
          </w:p>
        </w:tc>
      </w:tr>
      <w:tr>
        <w:trPr>
          <w:trHeight w:val="181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>
                <w:spacing w:val="-4"/>
              </w:rPr>
              <w:t>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войства прямоугольника. Наблюдение. </w:t>
            </w:r>
            <w:r>
              <w:rPr>
                <w:spacing w:val="-4"/>
              </w:rPr>
              <w:t>Диагонали прямоугольник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организованности. Владение коммуникативными умениям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диагонали. Умение применять полученные математические знания для решения учебно-практических зада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ать за свойствами прямоуголь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>
          <w:trHeight w:val="138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лощадь прямоугольника-6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pacing w:val="-4"/>
                <w:u w:val="single"/>
              </w:rPr>
            </w:pPr>
            <w:r>
              <w:rPr>
                <w:b/>
                <w:i/>
                <w:spacing w:val="-4"/>
                <w:u w:val="singl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ощадь прямоугольника.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казывать собственные суждения и давать им обоснова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знать правило вычисления площади прямоугольника. Понимать термины «длина» и «ширина»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площад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>
          <w:trHeight w:val="20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ощадь прямоугольника. Правило.Решение задач.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пространственного воображения. Умение использовать полученные математические знания для описания и объяснения различных процессов и явлений окружающего ми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правило вычисления площ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актикум</w:t>
            </w:r>
          </w:p>
        </w:tc>
      </w:tr>
      <w:tr>
        <w:trPr>
          <w:trHeight w:val="56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 контрольная работа № 9.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18.05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ё завершения</w:t>
            </w:r>
          </w:p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контроль и оценка учеб. действий; опред. наиболее эффектив.способа достижения результ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работу самостоятельно. Умение самостоятельно разбирать задание и выполнять его, соблюдать орфографический реж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</w:tr>
      <w:tr>
        <w:trPr>
          <w:trHeight w:val="56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ализ контрольной, работа над ошибками.Прямоугольник. Квадрат. Периметр и площадь прямоугольника». Закрепление темы.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 работы, работа с моделями)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ладение основами пространственного воображения. Умение работать в информационном поле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одить по памяти табличные случаи умножения и д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обобщения знаний</w:t>
            </w:r>
          </w:p>
        </w:tc>
      </w:tr>
      <w:tr>
        <w:trPr>
          <w:trHeight w:val="56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бличные случаи умножения и деления на 2, 3, 4, 5, 6, 7, 8, 9». Закрепление тем четверт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едставлять, анализировать и интерпретировать да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одить по памяти табличные случаи умножения и д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</w:t>
            </w:r>
          </w:p>
        </w:tc>
      </w:tr>
      <w:tr>
        <w:trPr>
          <w:trHeight w:val="19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. Умножение. Табличные случа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м пол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одить по памяти табличные случаи умножения и д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обобщения знаний</w:t>
            </w:r>
          </w:p>
        </w:tc>
      </w:tr>
      <w:tr>
        <w:trPr>
          <w:trHeight w:val="89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 материал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иметр.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 работы, работа с моделями)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пространственного воображения. Умение работать в информационном поле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одить по памяти табличные случаи умножения и д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обобщения знаний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9. Планируемые результаты изучения учебного предмет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eastAsia="TimesNewRomanPSMT;MS Mincho"/>
          <w:i/>
          <w:i/>
          <w:iCs/>
        </w:rPr>
      </w:pPr>
      <w:r>
        <w:rPr>
          <w:rFonts w:eastAsia="TimesNewRomanPSMT;MS Mincho"/>
          <w:b/>
          <w:bCs/>
        </w:rPr>
        <w:t xml:space="preserve">1. </w:t>
      </w:r>
      <w:r>
        <w:rPr>
          <w:rFonts w:eastAsia="TimesNewRomanPSMT;MS Mincho"/>
          <w:b/>
          <w:i/>
        </w:rPr>
        <w:t xml:space="preserve">К концу обучения во </w:t>
      </w:r>
      <w:r>
        <w:rPr>
          <w:rFonts w:eastAsia="TimesNewRomanPSMT;MS Mincho"/>
          <w:b/>
          <w:i/>
          <w:iCs/>
        </w:rPr>
        <w:t xml:space="preserve">втором классе </w:t>
      </w:r>
      <w:r>
        <w:rPr>
          <w:rFonts w:eastAsia="TimesNewRomanPSMT;MS Mincho"/>
          <w:b/>
          <w:i/>
        </w:rPr>
        <w:t xml:space="preserve">ученик </w:t>
      </w:r>
      <w:r>
        <w:rPr>
          <w:rFonts w:eastAsia="TimesNewRomanPSMT;MS Mincho"/>
          <w:b/>
          <w:i/>
          <w:iCs/>
        </w:rPr>
        <w:t>научится: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называ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натуральные числа от 20 до 100 в прямом и в обратном порядке,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следующее (предыдущее) при счете число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число, большее или меньшее данного числа в несколько раз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единицы длины, площади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дну или несколько долей данного числа и числа по его доле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компоненты арифметических действий (слагаемое, сумма, уменьшаемое, вычитаемое, разность, множитель, произведение, делимое, делитель, частное)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геометрическую фигуру (многоугольник, угол, прямоугольник, квадрат, окружность)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сравнивать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числа в пределах 100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числа в кратном отношении (во сколько раз одно число больше или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меньше другого)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длины отрезков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различать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тношения «больше в» и «больше на», «меньше в» и «меньше на»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компоненты арифметических действий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числовое выражение и его значение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оссийские монеты, купюры разных достоинств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рямые и непрямые углы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ериметр и площадь прямоугольника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кружность и круг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читать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числа в пределах 100, записанные цифрами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записи вида 5 · 2 = 10, 12 : 4 = 3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воспроизводи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езультаты табличных случаев умножения однозначных чисел и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соответствующих случаев деления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оотношения между единицами длины: 1 м = 100 см, 1 м = 10 дм.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приводить примеры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днозначных и двузначных чисел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числовых выражений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моделировать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десятичный состав двузначного числа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алгоритмы сложения и вычитания двузначных чисе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итуацию, представленную в тексте арифметической задачи, в виде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схемы, рисунка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распознавать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геометрические фигуры (многоугольники, окружность, прямоугольник,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угол)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упорядочивать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числа в пределах 100 в порядке увеличения или уменьшения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характеризовать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числовое выражение (название, как составлено)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многоугольник (название, число углов, сторон, вершин)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анализировать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текст учебной задачи с целью поиска алгоритма ее решения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готовые решения задач с целью выбора верного решения, рационального способа решения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классифицировать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углы (прямые, непрямые)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числа в пределах 100 (однозначные, двузначные)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конструировать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тексты несложных арифметических задач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алгоритм решения составной арифметической задачи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контролировать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вою деятельность (находить и исправлять ошибки)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оценивать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готовое решение учебной задачи (верно, неверно)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решать учебные и практические задачи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записывать цифрами двузначные числа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ешать составные арифметические задачи в два действия в различных комбинациях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числять сумму и разность чисел в пределах 100, используя изученные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устные и письменные приемы вычислений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числять значения простых и составных числовых выражений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числять периметр и площадь прямоугольника (квадрата)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троить окружность с помощью циркуля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бирать из таблицы необходимую информацию для решения учебной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задачи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заполнять таблицы, имея некоторый банк данных.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2.К </w:t>
      </w:r>
      <w:r>
        <w:rPr>
          <w:rFonts w:eastAsia="TimesNewRomanPSMT;MS Mincho"/>
          <w:b/>
          <w:i/>
        </w:rPr>
        <w:t xml:space="preserve">концу обучения во </w:t>
      </w:r>
      <w:r>
        <w:rPr>
          <w:rFonts w:eastAsia="TimesNewRomanPSMT;MS Mincho"/>
          <w:b/>
          <w:i/>
          <w:iCs/>
        </w:rPr>
        <w:t xml:space="preserve">втором классе </w:t>
      </w:r>
      <w:r>
        <w:rPr>
          <w:rFonts w:eastAsia="TimesNewRomanPSMT;MS Mincho"/>
          <w:b/>
          <w:i/>
        </w:rPr>
        <w:t>ученик</w:t>
      </w:r>
      <w:r>
        <w:rPr>
          <w:rFonts w:eastAsia="TimesNewRomanPSMT;MS Mincho"/>
        </w:rPr>
        <w:t xml:space="preserve"> </w:t>
      </w:r>
      <w:r>
        <w:rPr>
          <w:rFonts w:eastAsia="TimesNewRomanPSMT;MS Mincho"/>
          <w:b/>
          <w:i/>
          <w:iCs/>
        </w:rPr>
        <w:t>получит возможность научиться</w:t>
      </w:r>
      <w:r>
        <w:rPr>
          <w:rFonts w:eastAsia="TimesNewRomanPSMT;MS Mincho"/>
          <w:b/>
        </w:rPr>
        <w:t>: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формулировать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войства умножения и деления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ределения прямоугольника и квадрата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войства прямоугольника (квадрата)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называть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ершины и стороны угла, обозначенные латинскими буквами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элементы многоугольника (вершины, стороны, углы)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центр и радиус окружности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координаты точек, отмеченных на числовом луче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читать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бозначения луча, угла, многоугольника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различа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луч и отрезок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характеризовать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асположение чисел на числовом луче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заимное расположение фигур на плоскости (пересекаются, не пересекаются, имеют общую точку (общие точки);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решать учебные и практические задачи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бирать единицу длины при выполнении измерений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босновывать выбор арифметических действий для решения задач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указывать на рисунке все оси симметрии прямоугольника (квадрата),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зображать на бумаге многоугольник с помощью линейки или от руки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оставлять несложные числовые выражения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полнять несложные устные вычисления в пределах 100.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TimesNewRomanPSMT;MS Mincho"/>
          <w:b/>
        </w:rPr>
        <w:t>Система оценки достижения планируемых результатов.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Система оценки достижения планируемых результатов освоения рабочей программы по математике предполагает комплексный уровневый подход к оценке результатов обучения математики.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Оценка достижения предметных результатов ведётся как в ходе текущего и промежуточного оценивания, так и в ходе выполнения итоговых проверочных работ. В соответствии с требованиями Стандарта, составляющей комплекса оценки достижений являются материалы стартовой диагностики, промежуточных итоговых работ по математике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b/>
        </w:rPr>
        <w:t xml:space="preserve">Текущий </w:t>
      </w:r>
      <w:r>
        <w:rPr>
          <w:rFonts w:eastAsia="TimesNewRomanPSMT;MS Mincho"/>
        </w:rPr>
        <w:t>контроль осуществляется в письменной и в устной форме. Письменные работы для текущего контроля проводятся не реже одного раза в неделю в форме самостоятельной работы или арифметического диктанта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b/>
        </w:rPr>
        <w:t xml:space="preserve">Тематический </w:t>
      </w:r>
      <w:r>
        <w:rPr>
          <w:rFonts w:eastAsia="TimesNewRomanPSMT;MS Mincho"/>
        </w:rPr>
        <w:t>контроль  проводится в письменной форме. Для тематических проверок выбираются узловые вопросы программы: приёмы устных вычислений, действия с многозначными числами, измерение величин и др. На выполнение такой работы отводится 5-6 минут рока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 xml:space="preserve">Основанием для выставления </w:t>
      </w:r>
      <w:r>
        <w:rPr>
          <w:rFonts w:eastAsia="TimesNewRomanPSMT;MS Mincho"/>
          <w:b/>
        </w:rPr>
        <w:t xml:space="preserve">итоговой оценки </w:t>
      </w:r>
      <w:r>
        <w:rPr>
          <w:rFonts w:eastAsia="TimesNewRomanPSMT;MS Mincho"/>
        </w:rPr>
        <w:t>знаний служат результаты наблюдений учителя за повседневной работой учеников, устного опроса, текущих, диагностических и итоговых контрольных работ. Последним придается наибольшее значение.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  <w:t>Примерные контрольные работы.</w:t>
      </w:r>
    </w:p>
    <w:p>
      <w:pPr>
        <w:pStyle w:val="Normal"/>
        <w:autoSpaceDE w:val="false"/>
        <w:jc w:val="both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120"/>
        <w:gridCol w:w="45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PSMT;MS Mincho"/>
              </w:rPr>
              <w:t>урока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NewRomanPSMT;MS Mincho"/>
              </w:rPr>
              <w:t>Вид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NewRomanPSMT;MS Mincho"/>
              </w:rPr>
              <w:t xml:space="preserve">Тема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b/>
                <w:b/>
                <w:i/>
                <w:i/>
              </w:rPr>
            </w:pPr>
            <w:r>
              <w:rPr>
                <w:rFonts w:eastAsia="TimesNewRomanPSMT;MS Mincho"/>
                <w:b/>
                <w:i/>
              </w:rPr>
              <w:t>Входная контрольная работа № 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PSMT;MS Mincho"/>
                <w:b/>
                <w:b/>
                <w:i/>
                <w:i/>
              </w:rPr>
            </w:pPr>
            <w:r>
              <w:rPr>
                <w:rFonts w:eastAsia="TimesNewRomanPSMT;MS Mincho"/>
                <w:b/>
                <w:i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27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PSMT;MS Mincho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eastAsia="TimesNewRomanPSMT;MS Mincho"/>
                <w:b/>
                <w:i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2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/>
                <w:b/>
                <w:i/>
                <w:i/>
                <w:color w:val="000000"/>
              </w:rPr>
            </w:pPr>
            <w:r>
              <w:rPr>
                <w:rFonts w:eastAsia="TimesNewRomanPSMT;MS Mincho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«</w:t>
            </w:r>
            <w:r>
              <w:rPr>
                <w:b/>
                <w:i/>
                <w:color w:val="000000"/>
              </w:rPr>
              <w:t>Сложение и вычитание двузначных чисел. Многоугольник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3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3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/>
                <w:b/>
                <w:i/>
                <w:i/>
                <w:color w:val="000000"/>
              </w:rPr>
            </w:pPr>
            <w:r>
              <w:rPr>
                <w:rFonts w:eastAsia="TimesNewRomanPSMT;MS Mincho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b/>
                <w:i/>
                <w:color w:val="000000"/>
              </w:rPr>
              <w:t>«Сложение, вычитание  двузначных чисел. Луч. Многоугольник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44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4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/>
                <w:b/>
                <w:i/>
                <w:i/>
                <w:color w:val="000000"/>
              </w:rPr>
            </w:pPr>
            <w:r>
              <w:rPr>
                <w:rFonts w:eastAsia="TimesNewRomanPSMT;MS Mincho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b/>
                <w:i/>
                <w:color w:val="000000"/>
              </w:rPr>
              <w:t>Сложение и вычитание чисел в пределах 100. Окружность и круг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6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5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Табличные случаи умножения, деления.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b/>
                <w:i/>
                <w:color w:val="000000"/>
              </w:rPr>
              <w:t>Периметр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6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/>
                <w:b/>
                <w:i/>
                <w:i/>
                <w:color w:val="000000"/>
              </w:rPr>
            </w:pPr>
            <w:r>
              <w:rPr>
                <w:rFonts w:eastAsia="TimesNewRomanPSMT;MS Mincho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i/>
                <w:spacing w:val="-8"/>
              </w:rPr>
              <w:t>«</w:t>
            </w:r>
            <w:r>
              <w:rPr>
                <w:spacing w:val="-8"/>
              </w:rPr>
              <w:t>Табличное умножение  и деление на 4, 5, 6».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rFonts w:eastAsia="TimesNewRomanPSMT;MS Mincho"/>
                <w:b/>
                <w:bCs/>
                <w:i/>
                <w:color w:val="000000"/>
                <w:u w:val="singl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2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7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/>
                <w:b/>
                <w:i/>
                <w:i/>
                <w:color w:val="000000"/>
              </w:rPr>
            </w:pPr>
            <w:r>
              <w:rPr>
                <w:rFonts w:eastAsia="TimesNewRomanPSMT;MS Mincho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/>
              <w:t>«Табличные случаи умножения и деления на 7, 8, 9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37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8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/>
                <w:b/>
                <w:i/>
                <w:i/>
                <w:color w:val="000000"/>
              </w:rPr>
            </w:pPr>
            <w:r>
              <w:rPr>
                <w:rFonts w:eastAsia="TimesNewRomanPSMT;MS Mincho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Решение задач на увеличение и уменьшение в несколько раз».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/>
                <w:b/>
              </w:rPr>
            </w:pPr>
            <w:r>
              <w:rPr>
                <w:rFonts w:eastAsia="TimesNewRomanPSMT;MS Mincho"/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5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9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/>
                <w:b/>
                <w:i/>
                <w:i/>
                <w:color w:val="000000"/>
              </w:rPr>
            </w:pPr>
            <w:r>
              <w:rPr>
                <w:rFonts w:eastAsia="TimesNewRomanPSMT;MS Mincho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spacing w:val="-6"/>
              </w:rPr>
              <w:t>«Числовые выражения и выражения с переменной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68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10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/>
                <w:b/>
                <w:i/>
                <w:i/>
                <w:color w:val="000000"/>
              </w:rPr>
            </w:pPr>
            <w:r>
              <w:rPr>
                <w:rFonts w:eastAsia="TimesNewRomanPSMT;MS Mincho"/>
                <w:b/>
                <w:i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b/>
                <w:i/>
              </w:rPr>
              <w:t xml:space="preserve">Итоговая контрольная работа </w:t>
            </w:r>
          </w:p>
        </w:tc>
      </w:tr>
    </w:tbl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5">
    <w:name w:val="Схема документа Знак"/>
    <w:basedOn w:val="Style1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9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02:05:00Z</dcterms:created>
  <dc:creator>Windows User</dc:creator>
  <dc:description/>
  <dc:language>en-US</dc:language>
  <cp:lastModifiedBy>Windows User</cp:lastModifiedBy>
  <dcterms:modified xsi:type="dcterms:W3CDTF">2020-11-29T02:05:00Z</dcterms:modified>
  <cp:revision>1</cp:revision>
  <dc:subject/>
  <dc:title/>
</cp:coreProperties>
</file>