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color w:val="FF0000"/>
          <w:sz w:val="48"/>
          <w:szCs w:val="48"/>
        </w:rPr>
      </w:pPr>
      <w:r>
        <w:rPr>
          <w:rFonts w:cs="Arial Black" w:ascii="Arial Black" w:hAnsi="Arial Black"/>
          <w:b/>
          <w:color w:val="FF0000"/>
          <w:sz w:val="48"/>
          <w:szCs w:val="48"/>
        </w:rPr>
        <w:t xml:space="preserve">Дидактические иг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егиональный компон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ализация регионального компонента является важнейшей реализацией содержания дошкольного образования. Региональный компонент отражает национальное и региональное культуры, способствует формированию у ребенка чувства любви к Родине, воспитывает эмоционально-положительное отношение к местам, где он родился и жи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дошкольном возрасте большое значение для умственного развития и  патриотического воспитания  имеет игра. Именно дидактическая игра представляет собой многоплановое явление. Она является игровым методом обучения и самостоятельной игровой деятель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ущность таких игр заключается в том, что дети решают умственные задачи, предложенные им в занимательной игровой фор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дактическая иг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*Дикие и домашние животные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Цель- </w:t>
      </w:r>
      <w:r>
        <w:rPr>
          <w:rFonts w:cs="Times New Roman" w:ascii="Times New Roman" w:hAnsi="Times New Roman"/>
          <w:sz w:val="32"/>
          <w:szCs w:val="32"/>
        </w:rPr>
        <w:t xml:space="preserve">формировать умение детей соотносить изображение животных с его местом обитания, правильно называя животное, развивать слуховое восприятие, обогащать словарь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25065" cy="1798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8" t="0" r="334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79832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602230" cy="17964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796415"/>
                    </a:xfrm>
                    <a:prstGeom prst="rect">
                      <a:avLst/>
                    </a:prstGeom>
                    <a:ln w="762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ед ребенком представлены два игровых поля с марке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е – маркер – дом (для домашних живот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– маркер – лес (для диких животны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гровая задача ребенка - распределить карточки с изображением животных в соответствии с игровым полем, а также необходимо правильно называть изображение на карточках. Карточек должно быть больше, чем игровых клеток на игровом по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35430</wp:posOffset>
            </wp:positionH>
            <wp:positionV relativeFrom="paragraph">
              <wp:posOffset>-69215</wp:posOffset>
            </wp:positionV>
            <wp:extent cx="3104515" cy="1232535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232535"/>
                    </a:xfrm>
                    <a:prstGeom prst="rect">
                      <a:avLst/>
                    </a:prstGeom>
                    <a:ln w="762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ак же для развития зрительного внимания и логического мышления можно предложить следующую карточ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страиваем ряд карточек с одним неверным ответом (например, среди всех домашних животных размещаем одно дикое животное). Входе анализа ребенок должен найти лишнюю карточку и по возможности заменить ее на правильн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color w:val="0070C0"/>
          <w:sz w:val="40"/>
          <w:szCs w:val="40"/>
        </w:rPr>
      </w:pPr>
      <w:r>
        <w:rPr>
          <w:rFonts w:cs="Arial Black" w:ascii="Arial Black" w:hAnsi="Arial Black"/>
          <w:color w:val="0070C0"/>
          <w:sz w:val="40"/>
          <w:szCs w:val="40"/>
        </w:rPr>
        <w:t>Дидактическая иг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 Black" w:hAnsi="Arial Black" w:cs="Arial Black"/>
          <w:color w:val="0070C0"/>
          <w:sz w:val="40"/>
          <w:szCs w:val="40"/>
        </w:rPr>
      </w:pPr>
      <w:r>
        <w:rPr>
          <w:rFonts w:cs="Arial Black" w:ascii="Arial Black" w:hAnsi="Arial Black"/>
          <w:color w:val="0070C0"/>
          <w:sz w:val="40"/>
          <w:szCs w:val="40"/>
        </w:rPr>
        <w:t>*Зимующие и перелетные птицы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Цель – </w:t>
      </w:r>
      <w:r>
        <w:rPr>
          <w:rFonts w:cs="Times New Roman" w:ascii="Times New Roman" w:hAnsi="Times New Roman"/>
          <w:b/>
          <w:sz w:val="32"/>
          <w:szCs w:val="32"/>
        </w:rPr>
        <w:t>формировать умение детей узнавать зимующих и перелетных птиц Красноярского края, правильно их назы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дложите ребенку два игровых п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Одно игровое поле с маркером – солнышко (для птиц перелетных, любящих тепл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торое с  маркером – снежинка (для зимующих пт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атем предлагаем детям рассмотреть карточки с изображениями птиц и просим распределить их по игровым полям. Проверяем результат. За верные ответы необходимо похватать ребенка, если ответ неправильный, то необходимо найти ошибку, причину ошибки и исправ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 же для развития зрительного внимания и логического мышления можно предложить следующую карточку. Карточка состоит из  ряда последовательно расположенных квадратов. Педагог заполняет ее карточками, помещая в ряд *лишнюю*, ошибочную карточку. Задача ребенка – определить *лишнюю* карточку в цепоч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1:41:00Z</dcterms:created>
  <dc:creator>dns</dc:creator>
  <dc:description/>
  <cp:keywords/>
  <dc:language>en-US</dc:language>
  <cp:lastModifiedBy>dns</cp:lastModifiedBy>
  <dcterms:modified xsi:type="dcterms:W3CDTF">2020-11-29T12:52:00Z</dcterms:modified>
  <cp:revision>7</cp:revision>
  <dc:subject/>
  <dc:title/>
</cp:coreProperties>
</file>