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drawing>
          <wp:inline distT="0" distB="0" distL="0" distR="0">
            <wp:extent cx="9387205" cy="663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20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нтегрированного курса «География и экология Ханты-Ман</w:t>
        <w:softHyphen/>
        <w:t>сийскою автономною округа - Югры» в VIII-IX классах осуществлена в соответствии с законом «О региональном (национально-региональном) компоненте государственных образовательных стандартов в Ханты-Мансийском автоном</w:t>
        <w:softHyphen/>
        <w:t>ном округе     Югре», Государственным стандартом основ</w:t>
        <w:softHyphen/>
        <w:t>ного общего образования, разработанным в соответствии с Законом «Об образовании»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ая цель интегрированного курса</w:t>
      </w:r>
      <w:r>
        <w:rPr>
          <w:sz w:val="24"/>
          <w:szCs w:val="24"/>
        </w:rPr>
        <w:t xml:space="preserve"> - сформиро</w:t>
        <w:softHyphen/>
        <w:t>вать позитивный и привлекательный географический об</w:t>
        <w:softHyphen/>
        <w:t>раз родного края, воспитать современного югорчанина - человека-стратега, проектировщика новой жизни, интел</w:t>
        <w:softHyphen/>
        <w:t>лектуально развитого, с высоким уровнем экологическ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й курс содействует достижению главной цели: помочь ученику самореализ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и интегрированного курса «География и экология ХМАО - Югры» в VIII-IX классах реализуются посредством решения </w:t>
      </w:r>
      <w:r>
        <w:rPr>
          <w:b/>
          <w:sz w:val="24"/>
          <w:szCs w:val="24"/>
        </w:rPr>
        <w:t>ряда задач:</w:t>
      </w:r>
    </w:p>
    <w:p>
      <w:pPr>
        <w:pStyle w:val="Normal"/>
        <w:rPr/>
      </w:pPr>
      <w:r>
        <w:rPr>
          <w:sz w:val="24"/>
          <w:szCs w:val="24"/>
        </w:rPr>
        <w:t>1.На основе гуманизации и культурологической направ</w:t>
        <w:softHyphen/>
        <w:t>ленности   содержания   интегрированного   курса   овладеть знаниями комплексной характеристики региона, в центре которой - человек, люди, их образ жизни, материальная и духовная культура, хозяйственная деятельность в северных</w:t>
        <w:br/>
        <w:t>природных условиях.</w:t>
      </w:r>
    </w:p>
    <w:p>
      <w:pPr>
        <w:pStyle w:val="Normal"/>
        <w:rPr/>
      </w:pPr>
      <w:r>
        <w:rPr>
          <w:sz w:val="24"/>
          <w:szCs w:val="24"/>
        </w:rPr>
        <w:t>2.На основе историко-географического подхода раскрыть изменения практики природопользования, процесса нараста</w:t>
        <w:softHyphen/>
        <w:t>ния экологических проблем и их решения.</w:t>
      </w:r>
    </w:p>
    <w:p>
      <w:pPr>
        <w:pStyle w:val="Normal"/>
        <w:rPr/>
      </w:pPr>
      <w:r>
        <w:rPr>
          <w:sz w:val="24"/>
          <w:szCs w:val="24"/>
        </w:rPr>
        <w:t>3.Продолжить развитие картографической грамотности учащихся посредством работы с картами разнообразного со</w:t>
        <w:softHyphen/>
        <w:t>держания.</w:t>
      </w:r>
    </w:p>
    <w:p>
      <w:pPr>
        <w:pStyle w:val="Normal"/>
        <w:rPr/>
      </w:pPr>
      <w:r>
        <w:rPr>
          <w:sz w:val="24"/>
          <w:szCs w:val="24"/>
        </w:rPr>
        <w:t>4.Развить практические умения извлекать информацию из различных источников знаний.</w:t>
      </w:r>
    </w:p>
    <w:p>
      <w:pPr>
        <w:pStyle w:val="Normal"/>
        <w:rPr/>
      </w:pPr>
      <w:r>
        <w:rPr>
          <w:sz w:val="24"/>
          <w:szCs w:val="24"/>
        </w:rPr>
        <w:t>5.Выделять, понимать и оценивать сложную систему взаимосвязей между людьми, территорией и природной сре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 числу наиболее важных вопросов современной геогра</w:t>
        <w:softHyphen/>
        <w:t>фии и экологии относятся региональные проблемы устой</w:t>
        <w:softHyphen/>
        <w:t>чивого развития, включающие в себя задачи рационального использования природных ресурсов, территориальной орга</w:t>
        <w:softHyphen/>
        <w:t>низации производительных сил и одновременно с этим ор</w:t>
        <w:softHyphen/>
        <w:t>ганизации действенных мер, но сохранению благоприятных экологических качеств природн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ойчивое развитие возможно лишь при совместном решении социально-экономических и экологических про</w:t>
        <w:softHyphen/>
        <w:t>блем, необходимо глубоко раскрыть социальную обуслов</w:t>
        <w:softHyphen/>
        <w:t>ленность взаимодействия природы и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ая программа обеспечивает комплексность и пре</w:t>
        <w:softHyphen/>
        <w:t>емственность в изучении данных курсов. Отбор содержания производился с учетом следующих по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региональных особенностей Ханты-Мансийского автономного округа - Юг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междисциплинарного характера эколого-географического образования;</w:t>
      </w:r>
    </w:p>
    <w:p>
      <w:pPr>
        <w:pStyle w:val="Normal"/>
        <w:rPr/>
      </w:pPr>
      <w:r>
        <w:rPr>
          <w:sz w:val="24"/>
          <w:szCs w:val="24"/>
        </w:rPr>
        <w:t>- связи федерального и регионального компонента эколого-географическ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е содержание интегрированного курса «География и экология Ханты-Мансийского автономного округа - Югры» в VIII-IX классах учитывает изменившееся положение окру</w:t>
        <w:softHyphen/>
        <w:t>га в стране, а также изменения экологической, демографи</w:t>
        <w:softHyphen/>
        <w:t>ческой, социально-политической и экономической ситуаций в окру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генная нагрузка на окружающую среду заметно от</w:t>
        <w:softHyphen/>
        <w:t>разилась на качестве природной среды. Большие потери по</w:t>
        <w:softHyphen/>
        <w:t>терпело традиционное природопользование: оленеводство, охотничье хозяйство, рыбный промыс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льзя решить социально-экономические проблемы Югры без сохранения ее неповторимой природы, без береж</w:t>
        <w:softHyphen/>
        <w:t>ного отношения к природным богатствам, к здоровью людей. А чтобы это осуществить, необходимо подготовить экологи</w:t>
        <w:softHyphen/>
        <w:t>чески образованных и грамотных граждан XXI века, который объявлен ЮНЕСКО веком образования. Уникальная приро</w:t>
        <w:softHyphen/>
        <w:t>да округа, культура народов, живущих в Югре, приобретают особую ценность и значимость для подростков, способствуя становлению у них чувства гордости за свой округ, патрио</w:t>
        <w:softHyphen/>
        <w:t>тизма и гражданской пози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взаимоотношений человека и природы всегда считались главными в географии, в их разработке этой науке принадлежит исключительная роль. У географии в связи с экологизацией науки появились благоприятные перспективы к изданию интегрированного курса.</w:t>
      </w:r>
    </w:p>
    <w:p>
      <w:pPr>
        <w:pStyle w:val="Normal"/>
        <w:rPr/>
      </w:pPr>
      <w:r>
        <w:rPr>
          <w:sz w:val="24"/>
          <w:szCs w:val="24"/>
        </w:rPr>
        <w:t>Объект изучения и познавательная модель данной про</w:t>
        <w:softHyphen/>
        <w:t>граммы позволяют проследить аспект взаимоотношений человека с природным окружением, изучают изменения при</w:t>
        <w:softHyphen/>
        <w:t>родных систем человеком, а также показывают созидательный характер сотворчества человека и приро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логические основы образовательной программы</w:t>
      </w:r>
    </w:p>
    <w:p>
      <w:pPr>
        <w:pStyle w:val="Normal"/>
        <w:rPr/>
      </w:pPr>
      <w:r>
        <w:rPr>
          <w:sz w:val="24"/>
          <w:szCs w:val="24"/>
        </w:rPr>
        <w:t>Экологический принцип нашел отражение в построе</w:t>
        <w:softHyphen/>
        <w:t>нии данной программы. Взаимодействие между обществом и окружающей средой происходит в различных зонально-природных и социально-экономических условиях, на уров</w:t>
        <w:softHyphen/>
        <w:t>не конкретных экосистем и геосистем, т.е. на определенной территории. Объект изучения геоэкологии рассматривается как комплексная система - геоэкосоциосистема. Человек в этой системе живет не только в природной, но и техноген</w:t>
        <w:softHyphen/>
        <w:t>ной, экономической и культурной средах. Предлагаемая про</w:t>
        <w:softHyphen/>
        <w:t>грамма позволяет учащимся на основе комплексного подхода получить целостное представление об экономике и экологии округа, способствует воспитанию гражданской позиции по отношению к природе. Экологический принцип в школьной географии предполагает систематическое установление свя</w:t>
        <w:softHyphen/>
        <w:t>зей ее содержания с экологическими знаниями и умениями, отбор их для изучения и объединения с целью формирования экологической культуры личности школьни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 осуществления экологического принципа </w:t>
      </w:r>
      <w:r>
        <w:rPr>
          <w:sz w:val="24"/>
          <w:szCs w:val="24"/>
        </w:rPr>
        <w:t>- исследо</w:t>
        <w:softHyphen/>
        <w:t>вание связей между человеком и природной средой. У геогра</w:t>
        <w:softHyphen/>
        <w:t>фии и экологии один объект познания - геосистема в геогра</w:t>
        <w:softHyphen/>
        <w:t>фии, экосистема в экологии. Системный подход - основной и общий метод их исследования, как и в других науках. У гео</w:t>
        <w:softHyphen/>
        <w:t>графии и экологии также общий объект исследования (изу</w:t>
        <w:softHyphen/>
        <w:t>чения) - природа и экономика своего края. Оба принципа предполагают постоянный сбор информации из различных источников - прежде всего из собственных наблюдений, ли</w:t>
        <w:softHyphen/>
        <w:t>тературы, местной периодической печати, материалов крае</w:t>
        <w:softHyphen/>
        <w:t>ведческих музеев, Интернета и друг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кальные социально-экономические преобразования в Ханты-Мансийском автономном округе - Югре, развива</w:t>
        <w:softHyphen/>
        <w:t>ющиеся на провозглашенных идеях устойчивого развития, определили принципиально новые запросы к системе школьного эколого-географического образ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тойчивость, системность, развивающий характер. Современная ситуация характеризуется запросом общества на свободную, социально активную, высококомпетентную, экологически ответственную мобильную личность, формирование которой возможно только в условиях вариативного образования. В основу изучения географии округа положен недавно предложенный наукой геоэкологический подход.             </w:t>
      </w:r>
    </w:p>
    <w:p>
      <w:pPr>
        <w:pStyle w:val="Normal"/>
        <w:rPr/>
      </w:pPr>
      <w:r>
        <w:rPr>
          <w:sz w:val="24"/>
          <w:szCs w:val="24"/>
        </w:rPr>
        <w:t>Геоэкологический подход исследует компоненты природ</w:t>
        <w:softHyphen/>
        <w:t>ной среды, деятельность человека (населения), воздейству</w:t>
        <w:softHyphen/>
        <w:t>ющего а эти компоненты, экологические ситуации, возни</w:t>
        <w:softHyphen/>
        <w:t>кающие и процессе хозяйственной жизни. В свою очередь, характеристика экологической ситуации, если она приобрела проблемный характер, включает анализ изменений в природ</w:t>
        <w:softHyphen/>
        <w:t>ной среде как следствие хозяйственного освоения и опреде</w:t>
        <w:softHyphen/>
        <w:t>ление мер по рациональному природопользованию и охране природы. Главное- геоэкологический подход в учебном прогрессе предполагает такую деятельность, итогом которой ста</w:t>
        <w:softHyphen/>
        <w:t>новится экологическая культура лич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актическая направленность географического образо</w:t>
        <w:softHyphen/>
        <w:t>вания</w:t>
      </w:r>
      <w:r>
        <w:rPr>
          <w:sz w:val="24"/>
          <w:szCs w:val="24"/>
        </w:rPr>
        <w:t xml:space="preserve"> находит свое выражение в умении оценить природную среду с экологической точки зрения. В модели интегрирован</w:t>
        <w:softHyphen/>
        <w:t>ного учебного курса «География и экология ХМАО - Югры&gt; в VIII-IX классах важным является творческая деятельность учащихся - написание исследовательских и проектных работ, что характеризует деятельностный принцип обучения.</w:t>
      </w:r>
    </w:p>
    <w:p>
      <w:pPr>
        <w:pStyle w:val="Normal"/>
        <w:rPr/>
      </w:pPr>
      <w:r>
        <w:rPr>
          <w:sz w:val="24"/>
          <w:szCs w:val="24"/>
        </w:rPr>
        <w:t>Спектр личностных ориентаций по отношению к при</w:t>
        <w:softHyphen/>
        <w:t>роде вполне обозрим. Они охватывают все сферы жизнедеятельности человека -  природу, экономику, социум, культуру. При изучении экологических   проблем своею округа следует  выявить знания учащихся о   значении природы в жизни каждого ученика, его семьи и установить, какие ценности для него о наиболее значимы. Важно добиться, чтобы отношение к природной среде было многозначимым, а не односторонним. В то же время возможно ранжирование ценностей с учетом значения природной среды для здоровья.</w:t>
      </w:r>
    </w:p>
    <w:p>
      <w:pPr>
        <w:pStyle w:val="Normal"/>
        <w:rPr/>
      </w:pPr>
      <w:r>
        <w:rPr>
          <w:sz w:val="24"/>
          <w:szCs w:val="24"/>
        </w:rPr>
        <w:t>Одной из составных частей программы стали этнографические знания. Они раскрывают материальную и духовную культуру различных народов в их неразрывном единстве с природой и хозяйственной деятельностью. Этнографические знания усиливаю идею гуманизации школьной географии.</w:t>
      </w:r>
    </w:p>
    <w:p>
      <w:pPr>
        <w:pStyle w:val="Normal"/>
        <w:rPr/>
      </w:pPr>
      <w:r>
        <w:rPr>
          <w:sz w:val="24"/>
          <w:szCs w:val="24"/>
        </w:rPr>
        <w:t>Ко времени изучения интегрированного курса «Геогра</w:t>
        <w:softHyphen/>
        <w:t>фия и экология ХМАО Югры» в V1II-IX классах учащимся ужу известны важнейшие экологические выводы: закономер</w:t>
        <w:softHyphen/>
        <w:t>ности географической оболочки, основные способы охраны природы, рационального использования ее богатств. Основ</w:t>
        <w:softHyphen/>
        <w:t>ная задача на этом этапе - перевести экогеографические знания в ценностные ориентации и отношения, в эколо</w:t>
        <w:softHyphen/>
        <w:t>гические убеждения как часть формируемого мировоз</w:t>
        <w:softHyphen/>
        <w:t>зрения, что как раз требует общения с местной природой, видения местных экологических проблем и их эмоцио</w:t>
        <w:softHyphen/>
        <w:t>нального восприятии и осмысления.</w:t>
      </w:r>
    </w:p>
    <w:p>
      <w:pPr>
        <w:pStyle w:val="Normal"/>
        <w:rPr/>
      </w:pPr>
      <w:r>
        <w:rPr>
          <w:sz w:val="24"/>
          <w:szCs w:val="24"/>
        </w:rPr>
        <w:t>К сожалению, до сих пор не доводится до сознания уча</w:t>
        <w:softHyphen/>
        <w:t>щихся интегрированное значение природы. Если интегрированный курс «География и экология ХМАО - Югры» в V1II-IX  классах предполагает объединение многоаспектного содержания вокруг реальных региональных и локальных проблем, то средняя школа далее должна раскрыть глобаль</w:t>
        <w:softHyphen/>
        <w:t>ный характер экологических проблем, способствовать ста</w:t>
        <w:softHyphen/>
        <w:t xml:space="preserve">новлению экогуманистического мировоззр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личительные черты программы интегрированного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 является целостным:</w:t>
      </w:r>
    </w:p>
    <w:p>
      <w:pPr>
        <w:pStyle w:val="Normal"/>
        <w:rPr/>
      </w:pPr>
      <w:r>
        <w:rPr>
          <w:sz w:val="24"/>
          <w:szCs w:val="24"/>
        </w:rPr>
        <w:t>- по содержанию эколого-географических знаний;</w:t>
      </w:r>
    </w:p>
    <w:p>
      <w:pPr>
        <w:pStyle w:val="Normal"/>
        <w:rPr/>
      </w:pPr>
      <w:r>
        <w:rPr>
          <w:sz w:val="24"/>
          <w:szCs w:val="24"/>
        </w:rPr>
        <w:t>- по методам обучения, последовательно ориентирующим</w:t>
        <w:br/>
        <w:t>познавательную, исследовательскую деятельность учащихся на выявление в природе закономерностей;</w:t>
      </w:r>
    </w:p>
    <w:p>
      <w:pPr>
        <w:pStyle w:val="Normal"/>
        <w:rPr/>
      </w:pPr>
      <w:r>
        <w:rPr>
          <w:sz w:val="24"/>
          <w:szCs w:val="24"/>
        </w:rPr>
        <w:t>- по формам обучения, создающим условия для наблюдения</w:t>
        <w:softHyphen/>
        <w:t xml:space="preserve"> и исследования в окружающей среде;</w:t>
      </w:r>
    </w:p>
    <w:p>
      <w:pPr>
        <w:pStyle w:val="Normal"/>
        <w:rPr/>
      </w:pPr>
      <w:r>
        <w:rPr>
          <w:sz w:val="24"/>
          <w:szCs w:val="24"/>
        </w:rPr>
        <w:t>- по интегративно-предметной системе обучения, при ко</w:t>
        <w:softHyphen/>
        <w:t>торой усвоение содержания объединяется в «образ террито</w:t>
        <w:softHyphen/>
        <w:t>рии»;</w:t>
      </w:r>
    </w:p>
    <w:p>
      <w:pPr>
        <w:pStyle w:val="Normal"/>
        <w:rPr/>
      </w:pPr>
      <w:r>
        <w:rPr>
          <w:sz w:val="24"/>
          <w:szCs w:val="24"/>
        </w:rPr>
        <w:t>- по  комплексному  диагностированию  эффективности учебно-воспитательного процесса;</w:t>
      </w:r>
    </w:p>
    <w:p>
      <w:pPr>
        <w:pStyle w:val="Normal"/>
        <w:rPr/>
      </w:pPr>
      <w:r>
        <w:rPr>
          <w:sz w:val="24"/>
          <w:szCs w:val="24"/>
        </w:rPr>
        <w:t>- по образовательной среде, жизненному миру ученика, его модел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ью интегрированного курса является гумани</w:t>
        <w:softHyphen/>
        <w:t>зация его содержания. В центре находится человек. На нем замыкается и природа, и экономика; они показаны глазами человека во взаимосвязи с ними. Это позволяет учащимся по-другому взглянуть на свою малую родину, почувствовать себя участником освоения уникального края, преобразования его природы и эконом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Calibri"/>
          <w:b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На изучение учебного предмета «География и экология ХМАО - Югры» отводится в соответствии с учебным планом следующее количество часов: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8 класс -   17 часов  (1 час  в неделю в первом полугодии);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9 класс – 17 часов  (1 часа в неделю во втором полугодии).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9"/>
        <w:jc w:val="center"/>
        <w:rPr/>
      </w:pPr>
      <w:r>
        <w:rPr>
          <w:rFonts w:eastAsia="Calibri"/>
          <w:b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333333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color w:val="333333"/>
        </w:rPr>
        <w:t>I</w:t>
      </w:r>
      <w:r>
        <w:rPr>
          <w:rFonts w:cs="Times New Roman" w:ascii="Times New Roman" w:hAnsi="Times New Roman"/>
          <w:b/>
          <w:bCs/>
          <w:color w:val="333333"/>
          <w:lang w:val="ru-RU"/>
        </w:rPr>
        <w:t>.</w:t>
      </w:r>
      <w:r>
        <w:rPr>
          <w:rFonts w:cs="Times New Roman" w:ascii="Times New Roman" w:hAnsi="Times New Roman"/>
          <w:b/>
          <w:color w:val="22272F"/>
          <w:shd w:fill="FFFFFF" w:val="clear"/>
          <w:lang w:val="ru-RU"/>
        </w:rPr>
        <w:t xml:space="preserve"> Планируемые результаты освоения учебного предмета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22272F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72F"/>
          <w:shd w:fill="FFFFFF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В результате изучения интегрированного курса «География и экология Ханты-Мансийского автономного округа-Югры» в VIII-1Х классах ученик должен:</w:t>
      </w:r>
    </w:p>
    <w:p>
      <w:pPr>
        <w:pStyle w:val="Normal"/>
        <w:rPr/>
      </w:pPr>
      <w:r>
        <w:rPr>
          <w:b/>
          <w:sz w:val="24"/>
          <w:szCs w:val="24"/>
        </w:rPr>
        <w:t>Знать\понимать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особенности эколого-географического положения, территориально- административного устройства округа, природ</w:t>
        <w:softHyphen/>
        <w:t>ных условий и населения; основные виды природопользова</w:t>
        <w:softHyphen/>
        <w:t>ния,        экологические проблемы региона и пути их решения;</w:t>
      </w:r>
    </w:p>
    <w:p>
      <w:pPr>
        <w:pStyle w:val="Normal"/>
        <w:rPr/>
      </w:pPr>
      <w:r>
        <w:rPr>
          <w:sz w:val="24"/>
          <w:szCs w:val="24"/>
        </w:rPr>
        <w:t>- цели выделения родовых угодий;</w:t>
      </w:r>
    </w:p>
    <w:p>
      <w:pPr>
        <w:pStyle w:val="Normal"/>
        <w:rPr/>
      </w:pPr>
      <w:r>
        <w:rPr>
          <w:sz w:val="24"/>
          <w:szCs w:val="24"/>
        </w:rPr>
        <w:t>- обязанности граждан: по сохранению окружающей природной среды от загрязнения: необходимости ресурсосберегающего потребления: сбережению особоохраняемых природных территорий; памятников природы, особо ценных объектов культурного наследия в Югорском кра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ь примеры:</w:t>
      </w:r>
    </w:p>
    <w:p>
      <w:pPr>
        <w:pStyle w:val="Normal"/>
        <w:rPr/>
      </w:pPr>
      <w:r>
        <w:rPr>
          <w:sz w:val="24"/>
          <w:szCs w:val="24"/>
        </w:rPr>
        <w:t>- сокращения видового разнообразия в регионе и его причины:</w:t>
      </w:r>
    </w:p>
    <w:p>
      <w:pPr>
        <w:pStyle w:val="Normal"/>
        <w:rPr/>
      </w:pPr>
      <w:r>
        <w:rPr>
          <w:sz w:val="24"/>
          <w:szCs w:val="24"/>
        </w:rPr>
        <w:t>- районов разной специализации:</w:t>
      </w:r>
    </w:p>
    <w:p>
      <w:pPr>
        <w:pStyle w:val="Normal"/>
        <w:rPr/>
      </w:pPr>
      <w:r>
        <w:rPr>
          <w:sz w:val="24"/>
          <w:szCs w:val="24"/>
        </w:rPr>
        <w:t>- особо охраняемых  природных  территорий,  располо</w:t>
        <w:softHyphen/>
        <w:t>женных в границах автономного округа:</w:t>
      </w:r>
    </w:p>
    <w:p>
      <w:pPr>
        <w:pStyle w:val="Normal"/>
        <w:rPr/>
      </w:pPr>
      <w:r>
        <w:rPr>
          <w:sz w:val="24"/>
          <w:szCs w:val="24"/>
        </w:rPr>
        <w:t>- социальной адаптации человека к жизни в природных условиях Севера;</w:t>
      </w:r>
    </w:p>
    <w:p>
      <w:pPr>
        <w:pStyle w:val="Normal"/>
        <w:rPr/>
      </w:pPr>
      <w:r>
        <w:rPr>
          <w:sz w:val="24"/>
          <w:szCs w:val="24"/>
        </w:rPr>
        <w:t>- экологических традиций коренного населения Югор</w:t>
        <w:softHyphen/>
        <w:t>скою края;</w:t>
      </w:r>
    </w:p>
    <w:p>
      <w:pPr>
        <w:pStyle w:val="Normal"/>
        <w:rPr/>
      </w:pPr>
      <w:r>
        <w:rPr>
          <w:sz w:val="24"/>
          <w:szCs w:val="24"/>
        </w:rPr>
        <w:t>- путей решения экологических ситуаций в практике природользования на территории округа</w:t>
      </w:r>
    </w:p>
    <w:p>
      <w:pPr>
        <w:pStyle w:val="Normal"/>
        <w:rPr/>
      </w:pPr>
      <w:r>
        <w:rPr>
          <w:sz w:val="24"/>
          <w:szCs w:val="24"/>
        </w:rPr>
        <w:t>- применять в рамках учебных ситуаций знания по составлению простейших моделей   решения   экологических проблем своей местности (на локальном уровне);                                               - показать роль ООПТ в устойчивом развитии региона;</w:t>
      </w:r>
    </w:p>
    <w:p>
      <w:pPr>
        <w:pStyle w:val="Normal"/>
        <w:rPr/>
      </w:pPr>
      <w:r>
        <w:rPr>
          <w:sz w:val="24"/>
          <w:szCs w:val="24"/>
        </w:rPr>
        <w:t>- центров производства различных видов продукции; внешних экономических связей, взаимовыгодного сотрудни</w:t>
        <w:softHyphen/>
        <w:t>чества;                                                                                                                                  - находить и анализировать в разных источниках, в том числе и Интернете, информацию, необходимую для изучения интегрированного курса;</w:t>
      </w:r>
    </w:p>
    <w:p>
      <w:pPr>
        <w:pStyle w:val="Normal"/>
        <w:rPr/>
      </w:pPr>
      <w:r>
        <w:rPr>
          <w:sz w:val="24"/>
          <w:szCs w:val="24"/>
        </w:rPr>
        <w:t>- составлять краткую экономико-географическую харак</w:t>
        <w:softHyphen/>
        <w:t>теристику различных территорий округа на основе разнооб</w:t>
        <w:softHyphen/>
        <w:t>разных источников эколого-экономической информ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</w:t>
        <w:softHyphen/>
        <w:t>тической деятельности и повседневной жизни:</w:t>
      </w:r>
    </w:p>
    <w:p>
      <w:pPr>
        <w:pStyle w:val="Normal"/>
        <w:rPr/>
      </w:pPr>
      <w:r>
        <w:rPr>
          <w:sz w:val="24"/>
          <w:szCs w:val="24"/>
        </w:rPr>
        <w:t>- оценивать влияние факторов окружающей среды на личное здоровье;</w:t>
      </w:r>
    </w:p>
    <w:p>
      <w:pPr>
        <w:pStyle w:val="Normal"/>
        <w:rPr/>
      </w:pPr>
      <w:r>
        <w:rPr>
          <w:sz w:val="24"/>
          <w:szCs w:val="24"/>
        </w:rPr>
        <w:t>- следовать экологическим нормам поведения в окружа</w:t>
        <w:softHyphen/>
        <w:t>ющей среде и ресурсосберегающего потребления;</w:t>
      </w:r>
    </w:p>
    <w:p>
      <w:pPr>
        <w:pStyle w:val="Normal"/>
        <w:rPr/>
      </w:pPr>
      <w:r>
        <w:rPr>
          <w:sz w:val="24"/>
          <w:szCs w:val="24"/>
        </w:rPr>
        <w:t>- анализировать карты округа различного содержания;</w:t>
      </w:r>
    </w:p>
    <w:p>
      <w:pPr>
        <w:pStyle w:val="Normal"/>
        <w:rPr/>
      </w:pPr>
      <w:r>
        <w:rPr>
          <w:sz w:val="24"/>
          <w:szCs w:val="24"/>
        </w:rPr>
        <w:t>- участвовать в пропаганде экологических знаний и эко</w:t>
        <w:softHyphen/>
        <w:t>логически целесообразной деятельности по улучшению ок</w:t>
        <w:softHyphen/>
        <w:t>ружающей природной среды своей мес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Style w:val="Dash0410005f0431005f0437005f0430005f0446005f0020005f0441005f043f005f0438005f0441005f043a005f0430005f005fchar1char1"/>
          <w:b/>
          <w:lang w:val="ru-RU"/>
        </w:rPr>
        <w:t>Содержание учебного предмета.</w:t>
      </w:r>
    </w:p>
    <w:p>
      <w:pPr>
        <w:pStyle w:val="Normal"/>
        <w:rPr>
          <w:rStyle w:val="Dash0410005f0431005f0437005f0430005f0446005f0020005f0441005f043f005f0438005f0441005f043a005f0430005f005fchar1char1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   клас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. Округ на карте Родин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Географическое положение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физико-географического положения, эконо</w:t>
        <w:softHyphen/>
        <w:t>мико-географического и эколого-географического, их влия</w:t>
        <w:softHyphen/>
        <w:t>ния на природу, население и экономику округа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определение по картам эколого-географического положения, сравнение с другими террито</w:t>
        <w:softHyphen/>
        <w:t>риями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и освоение территории Ханты-Мансийского ав</w:t>
        <w:softHyphen/>
        <w:t>тономного округа - Юг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Природа и челове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Рельеф и недра.</w:t>
      </w:r>
    </w:p>
    <w:p>
      <w:pPr>
        <w:pStyle w:val="Normal"/>
        <w:rPr/>
      </w:pPr>
      <w:r>
        <w:rPr>
          <w:sz w:val="24"/>
          <w:szCs w:val="24"/>
        </w:rPr>
        <w:t>Строение земной коры на территории округа. Особеннос</w:t>
        <w:softHyphen/>
        <w:t>ти рельефа. Влияние рельефа на природу, экономику, жизнь населения. Современное развитие рельефа. Внешние и внут</w:t>
        <w:softHyphen/>
        <w:t>ренние факторы рельефообразования.</w:t>
      </w:r>
    </w:p>
    <w:p>
      <w:pPr>
        <w:pStyle w:val="Normal"/>
        <w:rPr/>
      </w:pPr>
      <w:r>
        <w:rPr>
          <w:sz w:val="24"/>
          <w:szCs w:val="24"/>
        </w:rPr>
        <w:t>|Рельефоо6разующая деятельность древних покровных ледников.</w:t>
        <w:tab/>
      </w:r>
    </w:p>
    <w:p>
      <w:pPr>
        <w:pStyle w:val="Normal"/>
        <w:rPr/>
      </w:pPr>
      <w:r>
        <w:rPr>
          <w:sz w:val="24"/>
          <w:szCs w:val="24"/>
        </w:rPr>
        <w:t>Влияние хозяйственной деятельности человека на рельеф. Вода - «скульптор лика Земли».</w:t>
      </w:r>
    </w:p>
    <w:p>
      <w:pPr>
        <w:pStyle w:val="Normal"/>
        <w:rPr/>
      </w:pPr>
      <w:r>
        <w:rPr>
          <w:sz w:val="24"/>
          <w:szCs w:val="24"/>
        </w:rPr>
        <w:t>Богатства недр округа. Минерально-сырьевые ресурсы их роль в развитии   экономики. Округ - кладовая нефти и газа, его место, но запасам и добыче в России и в мире. Перс пектины добычи нефти. Техногенное воздействие при нефтедобыче на окружающую среду. Рудные и нерудные полезные ископаемые. Запасы драгоценных металлом, горного хруста</w:t>
        <w:softHyphen/>
        <w:t>ля, жильного кварца, россыпного и рудного золота и др.</w:t>
      </w:r>
    </w:p>
    <w:p>
      <w:pPr>
        <w:pStyle w:val="Normal"/>
        <w:rPr/>
      </w:pPr>
      <w:r>
        <w:rPr>
          <w:sz w:val="24"/>
          <w:szCs w:val="24"/>
        </w:rPr>
        <w:t>Участие в реализации национального проекта «Уран про</w:t>
        <w:softHyphen/>
        <w:t>мышленный Урал Полярный». Месторождении торфа, сапро</w:t>
        <w:softHyphen/>
        <w:t>пеля. Общераспространенные полезные ископаемые (глины кирпичные и керамзитовые, пески строительные и стеколь</w:t>
        <w:softHyphen/>
        <w:t>ные, песчано-гравийные смеси), их значение. Охрана недр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Оценка влияния месторождений нефти и газа на состояние окружающей сре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Климат и человек.</w:t>
      </w:r>
    </w:p>
    <w:p>
      <w:pPr>
        <w:pStyle w:val="Normal"/>
        <w:rPr/>
      </w:pPr>
      <w:r>
        <w:rPr>
          <w:sz w:val="24"/>
          <w:szCs w:val="24"/>
        </w:rPr>
        <w:t>Климатические особенности округа. Неблагоприятные природные и опасные явления. Климат и человек. Влияние климатических, экологических, социально-экономических факторов на здоровье населения. Изменение климата. Про</w:t>
        <w:softHyphen/>
        <w:t>гноз изменений климата. Центр «Анти стихия»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Оценка климатических условий для жизни и хозяйственной деятельности в вашем населен</w:t>
        <w:softHyphen/>
        <w:t>ном пунк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Внутренние воды и водные ресурсы.</w:t>
      </w:r>
    </w:p>
    <w:p>
      <w:pPr>
        <w:pStyle w:val="Normal"/>
        <w:rPr/>
      </w:pPr>
      <w:r>
        <w:rPr>
          <w:sz w:val="24"/>
          <w:szCs w:val="24"/>
        </w:rPr>
        <w:t>Богатство водных   ресурсов.   Поверхностные   воды – «кровь Земли». Качество и количество водных ресурсов. Зна</w:t>
        <w:softHyphen/>
        <w:t>чение рек в заселении и освоении территории округа. Обь и Иртыш-  главные водные артерии Югры. Край сотен тысяч озёр. Важнейшие озера, их происхождение. Роль болот в географическом режиме рек. Болота - «кладовые солнц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ные ресурсы и человек. Пути сохранения качества водных ресурсов. Использование минеральных и термальных вод.</w:t>
      </w:r>
    </w:p>
    <w:p>
      <w:pPr>
        <w:pStyle w:val="Normal"/>
        <w:rPr/>
      </w:pPr>
      <w:r>
        <w:rPr>
          <w:sz w:val="24"/>
          <w:szCs w:val="24"/>
        </w:rPr>
        <w:t>Экологическое состояние   и   проблемы использования внутренних вод округа. Проблема сохранения качества воды - одна из важнейших экологических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направления сохранения водных богатев. Современные методы очистки вод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актическая работ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лексная характеристики реки окру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Почвы и почвенные ресурсы.</w:t>
      </w:r>
    </w:p>
    <w:p>
      <w:pPr>
        <w:pStyle w:val="Normal"/>
        <w:rPr/>
      </w:pPr>
      <w:r>
        <w:rPr>
          <w:sz w:val="24"/>
          <w:szCs w:val="24"/>
        </w:rPr>
        <w:t>Почва - «зеркало ландшафта». Почвенные ресурсы округа. Почвы -  показатель состояния окружающей среды.</w:t>
      </w:r>
    </w:p>
    <w:p>
      <w:pPr>
        <w:pStyle w:val="Normal"/>
        <w:rPr/>
      </w:pPr>
      <w:r>
        <w:rPr>
          <w:sz w:val="24"/>
          <w:szCs w:val="24"/>
        </w:rPr>
        <w:t>Земельные ресурсы. Проблемы рационального исполь</w:t>
        <w:softHyphen/>
        <w:t>зования земельных ресурсов. Государственный контроль использования и охраны земель. Мониторинг почв и земель ХМАО    Юг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Живая природа.</w:t>
      </w:r>
    </w:p>
    <w:p>
      <w:pPr>
        <w:pStyle w:val="Normal"/>
        <w:rPr/>
      </w:pPr>
      <w:r>
        <w:rPr>
          <w:sz w:val="24"/>
          <w:szCs w:val="24"/>
        </w:rPr>
        <w:t>Особенности растительности округа: видовое разнообра</w:t>
        <w:softHyphen/>
        <w:t>зие. Экологические функции растительного покрова: ландшафтно-стабилизирующие, социально-экологические.</w:t>
      </w:r>
    </w:p>
    <w:p>
      <w:pPr>
        <w:pStyle w:val="Normal"/>
        <w:rPr/>
      </w:pPr>
      <w:r>
        <w:rPr>
          <w:sz w:val="24"/>
          <w:szCs w:val="24"/>
        </w:rPr>
        <w:t>Особенности разнообразия животного мира. Приспособ</w:t>
        <w:softHyphen/>
        <w:t>ленность растений и животных к условиям обитания. Биоло</w:t>
        <w:softHyphen/>
        <w:t>гические ресурсы, их рациональное использование. Лесные ресурсы округа: структура, видовое разнообразие. Проблемы рационального использования лесных богатств, их сохране</w:t>
        <w:softHyphen/>
        <w:t>ние и восстановление. Государственный контроль исполь</w:t>
        <w:softHyphen/>
        <w:t>зования и охрана лесного фонда. Природные комплексы. Природно-хозяйственная зона. Характерные особенности таежных ландшафтов; подзоны: северная, средняя, южная. Специфика жизни в таежных ландшафтах. Очаговое освое</w:t>
        <w:softHyphen/>
        <w:t>ние и заселение. Болота: низинные и верховые. Природ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мовые угодья. Растительность гор. Редкие и исчезающие растения и животны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Природопользование и охрана природы.</w:t>
      </w:r>
    </w:p>
    <w:p>
      <w:pPr>
        <w:pStyle w:val="Normal"/>
        <w:rPr/>
      </w:pPr>
      <w:r>
        <w:rPr>
          <w:sz w:val="24"/>
          <w:szCs w:val="24"/>
        </w:rPr>
        <w:t>Природопользование: ресурсное, отраслевое, террито</w:t>
        <w:softHyphen/>
        <w:t>риальное.   Негативные последствия нерационального природопользования и пути их преодолении. Рациональное использование    природных   ресурсов.   Законы рационального природопользования. Рекреационные ресурсы, их значение для человека. История охраны природы н округе. От святых мест - до особо охраняемых природных территорий (ООПТ). Система ООПТ - основа устойчивого развития территории. Проблемы и перспективы развития.</w:t>
      </w:r>
    </w:p>
    <w:p>
      <w:pPr>
        <w:pStyle w:val="Normal"/>
        <w:rPr/>
      </w:pPr>
      <w:r>
        <w:rPr>
          <w:sz w:val="24"/>
          <w:szCs w:val="24"/>
        </w:rPr>
        <w:t>Заповедники: «Малая Соеьва», «Юганский» - эталоны дикой природы.   Природные   парки: «Кондинские озера», «Нумто». «Самаровский чугас», «Сибирские увалы» - музеи под открытым небом.</w:t>
      </w:r>
    </w:p>
    <w:p>
      <w:pPr>
        <w:pStyle w:val="Normal"/>
        <w:rPr/>
      </w:pPr>
      <w:r>
        <w:rPr>
          <w:sz w:val="24"/>
          <w:szCs w:val="24"/>
        </w:rPr>
        <w:t>Другие виды ООПТ: заказники, памятники природы, вод</w:t>
        <w:softHyphen/>
        <w:t>но-болотные угодья международного значения, лечебно-оз</w:t>
        <w:softHyphen/>
        <w:t>доровительные территории. Красная книга ХМЛО Югры. Современные способы научных исследований в природо</w:t>
        <w:softHyphen/>
        <w:t>пользовании: прогнозирование, моделирование, мониторинг. Природная среда. Качество среды обитания, здоровье населе</w:t>
        <w:softHyphen/>
        <w:t>ния. Участие в международных экологических программах. Международная экологическая акция «Спасти и сохранить» под эгидой ЮНЕСК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. На контурной карте обозначьте объекты природного наследия, имеющие федеральное значе</w:t>
        <w:softHyphen/>
        <w:t xml:space="preserve">ние. </w:t>
      </w:r>
    </w:p>
    <w:p>
      <w:pPr>
        <w:pStyle w:val="Normal"/>
        <w:rPr/>
      </w:pPr>
      <w:r>
        <w:rPr>
          <w:sz w:val="24"/>
          <w:szCs w:val="24"/>
        </w:rPr>
        <w:t>Подберите для них условные обозначения. Предложи те объекты природы округа для внесения их в официальный список природного наследия России. На основании материалов СМИ (средств массовой информации) подготовьте сообщение об участии округа в международном сотрудничестве по охране приро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Население автономного окру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Население округа.</w:t>
      </w:r>
    </w:p>
    <w:p>
      <w:pPr>
        <w:pStyle w:val="Normal"/>
        <w:rPr/>
      </w:pPr>
      <w:r>
        <w:rPr>
          <w:sz w:val="24"/>
          <w:szCs w:val="24"/>
        </w:rPr>
        <w:t>Люди главное богатство округа. Состояние и тенденции демографической ситуации: динамика численности, поло</w:t>
        <w:softHyphen/>
        <w:t>возрастная структура, национальный состав, естественное и механическое движение населения. Коренные и малочислен</w:t>
        <w:softHyphen/>
        <w:t>ные народы Югры. Возрождение самобытных народов Се</w:t>
        <w:softHyphen/>
        <w:t>вера, их культуры, привычной среды обитания. Арктическое партнерство как основа сохранения традиционных культур народов Сев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осообразный образ жизни коренного населения и</w:t>
      </w:r>
    </w:p>
    <w:p>
      <w:pPr>
        <w:pStyle w:val="Normal"/>
        <w:rPr/>
      </w:pPr>
      <w:r>
        <w:rPr>
          <w:sz w:val="24"/>
          <w:szCs w:val="24"/>
        </w:rPr>
        <w:t>Его отражение в народном эпосе. Социальная защита насе</w:t>
        <w:softHyphen/>
        <w:t>ления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.</w:t>
      </w:r>
      <w:r>
        <w:rPr>
          <w:sz w:val="24"/>
          <w:szCs w:val="24"/>
        </w:rPr>
        <w:t xml:space="preserve"> Разработка перспективного пла</w:t>
        <w:softHyphen/>
        <w:t>на улучшения условий проживания населения своего насе</w:t>
        <w:softHyphen/>
        <w:t>ленного пун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Экономика Ханты-Мансийского автономного округа – Юг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Экономика округа. Реальность и перспективы.</w:t>
      </w:r>
    </w:p>
    <w:p>
      <w:pPr>
        <w:pStyle w:val="Normal"/>
        <w:rPr/>
      </w:pPr>
      <w:r>
        <w:rPr>
          <w:sz w:val="24"/>
          <w:szCs w:val="24"/>
        </w:rPr>
        <w:t>Роль округа в экономике России и мира. Природно-ресурсный потенциал для развития экономики. Его оценка, перс</w:t>
        <w:softHyphen/>
        <w:t>пективы и проблемы развития, Участие округа в реализации национального проекта Урал Промышленный - Урал Поляр</w:t>
        <w:softHyphen/>
        <w:t>ный» Новая экономика» Югры - преобразования сырьевой экономики в экономику высокоэффективных промышленных и информационных технологий. Изменения в структуре эко</w:t>
        <w:softHyphen/>
        <w:t>номики   Юг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 Топливно-энергетический комплекс (ТЭК) его состав, место и значение в экономике округа и стра</w:t>
        <w:softHyphen/>
        <w:t>ны. Перспективы развития.</w:t>
      </w:r>
    </w:p>
    <w:p>
      <w:pPr>
        <w:pStyle w:val="Normal"/>
        <w:rPr/>
      </w:pPr>
      <w:r>
        <w:rPr>
          <w:sz w:val="24"/>
          <w:szCs w:val="24"/>
        </w:rPr>
        <w:t>Нефтегазодобывающая промышленность. Место округа по запасам и добыче нефти и газа в Российской Федерации. Крупнейшие месторождения. Новые технологии в разведке и освоении нефтегазовых месторождений. Лидеры-пред</w:t>
        <w:softHyphen/>
        <w:t>приятия по добыче нефти. Основные специализированные компании по нефтедобыче. Возрастающая роль газа в топ</w:t>
        <w:softHyphen/>
        <w:t>ливно-энергетическом балансе округа. Округ в единой газо</w:t>
        <w:softHyphen/>
        <w:t>транспортной системе страны. Крупнейшее газотранспорт</w:t>
        <w:softHyphen/>
        <w:t>ное предприятие страны ОАО «Тюменьтрансгаз». Роль неф</w:t>
        <w:softHyphen/>
        <w:t>тяной и газовой промышленности округа во внешней торгов</w:t>
        <w:softHyphen/>
        <w:t>ле. Перспективы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фтеперерабатывающая промышленность. Крупные предприятия по переработке нефти. Газоперерабатывающие предприятия. Перспективы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энергетика. Факторы размещения. Перспективные направления обеспечения растущих потребностей в электро</w:t>
        <w:softHyphen/>
        <w:t>потреблении, повышении надежности и качества электроснаб</w:t>
        <w:softHyphen/>
        <w:t>жения. Последствия воздействия систем производства ТЭК на окружающую среду. Стратегический план развития электро</w:t>
        <w:softHyphen/>
        <w:t>энергет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Лес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сная промышленность - одна из старейших отрас</w:t>
        <w:softHyphen/>
        <w:t>лей округа. Основные предприятия производства лесопро</w:t>
        <w:softHyphen/>
        <w:t>мышленной продукции. Реализация программы «Развитие и реконструкция лесопромышленного комплекса Ханты-Мансийского автономного округа - Югры до 2010 года». Строительство целлюлозно-бумажного комбината (ЦБК). Международное партнерство в лесной и деревообрабатыва</w:t>
        <w:softHyphen/>
        <w:t>ющей промышленности. Основные направления природоох</w:t>
        <w:softHyphen/>
        <w:t>ранной деятельности при промышленном лесопользовании. Перспективы развития лесопромышленного комплекса.</w:t>
      </w:r>
    </w:p>
    <w:p>
      <w:pPr>
        <w:pStyle w:val="Normal"/>
        <w:rPr/>
      </w:pPr>
      <w:r>
        <w:rPr>
          <w:b/>
          <w:sz w:val="24"/>
          <w:szCs w:val="24"/>
        </w:rPr>
        <w:t>Тема 4. Отрасли промышленности.</w:t>
      </w:r>
      <w:r>
        <w:rPr>
          <w:sz w:val="24"/>
          <w:szCs w:val="24"/>
        </w:rPr>
        <w:br/>
        <w:t>Строительный комплекс. Приоритетные направления. Реализация программы по развитию и модернизации жилищно-коммунального комплекса на 2005-2012 гг. Машиностроение.</w:t>
      </w:r>
    </w:p>
    <w:p>
      <w:pPr>
        <w:pStyle w:val="Normal"/>
        <w:rPr/>
      </w:pPr>
      <w:r>
        <w:rPr>
          <w:sz w:val="24"/>
          <w:szCs w:val="24"/>
        </w:rPr>
        <w:t>Химическая промышленность, производство строительных материалов, горнодобывающая промышленность. Экологические проблемы. Перспективы развития отрас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сельского хозяйства в экономике округа. Очаговый характер размещения. Типы сельскохозяйственных предпри</w:t>
        <w:softHyphen/>
        <w:t>ятий, их доля в производстве товарной продукции. Традици</w:t>
        <w:softHyphen/>
        <w:t>онные отрасли сельского хозяйства: оленеводство, рыбный промысел, охотничье промысловое хозяйство, клеточное звероводство. Пищевая промышленность. Проблемы и перс</w:t>
        <w:softHyphen/>
        <w:t>пективы развития АПК, родовые угодья, экологические про</w:t>
        <w:softHyphen/>
        <w:t>бл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Транспорт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ичительные особенности транспортной сети округа. Значение для развития экономики. Главные промышленно-транспортные узлы и центры. Сравнение различных видов транспорта по технико-экономическим особенностям, воз</w:t>
        <w:softHyphen/>
        <w:t>действию на окружающую среду и здоровье людей. Пробле</w:t>
        <w:softHyphen/>
        <w:t>мы и перспективы развития транспортного комплекса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.</w:t>
      </w:r>
      <w:r>
        <w:rPr>
          <w:sz w:val="24"/>
          <w:szCs w:val="24"/>
        </w:rPr>
        <w:t xml:space="preserve"> Объяснение возникновения эко</w:t>
        <w:softHyphen/>
        <w:t>логических проблем, связанных с промышленным освоени</w:t>
        <w:softHyphen/>
        <w:t>ем края и развитием транспор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фера обслуживания. Рекреационное хозяй</w:t>
        <w:softHyphen/>
        <w:t>ство.</w:t>
      </w:r>
    </w:p>
    <w:p>
      <w:pPr>
        <w:pStyle w:val="Normal"/>
        <w:rPr/>
      </w:pPr>
      <w:r>
        <w:rPr>
          <w:sz w:val="24"/>
          <w:szCs w:val="24"/>
        </w:rPr>
        <w:t>Сфера услуг, ее развитие и проблемы. Информационная инфраструктура. Значение информации для современного общества. Влияние телекоммуникаций на территориальную организацию общества и образ жизни людей. Виды рекреационных ресурсов ХМАО - Югры. Оценка рекреационных ресурсов, их влияние на здоровье и самочувствие человека. Экологические проблемы рекреационного хозяйства и пути их решения. Индустрия туризма и гостеприимства в Югре. Перспективы развития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.</w:t>
      </w:r>
      <w:r>
        <w:rPr>
          <w:sz w:val="24"/>
          <w:szCs w:val="24"/>
        </w:rPr>
        <w:t xml:space="preserve"> Составление картосхемы рекреа</w:t>
        <w:softHyphen/>
        <w:t>ционных ресурсов своего райо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Природно-экономическое районирование. Внешние экономические связи окру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Территориальная организация экономики ок</w:t>
        <w:softHyphen/>
        <w:t>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ия территорий по условиям и степени экономичес</w:t>
        <w:softHyphen/>
        <w:t>кого развития. Перспективы развития территорий. Формиро</w:t>
        <w:softHyphen/>
        <w:t>вание территориально-производственных з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Внешние экономические связи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ХМАО - Югры в стране и Уральском федеральном округе по основным показателям экономического развития. Округ в межрегиональном и международном географичес</w:t>
        <w:softHyphen/>
        <w:t>ком разделении труда: основные статьи экспорта-импорта, главные внутрироссийские и международные партнеры. Ос</w:t>
        <w:softHyphen/>
        <w:t>новные формы внешнеэкономических связей.</w:t>
      </w:r>
    </w:p>
    <w:p>
      <w:pPr>
        <w:pStyle w:val="Normal"/>
        <w:rPr/>
      </w:pPr>
      <w:r>
        <w:rPr>
          <w:sz w:val="24"/>
          <w:szCs w:val="24"/>
        </w:rPr>
        <w:t>Примеры взаимовыгодного сотрудничества. Культурные связи. Международная организация «Северный Фору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Тематическое планирование с указанием количества часов, отводимых на освоение каждой темы </w:t>
      </w:r>
    </w:p>
    <w:p>
      <w:pPr>
        <w:pStyle w:val="Normal"/>
        <w:widowControl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класс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  <w:lang w:eastAsia="en-US" w:bidi="en-US"/>
        </w:rPr>
      </w:pPr>
      <w:r>
        <w:rPr>
          <w:b/>
          <w:bCs/>
          <w:sz w:val="24"/>
          <w:szCs w:val="24"/>
          <w:lang w:eastAsia="en-US" w:bidi="en-US"/>
        </w:rPr>
      </w:r>
    </w:p>
    <w:tbl>
      <w:tblPr>
        <w:tblW w:w="1229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626"/>
        <w:gridCol w:w="21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Раздел курс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Количество час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Количество практически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. Округ на карте Родины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Географическое положение округ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I. Природа и человек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Рельеф и недр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Климат и человек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Внутренние воды и водные ресурсы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очвы и почвенные ресурсы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Живая природ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опользование и охрана природы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1.Население автономного округ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Население округ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Итого часов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5</w:t>
            </w:r>
          </w:p>
        </w:tc>
      </w:tr>
    </w:tbl>
    <w:p>
      <w:pPr>
        <w:pStyle w:val="Normal"/>
        <w:widowControl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67"/>
        <w:rPr/>
      </w:pPr>
      <w:r>
        <w:rPr/>
        <w:t>9 класс</w:t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6"/>
        <w:gridCol w:w="354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актически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Экономика Ханты-Мансийского автономного округа – Юг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. Экономика округа. Реальность и перспектив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ТЭК, его состав, место и значение в экономике округа и страны. Перспективы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 Лесопромышленный комплекс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Отрасли промышлен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Агропромышленный комплек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 Транспортный комплек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Сфера обслуживания. Рекреационное хозяй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V. Природно-экономическое районирование. Внешние экономические связи окру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Территориальная организация экономики окру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2. Внешние экономические связи округа.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0"/>
        <w:contextualSpacing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jc w:val="center"/>
        <w:rPr/>
      </w:pPr>
      <w:r>
        <w:rPr/>
        <w:t>Лист внесения изменений</w:t>
      </w:r>
    </w:p>
    <w:tbl>
      <w:tblPr>
        <w:tblW w:w="123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92"/>
        <w:gridCol w:w="3543"/>
        <w:gridCol w:w="1438"/>
        <w:gridCol w:w="2395"/>
      </w:tblGrid>
      <w:tr>
        <w:trPr>
          <w:trHeight w:val="91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с зам. директо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</w:tc>
      </w:tr>
      <w:tr>
        <w:trPr>
          <w:trHeight w:val="3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ий комплекс, обеспечивающий реализацию программы учебного предмета.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ебное пособие издано под редакцией Ким Э.В., Орловой Т.К., Элерт Н.Н. Авторами учебного пособия Бакулин В.В и др.2000 год издания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spacing w:lineRule="atLeast" w:line="240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/>
      </w:pPr>
      <w:r>
        <w:rPr>
          <w:b/>
          <w:bCs/>
          <w:kern w:val="2"/>
          <w:sz w:val="24"/>
          <w:szCs w:val="24"/>
        </w:rPr>
        <w:t>Календарно-тематическое планирование</w:t>
      </w:r>
      <w:r>
        <w:rPr/>
        <w:t>.  8 класс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12"/>
        <w:gridCol w:w="1417"/>
        <w:gridCol w:w="1418"/>
        <w:gridCol w:w="1276"/>
      </w:tblGrid>
      <w:tr>
        <w:trPr>
          <w:trHeight w:val="60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. Округ на карте Родин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Географическое положение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еографическое положение округа. Практическая работа № 1 «</w:t>
            </w:r>
            <w:r>
              <w:rPr>
                <w:sz w:val="24"/>
                <w:szCs w:val="24"/>
              </w:rPr>
              <w:t>Определение по картам эколого-географического положения, сравнение с другими террито</w:t>
              <w:softHyphen/>
              <w:t>риями Российской Федерац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освоение территории Ханты-Мансийского ав</w:t>
              <w:softHyphen/>
              <w:t>тономного округа - Ю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I. Природа и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Рельеф и не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бенности рельефа окру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зные ископаемые округа. Практическая работа № 2 «</w:t>
            </w:r>
            <w:r>
              <w:rPr>
                <w:sz w:val="24"/>
                <w:szCs w:val="24"/>
              </w:rPr>
              <w:t>Оценка влияния месторождений нефти и газа на состояние окружающей сред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Климат и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ие условия округа. Особенности метеорологических яв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 и человек. Практическая работа № 3 «</w:t>
            </w:r>
            <w:r>
              <w:rPr>
                <w:sz w:val="24"/>
                <w:szCs w:val="24"/>
              </w:rPr>
              <w:t>Оценка климатических условий для жизни и хозяйственной деятельности в вашем населен</w:t>
              <w:softHyphen/>
              <w:t>ном пункт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 Внутренние воды и водные ресур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е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дные ресурсы и человек. Экологическое состояние и проблемы использования внутренних вод округа. Практическая работа №4  «Комплексная характеристики реки округ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очвы и почвенные ресур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вы и почвенные ресур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5. Живая при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растительности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разнообразия живот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ы рационального использования лесных богат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опользование и охрана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ропогенные изменения природы ХМА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оведники округа и другие ООПТ. Практическая работа №5 «Обозначение на контурной карте объектов природного наследия, имеющие федеральное знач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1.Население автономного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Население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е округа. Практическая работа №6</w:t>
            </w:r>
            <w:r>
              <w:rPr>
                <w:sz w:val="24"/>
                <w:szCs w:val="24"/>
              </w:rPr>
              <w:t xml:space="preserve">  Разработка перспективного пла</w:t>
              <w:softHyphen/>
              <w:t>на улучшения условий проживания населения своего насе</w:t>
              <w:softHyphen/>
              <w:t>ленного пун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ные и малочисленные народы Ю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к повторения и обобщения  по курсу «География и экология ХМАО-Югры. 8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/>
      </w:pPr>
      <w:r>
        <w:rPr>
          <w:b/>
          <w:bCs/>
          <w:kern w:val="2"/>
          <w:sz w:val="24"/>
          <w:szCs w:val="24"/>
        </w:rPr>
        <w:t>Календарно-тематическое планирование.  9</w:t>
      </w:r>
      <w:r>
        <w:rPr/>
        <w:t xml:space="preserve"> класс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12"/>
        <w:gridCol w:w="1417"/>
        <w:gridCol w:w="1418"/>
        <w:gridCol w:w="1276"/>
      </w:tblGrid>
      <w:tr>
        <w:trPr>
          <w:trHeight w:val="60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Экономика Ханты-Мансийского автономного округа – Ю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Экономика округа. Реальность и перспектив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округа. Реальность и перспект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ЭК, его состав, место и значение в экономике округа и страны. Перспективы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. Его состав, место и значение в округе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Лесопромышленный комплекс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опромышленный комплекс – одна из старейших отраслей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Отрасли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промышленность. География. Проблемы и перспект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. География. Проблемы и перспект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мплекс.  География. Проблемы и перспект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Агропромышленный комплек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льское хозяйств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6. Транспортный комплек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комплекс. Отличительные особенности сети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рактическая работа № 1. Объяснение возникновения экологических проблем, связанных с промышленным освоением края и развитием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фера обслуживания. Рекреационное хозя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, ее развитие и проблемы. Виды рекреационных ресурсов округа.</w:t>
            </w:r>
            <w:r>
              <w:rPr>
                <w:b/>
                <w:sz w:val="24"/>
                <w:szCs w:val="24"/>
              </w:rPr>
              <w:t xml:space="preserve"> Практическая работа №2.</w:t>
            </w:r>
            <w:r>
              <w:rPr>
                <w:sz w:val="24"/>
                <w:szCs w:val="24"/>
              </w:rPr>
              <w:t xml:space="preserve"> Составление картосхемы рекреа</w:t>
              <w:softHyphen/>
              <w:t>ционных ресурсов свое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рекреационного хозяйства и пути их ре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V. Природно-экономическое районирование. Внешние экономические связи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Территориальная организация экономики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организация экономики окру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обский экономический район. Перспективы развития территор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ко-Кондинский экономический район. Перспективы развития терри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экономический район. Перспективы развития терри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Внешние экономические связи округа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е экономические связи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торение и обобщение по курсу «География и экология  Ханты-Мансийского автономного округа – Югры. 9 класс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10:00Z</dcterms:created>
  <dc:creator>User</dc:creator>
  <dc:description/>
  <cp:keywords/>
  <dc:language>en-US</dc:language>
  <cp:lastModifiedBy>user</cp:lastModifiedBy>
  <cp:lastPrinted>2013-09-17T15:00:00Z</cp:lastPrinted>
  <dcterms:modified xsi:type="dcterms:W3CDTF">2020-11-29T07:11:00Z</dcterms:modified>
  <cp:revision>46</cp:revision>
  <dc:subject/>
  <dc:title/>
</cp:coreProperties>
</file>