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534"/>
        <w:gridCol w:w="5245"/>
      </w:tblGrid>
      <w:tr>
        <w:trPr>
          <w:trHeight w:val="2003" w:hRule="atLeast"/>
        </w:trPr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/А.А.Тазип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___2020 г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г.Альметьев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/ Ф.К. Шигап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202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1»                                           г.Альметьевс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/Р.А. Фардеева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» __________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 Русский язы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:3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 Султанова Минуза Масхутовна, первая квалификационная категор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о и принято                                                                                   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 педагогического   совета протокол  № ___</w:t>
      </w:r>
    </w:p>
    <w:p>
      <w:pPr>
        <w:pStyle w:val="Normal"/>
        <w:spacing w:lineRule="auto" w:line="240" w:before="6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 2020 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ьметьевск, 2020 год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алендарно-тематическое планирование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701"/>
        <w:gridCol w:w="5655"/>
        <w:gridCol w:w="15"/>
        <w:gridCol w:w="1559"/>
        <w:gridCol w:w="16"/>
        <w:gridCol w:w="1118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 учебн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iCs/>
                <w:color w:val="000000"/>
                <w:lang w:eastAsia="ru-RU"/>
              </w:rPr>
              <w:t>Мир общения. Повторяем – узнаем но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еседники .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: составление письменного варианта рассказа о летних каникулах с предварительной  работой по повторению известных детям орфограмм. Собеседники . Диалог. Работа в паре: чтение диалога по ролям, определение манеры ведения диалога Работа в группе определяют собеседника в учебнике русского языка. Работа со словами речевого этикета, выяснение нормы вежлив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/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1.09- 0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ники .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ники .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еседники . Диало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ники .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еседники .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/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7.09-1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 устной и пись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 устной и пись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группе: виды текстов (текст-описание, текст-рассуждение, текст-повествование). Художественный и научный тексты (сравнение с помощью учителя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: озаглавливают текст, определяют его тему, главную мысль и  настроение. Анализ связи главной мысли текста и его настроения. Составление разных по настроению рассказов на одну и ту же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: определение типов текстов. Составление текстов разного типа. Сочинение небольших текстов повествовательного и описательного характера. Списывание текстов различных тип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/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4.09-1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наний учащихся. Входн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ая работа: анализ речевых и орфографических ошибок, допущенных  в рабо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зык – главный помощник 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по вопросам и заданиям учителя.  Самостоятельная работа учащихся: ответы на вопрос «Что в общении с друзьями и родителями для тебя самое.главное?»  с использованием опорных  словосочета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– главный помощник 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в паре по заданиям: обобщение знаний проверяемой безударной гласной в корне слова, работа по алгоритму написания слов с проверяемой безударной гласной, установление возможных способов проверки безударных гласных.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1.09-2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г. Уда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ог. Уда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вять правил орф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писная буква в именах собств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уква безударных глас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в паре по заданиям: обобщение знаний проверяемой безударной гласной в корне слова, работа по алгоритму написания слов с проверяемой безударной гласной, установление возможных способов проверки безударных гласны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8.09-0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е и непроверяемые безударные гласные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е и непроверяемые безударные гласные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е и непроверяемые парные по звонкости – глухости согласные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ах: повторить правила написания орфограмм, закрепить и формировать навыки умений распознавать орфограммы и находить пути решения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е и непроверяемые парные по звонкости – глухости согласные в кор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произносим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5.10-1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произносим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делительные твёрдый и мягкий 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азвитие речи. Обучающее излож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самомстоятельно записывать текст по содержанию, находить пути решения проблем, связанных с правопис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военн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буквосочетаний жи-ши, ча-ща, чу-щу, чн, чк, щ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ах: повторить правила написания буквосочетаний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—ши, ча—ща, чу—щу, чн, ч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объяснить, почему это орфограммы;  учить детей различать написание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—ши, ча—ща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 ударением и в безударном положе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2.10-1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буквосочетаний жи-ши, ча-ща, чу-щу, чн, чк, щ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нос сло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по заданиям и вопросам учителя: чтение и запись слов с делением на слоги и для переноса. Введение понятия открытого и закрытого слогов. Определение места ударения в словах и его роли в распознавании значения сл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наний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тизировать знания дете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ить уровень усвоения теоретических знаний и умение применить их при работе с языковым материалом;  проверить умение учащихся самостоятельно выполнять предложенные зад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рассказало сл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рассказало слово. Вспоминают пройденные в  классе знания, понятия, приводят прим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9.10-2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рассказало сл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рассказало сл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рассказало сл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ноним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синонимах, об их роли в русском языке.</w:t>
            </w:r>
            <w:r>
              <w:rPr>
                <w:rFonts w:cs="Times New Roman" w:ascii="Times New Roman" w:hAnsi="Times New Roman"/>
              </w:rPr>
              <w:t xml:space="preserve"> Излагать своё мнение и аргументировать свою точку зрения и оценки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ноним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6.10.-3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антонимов в пословиц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антонимов к словам разных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а омонимов к словам разных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значные слова. Омони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употреблением в различных контекстах многозначного слова в разных его знач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 и его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ься отличать имена нарицательные, имена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наний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ая работа: систематизировать знания детей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ить уровень усвоения теоретических знаний и умение применить их при работе с языковым материалом;  проверить умение учащихся самостоятельно выполнять предложенные зад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9.11-14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словосочетание из предложений, постановка вопроса от слова к слов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особностью принимать и сохранять цели и задачи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ределять вид предложения по цели их высказывания и интонации, ставить знаки препинания в конц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главные и второстепенные члены предложения, находить связь между ними по вопроса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6.11-2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 выделять главные  и второстепен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предложения, устанавливать связь между ними по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бозначать на письме интонацию перечисления в предложениях с однородными членами Находить в тексте однородные члены предложения и их обо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в совмест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лагать своё мнение и аргументировать свою точку зрения и оценки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3.11-2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Кор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 помощью условных обозначений схему состава слова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р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ирать слова по составу, выделяя в них приставку, корень, суффикс и оконча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рневы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однокоренные слова и формы одного слова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рневые орф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 при сравнении форм одного слова и однокоренных слов, при сравнении оттенков значения, которые привносят в слово разные морфемы, и т. п.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  <w:lang w:eastAsia="ru-RU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30.11-05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ста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написание основных приставок русского языка, правильно писать приставки, формировать представление о единообразии их напис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ста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алгоритмами, данными в учебнике (на форзаце — «Как разобрать слово по составу»)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уффи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и расширить знания о суффиксе как части слов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eastAsia="Newton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уффи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писание основных приставок русского языка, правильно писать приставки, формировать представление о единообразии их написания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кончание и осн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в слове основу и окончание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7.12-12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кончание и основ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ользоваться знаково-символическими средствами в учебных целях (рисунок-схема состава слова, модель-схема состава слова)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образуются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 помощью условных обозначений схему состава слова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ак образуются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исторических фонетических чередованиях согласных звуков в корнях слов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eastAsia="Newton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ерочная  работа по теме:"Состав слов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теоретические знания для решения практических задач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теоретические знания для решения практических задач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4.12-19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понятия «части речи» «части слова»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Развитие речи . Письменные ответы на вопросы по содержанию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значение и вопросы как средство выделения частей реч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мя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мя существ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ризнаки имени существительного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бственные и нарицатель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тличия в орфографическом оформлении имен собственных и нарицательных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1.12-26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душевленные и неодушевленные имена существительные по вопросу и значению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одушевленные и неодушевленные имена существительные по вопросу и значению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Развитие речи. Сочинение- описание с использованием приёма олице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сло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пределять  род имен существительных во множественном числ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сло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о значении знаний о составе слова для объяснения орфограмм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сло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о значении знаний о составе слова для объяснения орфограмм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11.01-16.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трольный диктант по теме: «Части реч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ть под диктовку слова без ошибок, пропусков и искажений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делять части речи. Общее значение и вопросы как средство выделения частей реч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РРНовогоднее путешествие с Дедом Мороз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стетические чувства при работе с поэтическими и прозаическими произведени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д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распознавать род существительных в косвенном падеж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д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распознавать род существительных в косвенном падеж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8.01-23.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д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распознавать род существительных в косвенном падеж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д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ать выводы о значении знаний о составе слова для объяснения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eastAsia="Newton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д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распознавать род существительных в косвенном падеж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Развитие речи. Обучающе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ься составлять план текста и делать пересказ по этому план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после шипящих в конце имён существительных женского 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 с комментированием. Наблюдени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5.01-30.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после шипящих в конце имён существительных женского 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 с комментированием. Наблюдени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: «Мягкий знак после шипящих в конце имён существительных женского ро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: выдвижение гипотез и их обосновани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ая работа. Работа в паре.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адежи имён существительных по порядк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в паре.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адежи имён существительных по порядк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ая работа. Работа в паре.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адежи имён существительных по порядк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1.02-06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адежи имён существительных по порядк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 Имени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вопросам и заданиям учителя. Выборочный диктант. Работа в парах: нахождение имен существительных в именительном падеже с подбором антоним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евая саморегуляция в ситуации затруднения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евая саморегуляция в ситуации затруднения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. Наблюдать за использованием сравнений в художественной речи.  Расширение знаний детей об окружающем мире. (игровые формы работы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8.02-13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ительный 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работа: нахождение имен существительных в винительном падеже в тексте. Составление предложе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ительный 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работа: поиск сравнений, выраженных существительными в творительном падеже, в текстах загадок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ительный 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группе: составление словосочетаний c именами существительными в творительном падеже. Творческая работа: составление рассказа по опорным словосочетания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ный  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: организовать пропедевтическое наблюдение за окончаниями имен существительных в предложном падеж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 (склон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и существительного и его окончание; самостоятельно оценивать свои достижения или промахи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5.02-20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существительных по падежам (склон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и существительного и его окончание; самостоятельно оценивать свои достижения или промахи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ать выводы о значении знаний о составе слова для объяснения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делать выводы о значении знаний о составе слова для объяснения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по теме : «Имя существи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задания с изученными темами, применять правила правописания, контролировать и оценивать свою работ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й диктант по теме: «Имя существите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, коррекция, оценк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2.02-27.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ая работа: 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 падеж имён сущест</w:t>
              <w:softHyphen/>
              <w:t>вительных по предложенному алгоритм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и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работа: подведение под понятие. Выражать свое отношение к предмету речи, давать его характеристик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работа: постановка и формулирование проблемы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употреблять местоимение вместо имён существительных, работать в паре, слушать собеседника, контролировать и оценивать свою работ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аг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8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. Роль глаголов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работа: установление причинно-следственной связ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знаний детей об окружающем мир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1.03-06.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ить представление учащихся о значении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над расширением активного словарного запас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г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ить представление учащихся о значении глагол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над расширением активного словарного запас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eastAsia="Newton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: наблюдение за особенностями употребления глагол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: достижение договорённостей и согласование общего решения в работе по определении времени глагол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: наблюдение за особенностями употребления глагол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е: достижение договорённостей и согласование общего решения в работе по определении времени глагол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гическое мышление при классификации языковых единиц по различным критериям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8.03-13.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 формы глаголов настоящего времени по образц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й диктант за 3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 глаголы с суффиксом в прошедшем времени, безошибочно списывать текст с орфографическим  проговариванием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 глаголы будущего времени, наблюдать, анализировать языковые явления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прошедш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 глаголы будущего времени, наблюдать, анализировать языковые явления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буду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исковая работа: наблюдение за разными способами образования форм будущего времени от глаголов разного вида. Поиск глаголов в будущем времени в пословицах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5.03-20.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ы буду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ённ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алгоритмов деятельности при работе над ошибкам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ённ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ать наблюдение за грамматическим значением глаголов в неопределенной форме совершенного и несовершенного вид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ённ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, анализировать, сравнивать языковые явления, устанавливать в словах наличие изученных орфограмм, контролировать и оценивать свою работ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. Изменение глаголов по времен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енн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алгоритмов деятельности при работ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31.03-03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рактическую значимость получаемых знаний по русскому языку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eastAsia="Newton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е составление рассказов по рисункам. Трансформация текста в связи с изменением числа глагол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витие речи. Обучающее изложение по теме: «Глаго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воё мнение и аргументировать свою точку зрения и оценки событ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витие речи. Сочи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ё мнение и аргументировать свою точку зрения и оценки событ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Изменение глаголов прошедшего времени 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личной ответственности за свои поступ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5.04-10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рошедшего времени 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гическое мышление при классификации языковых единиц по различным критериям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рошедшего времени  по ро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 при анализе художественных и научных текстов и при составлении собственных текстов различных видов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 глаго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работа:  составление предложений на основе личных впечатле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 глаго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работа:  составление предложений на основе личных впечатле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ы в тексте на основе их значения и грамматических признаков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2.04-17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голы в тексте на основе их значения и грамматических признаков;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й диктант по теме: «Глаго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. Коррекция. Оценка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нно отвечать и доказывать свое мне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 прилага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8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группе. Адекватное использование речевых средств для решения коммуникационных задач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алгоритмов деятельности при работе над ошибкам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9.04-24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речь, при составлении словосочетан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алгоритмов деятельности при работе над ошибкам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гащать лексический запас, прилагательными с близким и противоположным значение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родам и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од и число имени прилагательного, подбирать примеры с определенной орфограммо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родам и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примеры с определённой орфограммой, устанавливать в словах наличие изученных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26.04-01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 при составлении словосочетаний и изменении текста описани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авила правописания, работать в пар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  и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произношение и написание слов, уметь определять род, число, падеж имен прилагательных по алгоритм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витие речи. Сочинение – опис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  и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парах: выполнение действий по алгоритму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03.05-08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  и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полученные значения об имени прилагательно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 по числам  и падеж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научатся делать разбор прилагательного как части речи, устанавливать в словах наличие изученных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бучающее изложение по теме: «Имя прилага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 учащихся при изложении текстов с грамматическим задание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й диктант по теме: «Имя прилага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делать разбор имени прилагательного как части речи, закрепить орфографические навыки учащихся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0.05-15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умения писать безударные окончания имён прилагательных, делать разбор прилагательного как части реч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Слово. Предложение.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научный и художественный тексты, находить грамматическую основу предлож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Слово. Предложение.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научный и художественный тексты, находить грамматическую основу предлож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Слово. Предложение.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научный и художественный тексты, находить грамматическую основу предлож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ых орф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 словах наличие изученных орфограмм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  <w:t>17.05-22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.  Контрольный диктант с граммати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свою работу, делать изученные виды грамматических разборов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Правила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вать место возможного возникновения орфографической ошибк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 Правила правописания. Обобщающий урок . «Игра по океану Ре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зученные орфограммы. Выполнение заданий творческого и поискового характер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31:00Z</dcterms:created>
  <dc:creator>Азат</dc:creator>
  <dc:description/>
  <cp:keywords/>
  <dc:language>en-US</dc:language>
  <cp:lastModifiedBy>User</cp:lastModifiedBy>
  <cp:lastPrinted>2020-09-16T08:12:00Z</cp:lastPrinted>
  <dcterms:modified xsi:type="dcterms:W3CDTF">2020-11-29T13:48:00Z</dcterms:modified>
  <cp:revision>54</cp:revision>
  <dc:subject/>
  <dc:title/>
</cp:coreProperties>
</file>