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ценарии новогоднего утренника «Щелкунчик»</w:t>
      </w:r>
    </w:p>
    <w:p>
      <w:pPr>
        <w:pStyle w:val="Style25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музыка. Дети заходят в зал. 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Ждали праздника мы долго Наконец пришла зима.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к нам явилась ёлка! С Новым годом, детвора!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bCs/>
          <w:color w:val="000000"/>
          <w:sz w:val="28"/>
          <w:szCs w:val="28"/>
        </w:rPr>
        <w:t>1реб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Ах, Новый год , удивительный бал.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Сколько друзей ты на праздник собрал!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усть все смеются, танцуют, поют.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сех чудеса впереди еще ждут.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bCs/>
          <w:color w:val="000000"/>
          <w:sz w:val="28"/>
          <w:szCs w:val="28"/>
        </w:rPr>
        <w:t>2реб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 нам целый год на праздник собиралась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Зеленая красавица лесов.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отом тихонько в этом зале наряжалась,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И вот теперь наряд ее готов.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bCs/>
          <w:color w:val="000000"/>
          <w:sz w:val="28"/>
          <w:szCs w:val="28"/>
        </w:rPr>
        <w:t>3реб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С Новым годом! С Новым годом!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Сколько радости у всех,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усть звучат сегодня всюду</w:t>
      </w:r>
    </w:p>
    <w:p>
      <w:pPr>
        <w:pStyle w:val="Style25"/>
        <w:ind w:firstLine="709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есни, музыка и смех.</w:t>
      </w:r>
    </w:p>
    <w:p>
      <w:pPr>
        <w:pStyle w:val="Style25"/>
        <w:ind w:firstLine="709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5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_________________________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bCs/>
          <w:color w:val="000000"/>
          <w:sz w:val="28"/>
          <w:szCs w:val="28"/>
        </w:rPr>
        <w:t>4реб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Музыка, танцы, шутки и смех,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раздник собрал в этом зале нас всех.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Ноги на месте не могут стоять,</w:t>
      </w:r>
    </w:p>
    <w:p>
      <w:pPr>
        <w:pStyle w:val="Style25"/>
        <w:ind w:firstLine="709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Давайте  же  будем сейчас танцевать!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bCs/>
          <w:color w:val="000000"/>
          <w:sz w:val="28"/>
          <w:szCs w:val="28"/>
        </w:rPr>
        <w:t>5реб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сё сверкает, всё искрится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Будто в сказке, будто снится!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аждый пляшет и поёт –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едь на то и Новый год!</w:t>
      </w:r>
    </w:p>
    <w:p>
      <w:pPr>
        <w:pStyle w:val="Style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 _____________________________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bCs/>
          <w:color w:val="000000"/>
          <w:sz w:val="28"/>
          <w:szCs w:val="28"/>
        </w:rPr>
        <w:t>7реб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Открывает Новый год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Сказочные двери,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усть заходит в этот зал</w:t>
      </w:r>
    </w:p>
    <w:p>
      <w:pPr>
        <w:pStyle w:val="Style25"/>
        <w:ind w:firstLine="709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Тот, кто в сказку верит.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bCs/>
          <w:color w:val="000000"/>
          <w:sz w:val="28"/>
          <w:szCs w:val="28"/>
        </w:rPr>
        <w:t>8реб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усть заходит в этот дом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Тот, кто дружит с песней.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Начинаем зимний праздник,</w:t>
      </w:r>
    </w:p>
    <w:p>
      <w:pPr>
        <w:pStyle w:val="Style25"/>
        <w:ind w:firstLine="709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Нет его чудесней!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bCs/>
          <w:color w:val="000000"/>
          <w:sz w:val="28"/>
          <w:szCs w:val="28"/>
        </w:rPr>
        <w:t>9реб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расивый зал блестит сегодня,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Сверкает множеством огней.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И хоровод наш новогодний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Зовет приветливо детей.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  _________________</w:t>
      </w:r>
    </w:p>
    <w:p>
      <w:pPr>
        <w:pStyle w:val="Style25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садятся 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.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Осыпает Новый год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Землю чудесами.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от и сказка у ворот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Ждет уж встречи с нами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Знаю я один секрет, рассказать вам или нет?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Дружно хлопайте в ладоши, повторяйте хором счет,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И одна из старых сказок в этом зале оживет!</w:t>
      </w:r>
    </w:p>
    <w:p>
      <w:pPr>
        <w:pStyle w:val="Style2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Дружно скажем: «Раз, два, три – сказка в гости к нам приди!»</w:t>
      </w:r>
    </w:p>
    <w:p>
      <w:pPr>
        <w:pStyle w:val="Style25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аснет свет, звучит сказочная музыка, занавес раскрывается, там стоит  таинственный гость в маске и плаще с книгой. Раскрывает книгу начинает говорить.)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астер:</w:t>
      </w:r>
      <w:r>
        <w:rPr>
          <w:rFonts w:cs="Times New Roman" w:ascii="Times New Roman" w:hAnsi="Times New Roman"/>
          <w:sz w:val="28"/>
          <w:szCs w:val="28"/>
        </w:rPr>
        <w:t xml:space="preserve"> Дорогие дети, слушайте внимательно .Будет замечательно.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вострите ушки, приготовьте  глазки. Вы сейчас увидите чудесную сказку.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, где ты? Дай ответ. Тишина…( сдувает блёстки со страницы).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а ведь это Дроссельмейер – мастер кукольных дел!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астер:</w:t>
      </w:r>
      <w:r>
        <w:rPr>
          <w:rFonts w:cs="Times New Roman" w:ascii="Times New Roman" w:hAnsi="Times New Roman"/>
          <w:sz w:val="28"/>
          <w:szCs w:val="28"/>
        </w:rPr>
        <w:t xml:space="preserve"> В новогоднюю ночь К детям я прихожу,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грушки свои я ребятам дарю. Волшебство я своё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хочу показать, Чтобы куклы мои  Здесь могли танцевать… (Обращается к ведущему - вручает кофемолку с зёрнами кофе, можно прокрутить (символически, продолжая говорить текст))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 вас, я прошу подарки принять Волшебный подарок востока!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вогоднюю ночь Сказки все оживают Арабские куколки. Сейчас выступают. </w:t>
      </w:r>
    </w:p>
    <w:p>
      <w:pPr>
        <w:pStyle w:val="Style25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сточный танец </w:t>
      </w:r>
    </w:p>
    <w:p>
      <w:pPr>
        <w:pStyle w:val="Style25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стер достаёт оловянного солдатика, вешает на ёлку.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астер.</w:t>
      </w:r>
      <w:r>
        <w:rPr>
          <w:rFonts w:cs="Times New Roman" w:ascii="Times New Roman" w:hAnsi="Times New Roman"/>
          <w:sz w:val="28"/>
          <w:szCs w:val="28"/>
        </w:rPr>
        <w:t xml:space="preserve"> А вот мой лучший друг- Оловянный солдатик.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олдатик.</w:t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На случай праздничного дня 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Мундирчик сшили для меня!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Хочу я быть нарядней всех, - 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У кукол чтоб иметь успех!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олдатик.</w:t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Хотел уснуть сегодня я, 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ади праздничного дня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н отменяется сегодня – 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у на праздник Новогодний!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олдатик.</w:t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Я так спешил на карнавал, 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Боялся – опоздаю!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 красивой куклой танцевал,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Но как зовут ее – не знаю. 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Кукла.</w:t>
        <w:tab/>
      </w:r>
      <w:r>
        <w:rPr>
          <w:rFonts w:cs="Times New Roman" w:ascii="Times New Roman" w:hAnsi="Times New Roman"/>
          <w:sz w:val="28"/>
          <w:szCs w:val="28"/>
        </w:rPr>
        <w:tab/>
        <w:t>Я – маленькая кукла.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росто красавица!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Зовите Настенькой (имя) меня –</w:t>
      </w:r>
    </w:p>
    <w:p>
      <w:pPr>
        <w:pStyle w:val="Style25"/>
        <w:ind w:left="212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это очень нравится!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Кукла.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На щеках моих упрямо, </w:t>
      </w:r>
    </w:p>
    <w:p>
      <w:pPr>
        <w:pStyle w:val="Style25"/>
        <w:ind w:left="212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верит –  посмотри:</w:t>
      </w:r>
    </w:p>
    <w:p>
      <w:pPr>
        <w:pStyle w:val="Style25"/>
        <w:ind w:left="2831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ваются румяна </w:t>
      </w:r>
    </w:p>
    <w:p>
      <w:pPr>
        <w:pStyle w:val="Style25"/>
        <w:ind w:left="212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а утренней зари.</w:t>
      </w:r>
    </w:p>
    <w:p>
      <w:pPr>
        <w:pStyle w:val="Style25"/>
        <w:ind w:left="212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сноглазая, простая – </w:t>
      </w:r>
    </w:p>
    <w:p>
      <w:pPr>
        <w:pStyle w:val="Style25"/>
        <w:ind w:left="1415" w:firstLine="709"/>
        <w:rPr/>
      </w:pPr>
      <w:r>
        <w:rPr>
          <w:rFonts w:cs="Times New Roman" w:ascii="Times New Roman" w:hAnsi="Times New Roman"/>
          <w:sz w:val="28"/>
          <w:szCs w:val="28"/>
        </w:rPr>
        <w:t>Кукла  _____(имя) заводная.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Оловянных солдатиков и Кукол. (4 пары)</w:t>
      </w:r>
    </w:p>
    <w:p>
      <w:pPr>
        <w:pStyle w:val="Style25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Мастер вешает игрушку Щелкунчика 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астер.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а это что? Правильно – заколдованный принц-Щелкунчик, Его ремесло – щёлкать твёрдые орехи.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Спасибо, Мастер кукол Нам очень понравилось твоё волшебство.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астер.</w:t>
      </w:r>
      <w:r>
        <w:rPr>
          <w:rFonts w:cs="Times New Roman" w:ascii="Times New Roman" w:hAnsi="Times New Roman"/>
          <w:sz w:val="28"/>
          <w:szCs w:val="28"/>
        </w:rPr>
        <w:t xml:space="preserve"> Я очень рад. А теперь прощайте. В праздник ёлки новогодней. Сказка не кончается. Возле ёлочки сегодня, Сказка продолжается.(Уходит)</w:t>
      </w:r>
    </w:p>
    <w:p>
      <w:pPr>
        <w:pStyle w:val="Style25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музыкка</w:t>
      </w:r>
      <w:r>
        <w:rPr>
          <w:rFonts w:cs="Times New Roman" w:ascii="Times New Roman" w:hAnsi="Times New Roman"/>
          <w:i/>
          <w:sz w:val="28"/>
          <w:szCs w:val="28"/>
        </w:rPr>
        <w:t xml:space="preserve"> (Появляется Мышильда со свитой)   </w:t>
      </w:r>
    </w:p>
    <w:p>
      <w:pPr>
        <w:pStyle w:val="Style25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мышей «Снег и вьюга»</w:t>
      </w:r>
    </w:p>
    <w:p>
      <w:pPr>
        <w:pStyle w:val="Style25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ышильда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 Вы видели юрких моих малышей?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А я – их мать. Королева мышей.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ас люди не любят, на бал не зовут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издавна войны с мышами ведут.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За царство мышиное я отомстила.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А принца в Щелкунчика я превратила.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А что было дальше – ты сам погляди,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едь вся наша сказка еще впереди.</w:t>
      </w:r>
    </w:p>
    <w:p>
      <w:pPr>
        <w:pStyle w:val="Style25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музыка Мышильда гордо уходит .</w:t>
      </w:r>
    </w:p>
    <w:p>
      <w:pPr>
        <w:pStyle w:val="Style25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ал входит Мари.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ари.</w:t>
      </w:r>
      <w:r>
        <w:rPr>
          <w:rFonts w:cs="Times New Roman" w:ascii="Times New Roman" w:hAnsi="Times New Roman"/>
          <w:sz w:val="28"/>
          <w:szCs w:val="28"/>
        </w:rPr>
        <w:tab/>
        <w:tab/>
        <w:t>Как елка красиво огнями горит,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Как много гостей в нашем зале!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Меня называют все просто Мари, 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Хочу танцевать вместе с Вами!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Танец _______________________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ари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(достает с елки игрушку Щелкунчика)  </w:t>
      </w:r>
      <w:r>
        <w:rPr>
          <w:rFonts w:cs="Times New Roman" w:ascii="Times New Roman" w:hAnsi="Times New Roman"/>
          <w:sz w:val="28"/>
          <w:szCs w:val="28"/>
        </w:rPr>
        <w:t>О, заколдованный подарок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был красив, румян и ярок! Лишь колдовством  мышиной силы 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 наш Щелкунчик некрасивый!  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Какой некрасивый!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ари.</w:t>
      </w:r>
      <w:r>
        <w:rPr>
          <w:rFonts w:cs="Times New Roman" w:ascii="Times New Roman" w:hAnsi="Times New Roman"/>
          <w:sz w:val="28"/>
          <w:szCs w:val="28"/>
        </w:rPr>
        <w:t xml:space="preserve"> Зато он отважный, зато самый сильный! Не дам я его никому обижать! Он будет у елочки нашей стоять. (Ставит Щелкунчика под елку)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Фея, рассыпает серебристые конфетти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Фея.</w:t>
        <w:tab/>
      </w:r>
      <w:r>
        <w:rPr>
          <w:rFonts w:cs="Times New Roman" w:ascii="Times New Roman" w:hAnsi="Times New Roman"/>
          <w:sz w:val="28"/>
          <w:szCs w:val="28"/>
        </w:rPr>
        <w:t>Я – Фея! Вы меня узнали?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неслучайно к Вам сюда пришла.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Я знаю, как развеять  все печали, </w:t>
      </w:r>
    </w:p>
    <w:p>
      <w:pPr>
        <w:pStyle w:val="Style25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Все это – чары злого короля.</w:t>
      </w:r>
    </w:p>
    <w:p>
      <w:pPr>
        <w:pStyle w:val="Style25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Мари об этом ничего не знает, </w:t>
      </w:r>
    </w:p>
    <w:p>
      <w:pPr>
        <w:pStyle w:val="Style25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Ей кажется, то это только сон…</w:t>
      </w:r>
    </w:p>
    <w:p>
      <w:pPr>
        <w:pStyle w:val="Style25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Но честность и отвага помогают</w:t>
      </w:r>
    </w:p>
    <w:p>
      <w:pPr>
        <w:pStyle w:val="Style25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Победу одержать над колдовством.</w:t>
      </w:r>
    </w:p>
    <w:p>
      <w:pPr>
        <w:pStyle w:val="Style25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И, если сердце доброе, то, может, </w:t>
      </w:r>
      <w:r>
        <w:rPr>
          <w:rFonts w:cs="Times New Roman" w:ascii="Times New Roman" w:hAnsi="Times New Roman"/>
          <w:i/>
          <w:sz w:val="28"/>
          <w:szCs w:val="28"/>
        </w:rPr>
        <w:t>(Фея берет игрушку Щелкунчика, кружится с ним, взмахивает волшебной палочкой…)</w:t>
      </w:r>
    </w:p>
    <w:p>
      <w:pPr>
        <w:pStyle w:val="Style25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егодня чудо здесь произойдет.</w:t>
      </w:r>
    </w:p>
    <w:p>
      <w:pPr>
        <w:pStyle w:val="Style25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Мне палочка волшебная поможет – </w:t>
      </w:r>
    </w:p>
    <w:p>
      <w:pPr>
        <w:pStyle w:val="Style25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Взмахну ей – и Щелкунчик оживет!</w:t>
      </w:r>
    </w:p>
    <w:p>
      <w:pPr>
        <w:pStyle w:val="Style25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Гаснет свет, Фея с игрушкой   незаметно уходит.  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Звучит  музыка, загорается свет, в зале появляется ребенок-Щелкунчик с Феей, становятся под елкой.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и.</w:t>
      </w:r>
      <w:r>
        <w:rPr>
          <w:rFonts w:cs="Times New Roman" w:ascii="Times New Roman" w:hAnsi="Times New Roman"/>
          <w:sz w:val="28"/>
          <w:szCs w:val="28"/>
        </w:rPr>
        <w:t xml:space="preserve"> Вот чудеса! Щелкунчик-то живой! 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Фея.</w:t>
      </w:r>
      <w:r>
        <w:rPr>
          <w:rFonts w:cs="Times New Roman" w:ascii="Times New Roman" w:hAnsi="Times New Roman"/>
          <w:sz w:val="28"/>
          <w:szCs w:val="28"/>
        </w:rPr>
        <w:tab/>
        <w:t>Ты пожалела игрушку, Мари. Вот настоящий Щелкунчик, смотри!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(Фея берет его за руку, проводит по залу)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Щелкунчик.</w:t>
      </w:r>
      <w:r>
        <w:rPr>
          <w:rFonts w:cs="Times New Roman" w:ascii="Times New Roman" w:hAnsi="Times New Roman"/>
          <w:sz w:val="28"/>
          <w:szCs w:val="28"/>
        </w:rPr>
        <w:t xml:space="preserve"> Спасибо, спасибо, спасибо, друзья!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От чар колдовских спасли Вы меня!</w:t>
      </w:r>
    </w:p>
    <w:p>
      <w:pPr>
        <w:pStyle w:val="Style25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перь грустить не будем, Не будем мы скучать, 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авайте веселиться, смеяться, танцевать! Расходятся на места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Фея.</w:t>
      </w:r>
      <w:r>
        <w:rPr>
          <w:rFonts w:cs="Times New Roman" w:ascii="Times New Roman" w:hAnsi="Times New Roman"/>
          <w:sz w:val="28"/>
          <w:szCs w:val="28"/>
        </w:rPr>
        <w:t xml:space="preserve"> Но что за грохот? Что за шум такой? (Гаснет свет. С фонарем  появляется Мышильда.  Ходит, рассматривает, пугает детей.)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ышильда.</w:t>
      </w:r>
      <w:r>
        <w:rPr>
          <w:rFonts w:cs="Times New Roman" w:ascii="Times New Roman" w:hAnsi="Times New Roman"/>
          <w:sz w:val="28"/>
          <w:szCs w:val="28"/>
        </w:rPr>
        <w:t xml:space="preserve"> Почему здесь песни слышно? Я - Мышильда! Я – Королева! Я никому петь, плясать не велела!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Звучит музыка, Мышильда начинает танцевать, но загорается свет, в зал заходит Снегурочка.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ышильда</w:t>
      </w:r>
      <w:r>
        <w:rPr>
          <w:rFonts w:cs="Times New Roman" w:ascii="Times New Roman" w:hAnsi="Times New Roman"/>
          <w:sz w:val="28"/>
          <w:szCs w:val="28"/>
        </w:rPr>
        <w:t>. Это что ещё такое? Кто шутить со мной изволит?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Я с тобой, Мышильда, спорю! 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ейчас веселье будет</w:t>
      </w:r>
    </w:p>
    <w:p>
      <w:pPr>
        <w:pStyle w:val="Style2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сюда придёт И подарки принесёт!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бя не пощадит И в сосульку превратит!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ыстрее уходи. Дед Мороз уже в пути.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ышильда.</w:t>
      </w:r>
      <w:r>
        <w:rPr>
          <w:rFonts w:cs="Times New Roman" w:ascii="Times New Roman" w:hAnsi="Times New Roman"/>
          <w:sz w:val="28"/>
          <w:szCs w:val="28"/>
        </w:rPr>
        <w:t xml:space="preserve"> Дед Мороз уже в пути? Он не должен к вам дойти.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ьюга воет за окном Заметает всё кругом. Звучит «метель» 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. Неужели заметёт вьюга к нам дорогу?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уж не придёт к нашему порогу?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Давай не будем унывать, Будем праздник продолжать.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, играть и танцевать, Дед Мороза поджидать.</w:t>
      </w:r>
    </w:p>
    <w:p>
      <w:pPr>
        <w:pStyle w:val="Style25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 ___________________________</w:t>
      </w:r>
    </w:p>
    <w:p>
      <w:pPr>
        <w:pStyle w:val="Style25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музыка входит Дед Мороз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х, Дед Мороз, наконец-то ты пришел! Мы тебя так долго ждали, правда, ребята?</w:t>
      </w:r>
    </w:p>
    <w:p>
      <w:pPr>
        <w:pStyle w:val="Style25"/>
        <w:ind w:firstLine="709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тветы детей.</w:t>
      </w:r>
    </w:p>
    <w:p>
      <w:pPr>
        <w:pStyle w:val="Style25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 вам попасть не просто было, двери все закрыты на замки.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акрыты? Как закрыты?</w:t>
      </w:r>
    </w:p>
    <w:p>
      <w:pPr>
        <w:pStyle w:val="Style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бы это мог сделать?</w:t>
      </w:r>
    </w:p>
    <w:p>
      <w:pPr>
        <w:pStyle w:val="Style25"/>
        <w:ind w:firstLine="709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ети отвечают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. Мышильда!</w:t>
      </w:r>
    </w:p>
    <w:p>
      <w:pPr>
        <w:pStyle w:val="Style25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о теперь все обошлось,</w:t>
      </w:r>
    </w:p>
    <w:p>
      <w:pPr>
        <w:pStyle w:val="Style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, здравствуй, Дед Мороз!</w:t>
      </w:r>
    </w:p>
    <w:p>
      <w:pPr>
        <w:pStyle w:val="Style25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душка Мороз! Пора елочку зажигать.</w:t>
      </w:r>
    </w:p>
    <w:p>
      <w:pPr>
        <w:pStyle w:val="Style25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.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кажем дети: «Раз, два, три,</w:t>
      </w:r>
    </w:p>
    <w:p>
      <w:pPr>
        <w:pStyle w:val="Style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-ка, елочка, гори!»</w:t>
      </w:r>
    </w:p>
    <w:p>
      <w:pPr>
        <w:pStyle w:val="Style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повторяют, только на третий раз елочка загорается.</w:t>
      </w:r>
    </w:p>
    <w:p>
      <w:pPr>
        <w:pStyle w:val="Style25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Зажигание огонечков</w:t>
      </w:r>
    </w:p>
    <w:p>
      <w:pPr>
        <w:pStyle w:val="Style25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з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Хорошо, что каждый год к нам приходит</w:t>
      </w:r>
    </w:p>
    <w:p>
      <w:pPr>
        <w:pStyle w:val="Style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овый год!</w:t>
      </w:r>
    </w:p>
    <w:p>
      <w:pPr>
        <w:pStyle w:val="Style25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______________________________________</w:t>
      </w:r>
    </w:p>
    <w:p>
      <w:pPr>
        <w:pStyle w:val="Style25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гры, игра с посохом 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Возле ёлки в каждом доме Дети водят хоровод.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ак зовётся этот праздник  Отгадаёте…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Новый год!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Ну, а эту загадку не отгадаете! А отгадаете, я пойду для вас плясать. Весь искрится и сияет, 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ки снегом убирает,  Щиплет щёки, щиплет нос Кто он?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Дедушка Мороз!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Угадали, это я. И за это попляшу, Вас, пожалуй, рассмешу. 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олько рук вы не жалейте, Посмелей в ладоши бейте!</w:t>
      </w:r>
    </w:p>
    <w:p>
      <w:pPr>
        <w:pStyle w:val="Style25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яска Деда Мороза.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д Мороз предлагает поиграть.</w:t>
      </w:r>
    </w:p>
    <w:p>
      <w:pPr>
        <w:pStyle w:val="Style25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ая игра на ускорение</w:t>
      </w:r>
    </w:p>
    <w:p>
      <w:pPr>
        <w:pStyle w:val="Style25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содяться.</w:t>
      </w:r>
    </w:p>
    <w:p>
      <w:pPr>
        <w:pStyle w:val="Style25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ремя движется вперед,</w:t>
      </w:r>
    </w:p>
    <w:p>
      <w:pPr>
        <w:pStyle w:val="Style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упает Новый год!</w:t>
      </w:r>
    </w:p>
    <w:p>
      <w:pPr>
        <w:pStyle w:val="Style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же праздник новогодний всем подарки принесет!</w:t>
      </w:r>
    </w:p>
    <w:p>
      <w:pPr>
        <w:pStyle w:val="Style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 где же подарки?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У меня есть волшебный звоночек. Колокольчик, мой волшебный, Деда выручай!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, мой волшебный, Подарки подавай (звенит).</w:t>
      </w:r>
    </w:p>
    <w:p>
      <w:pPr>
        <w:pStyle w:val="Style25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Заходит» мешок. Дед Мороз хочет его развязать, а мешок от него «убегает». Из мешка показывается Мышильда и хохочет.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Мышильда! Опять ты?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так берегись! В сосульку превратись! Дед Мороз стучит посохом. Мышильда застывает в комичной позе.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Вот и нет больше Мышильды, закончились её злые деяния. И ещё для вас, для всех  Припас волшебный я орех!</w:t>
      </w:r>
    </w:p>
    <w:p>
      <w:pPr>
        <w:pStyle w:val="Style25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(Принц и Мари заносят орех). 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 Но прежде, давай сжалимся над бедной Мышильдой  простим её и расколдуем. Ведь сегодня Новый год! (Расколдовывают Мышильду)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 (обходя орех)</w:t>
      </w:r>
      <w:r>
        <w:rPr>
          <w:rFonts w:cs="Times New Roman" w:ascii="Times New Roman" w:hAnsi="Times New Roman"/>
          <w:sz w:val="28"/>
          <w:szCs w:val="28"/>
        </w:rPr>
        <w:t xml:space="preserve"> Да красивый он какой! И конечно не простой.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нём подарки могут быть. Только как его открыть?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Знаю! Посохом волшебным Надо тихо постучать,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 потом в ладоши хлопнуть Вместе всем ему сказать: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, два, три, орех, подарки нам дари!» Гасят свет, волшебные слова, колят орех, достают подарк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подарки получайте!</w:t>
      </w:r>
    </w:p>
    <w:p>
      <w:pPr>
        <w:pStyle w:val="C1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Дед Мороз:</w:t>
      </w:r>
      <w:r>
        <w:rPr>
          <w:rStyle w:val="C2"/>
          <w:color w:val="000000"/>
          <w:sz w:val="28"/>
          <w:szCs w:val="28"/>
        </w:rPr>
        <w:t xml:space="preserve"> Пора, друзья, простится нужно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ех поздравляю от души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усть Новый год встречают дружно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взрослые, и малыш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b/>
          <w:color w:val="000000"/>
          <w:sz w:val="28"/>
          <w:szCs w:val="28"/>
        </w:rPr>
        <w:t>Снегурочка.</w:t>
      </w:r>
      <w:r>
        <w:rPr>
          <w:rStyle w:val="C2"/>
          <w:color w:val="000000"/>
          <w:sz w:val="28"/>
          <w:szCs w:val="28"/>
        </w:rPr>
        <w:t xml:space="preserve"> Я в Новый год желаю успеха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больше веселого, звонкого смеха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больше веселых друзей и подруг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Чтоб с вами все вместе смеялись вокруг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о свидания!</w:t>
      </w:r>
    </w:p>
    <w:p>
      <w:pPr>
        <w:pStyle w:val="C1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rStyle w:val="C2"/>
          <w:b/>
          <w:i/>
          <w:color w:val="000000"/>
          <w:sz w:val="28"/>
          <w:szCs w:val="28"/>
        </w:rPr>
        <w:t>Дед Мороз и Снегурочка уходит.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ab/>
        <w:t>Закончилась сказка, Мы все постарались.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кай, может быть, Нам не все удавалось.                                                             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ари.</w:t>
      </w:r>
      <w:r>
        <w:rPr>
          <w:rFonts w:cs="Times New Roman" w:ascii="Times New Roman" w:hAnsi="Times New Roman"/>
          <w:sz w:val="28"/>
          <w:szCs w:val="28"/>
        </w:rPr>
        <w:t xml:space="preserve"> Сегодня весельем наполнен был зал. Мы всех пригласили на наш карнавал!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Щелкунчик.</w:t>
      </w:r>
      <w:r>
        <w:rPr>
          <w:rFonts w:cs="Times New Roman" w:ascii="Times New Roman" w:hAnsi="Times New Roman"/>
          <w:sz w:val="28"/>
          <w:szCs w:val="28"/>
        </w:rPr>
        <w:t xml:space="preserve"> Из сказки любимой герои пришли, Всем радость, веселье они принесли!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ышильда.</w:t>
        <w:tab/>
      </w:r>
      <w:r>
        <w:rPr>
          <w:rFonts w:cs="Times New Roman" w:ascii="Times New Roman" w:hAnsi="Times New Roman"/>
          <w:sz w:val="28"/>
          <w:szCs w:val="28"/>
        </w:rPr>
        <w:t>Мышиное царство распалось, друзья!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меня доброту вы вселили. Быть хитрым и злобным, поверьте, нельзя! Добрейте, чтоб Вас все любили!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>Пусть пролетают день за днем, Спешат за годом – год!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 только верьте в чудеса, И сказка к Вам придет!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023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3:53:00Z</dcterms:created>
  <dc:creator>РАЗИНА</dc:creator>
  <dc:description/>
  <cp:keywords/>
  <dc:language>en-US</dc:language>
  <cp:lastModifiedBy>ASUS</cp:lastModifiedBy>
  <cp:lastPrinted>2016-12-04T12:40:00Z</cp:lastPrinted>
  <dcterms:modified xsi:type="dcterms:W3CDTF">2020-11-29T17:30:00Z</dcterms:modified>
  <cp:revision>23</cp:revision>
  <dc:subject/>
  <dc:title/>
</cp:coreProperties>
</file>