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V Областной телекоммуникационный проект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рана, которой нет на глобусе - Читалия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 этап «Сказочная Белозёрия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казка «Про Игнатовы страхи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88745</wp:posOffset>
            </wp:positionH>
            <wp:positionV relativeFrom="paragraph">
              <wp:posOffset>158115</wp:posOffset>
            </wp:positionV>
            <wp:extent cx="2847975" cy="20574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и: команда «Междуреченцы»</w:t>
      </w:r>
    </w:p>
    <w:p>
      <w:pPr>
        <w:pStyle w:val="Style14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У «Междуреченская СОШ».</w:t>
      </w:r>
    </w:p>
    <w:p>
      <w:pPr>
        <w:pStyle w:val="Style14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Борцова Снежана, Муралеев Тимур</w:t>
      </w:r>
    </w:p>
    <w:p>
      <w:pPr>
        <w:pStyle w:val="Style14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акторы: Чибышева Виктория, Рашитова Камилла, Рыбаков Максим.</w:t>
      </w:r>
    </w:p>
    <w:p>
      <w:pPr>
        <w:pStyle w:val="Style14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 Радочина Галина Васильевна</w:t>
      </w:r>
    </w:p>
    <w:p>
      <w:pPr>
        <w:pStyle w:val="Style14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2019  г</w:t>
      </w:r>
    </w:p>
    <w:p>
      <w:pPr>
        <w:pStyle w:val="Style14"/>
        <w:spacing w:lineRule="auto" w:line="36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мно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окошком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и звука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уна из-за леса встаёт…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дая, лохматая Бука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мешком по дороге идёт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етают с плеча её совы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шь скрипнет в округе снежок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юбого те совы готовы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хватить и упрятать в мешок…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На небе играют барашки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совы летят уж в Мурашки.</w:t>
      </w:r>
    </w:p>
    <w:p>
      <w:pPr>
        <w:pStyle w:val="Style14"/>
        <w:spacing w:lineRule="auto" w:line="36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идит там обросший Игнат на крыльце.</w:t>
      </w:r>
    </w:p>
    <w:p>
      <w:pPr>
        <w:pStyle w:val="Style14"/>
        <w:spacing w:lineRule="auto" w:line="36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Увидел он птиц, изменился в лице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делать? Куда же податься из дома?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т тут на него навалилась тревога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совы, не думая, вниз головой 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ватают  Игната, ведь им не впервой!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етит, наш детина, не дышит от страха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даже от пота  промокла рубаха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сут  его совы  болотом, урманом, 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вот сброшен он пред избой деревянной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слышен совиный шум крыльев вдали,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ужто Игнату сидеть  до зари….</w:t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кто-то с Игнатом мешочек  поднял,</w:t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нес его в избу и там развязал.</w:t>
      </w:r>
    </w:p>
    <w:p>
      <w:pPr>
        <w:pStyle w:val="Style14"/>
        <w:spacing w:lineRule="auto" w:line="360"/>
        <w:rPr>
          <w:rFonts w:ascii="inherit;Times New Roman" w:hAnsi="inherit;Times New Roman" w:eastAsia="Times New Roman" w:cs="inherit;Times New Roman"/>
          <w:color w:val="000000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color w:val="000000"/>
          <w:sz w:val="28"/>
          <w:szCs w:val="28"/>
          <w:lang w:eastAsia="ru-RU"/>
        </w:rPr>
      </w:r>
    </w:p>
    <w:p>
      <w:pPr>
        <w:pStyle w:val="Style14"/>
        <w:spacing w:lineRule="auto" w:line="360"/>
        <w:rPr>
          <w:rFonts w:ascii="inherit;Times New Roman" w:hAnsi="inherit;Times New Roman" w:eastAsia="Times New Roman" w:cs="inherit;Times New Roman"/>
          <w:color w:val="000000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color w:val="000000"/>
          <w:sz w:val="28"/>
          <w:szCs w:val="28"/>
          <w:lang w:eastAsia="ru-RU"/>
        </w:rPr>
      </w:r>
    </w:p>
    <w:p>
      <w:pPr>
        <w:pStyle w:val="Style14"/>
        <w:spacing w:lineRule="auto" w:line="360"/>
        <w:rPr>
          <w:rFonts w:ascii="inherit;Times New Roman" w:hAnsi="inherit;Times New Roman" w:eastAsia="Times New Roman" w:cs="inherit;Times New Roman"/>
          <w:color w:val="000000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color w:val="000000"/>
          <w:sz w:val="28"/>
          <w:szCs w:val="28"/>
          <w:lang w:eastAsia="ru-RU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color w:val="000000"/>
          <w:sz w:val="28"/>
          <w:szCs w:val="28"/>
          <w:lang w:eastAsia="ru-RU"/>
        </w:rPr>
        <w:t>Пахнет в доме свежим чаем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чка топится, трещит.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 в углу сидит старушка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ихо-тихо так  сопит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него седая Бука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ежностью такой глядит.</w:t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риплым голосом Игнату</w:t>
      </w:r>
    </w:p>
    <w:p>
      <w:pPr>
        <w:pStyle w:val="Normal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асково так говорит:</w:t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стань, касатик, вытри глазки,</w:t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от страха не дрожи!</w:t>
      </w:r>
    </w:p>
    <w:p>
      <w:pPr>
        <w:pStyle w:val="Normal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кажи мне лучше сказку,</w:t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ли песенку сложи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тебя давно ждала, даже заскучала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не одна сова сказала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 тебя стряслась беда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ньше был всегда весёлый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гармошке ты играл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потом набрался страхов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идел дома и скучал.</w:t>
      </w:r>
    </w:p>
    <w:p>
      <w:pPr>
        <w:pStyle w:val="Style14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ты меня потешишь,</w:t>
      </w:r>
    </w:p>
    <w:p>
      <w:pPr>
        <w:pStyle w:val="Style14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рушку бедную утешишь,</w:t>
      </w:r>
    </w:p>
    <w:p>
      <w:pPr>
        <w:pStyle w:val="Style14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гощу тебя медком, </w:t>
      </w:r>
    </w:p>
    <w:p>
      <w:pPr>
        <w:pStyle w:val="Style14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ет всё у нас ладком!</w:t>
      </w:r>
    </w:p>
    <w:p>
      <w:pPr>
        <w:pStyle w:val="Style14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й мне песню иль частушку!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рыдал тут  наш Игнат: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тпусти меня, старушка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ни в чем не виноват!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чает Бука парню: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т беды тебя избавлю!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, держи  скорей, платочек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гости к нам идёт Плакунчик!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имо снежных елок и берез,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смотря на  крепкий мороз,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br/>
        <w:t>Плакунчик по тропке  спеша семенит, </w:t>
        <w:br/>
        <w:t>На шапке его  Колокольчик звенит. 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Он к домику Буки подходит и вот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гнату свой мудрый совет он дает.</w:t>
      </w:r>
    </w:p>
    <w:p>
      <w:pPr>
        <w:pStyle w:val="Style14"/>
        <w:spacing w:lineRule="auto" w:line="36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Уж ежели плакать, то плакать вдвоём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! </w:t>
      </w:r>
    </w:p>
    <w:p>
      <w:pPr>
        <w:pStyle w:val="Style14"/>
        <w:spacing w:lineRule="auto" w:line="36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авайте - ка чаю скорее попьем!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гнат,  побори  ты свой страх,  наконец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 будешь тогда ты, совсем молодец!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у, сколько ты можешь бояться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 можно всегда одиноким остаться!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Бука добавила: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softHyphen/>
        <w:t>- Верим в тебя!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ужна будет помощь, поможем всегда!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гнат посмотрел на друзей за столом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азал он уверенно: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трахам дам бой!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буду бояться теперь никого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сть будет даже совсем нелегко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ыграю сейчас на гармошке «Калинку»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завтра устрою для всех вечеринку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вы приходите, друзья дорогие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т так Игнат изгнал страхи былые.</w:t>
      </w:r>
    </w:p>
    <w:p>
      <w:pPr>
        <w:pStyle w:val="Style14"/>
        <w:ind w:left="424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2:41:00Z</dcterms:created>
  <dc:creator>zver</dc:creator>
  <dc:description/>
  <cp:keywords/>
  <dc:language>en-US</dc:language>
  <cp:lastModifiedBy>zver</cp:lastModifiedBy>
  <dcterms:modified xsi:type="dcterms:W3CDTF">2019-12-16T13:31:00Z</dcterms:modified>
  <cp:revision>7</cp:revision>
  <dc:subject/>
  <dc:title/>
</cp:coreProperties>
</file>