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494030</wp:posOffset>
            </wp:positionV>
            <wp:extent cx="4089400" cy="6151880"/>
            <wp:effectExtent l="0" t="0" r="0" b="0"/>
            <wp:wrapTight wrapText="bothSides">
              <wp:wrapPolygon edited="0">
                <wp:start x="-93" y="0"/>
                <wp:lineTo x="-93" y="21536"/>
                <wp:lineTo x="21600" y="21536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28"/>
        </w:rPr>
        <w:t>Значение совместной деятельности детей с родителя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нимание здоровья связано не только с отсутствием болезни, но и с наличием полноценно развитого физического, психического и нравственного состоя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ее время в отечественной педагогике и психологии наметился особый интерес к детско-родительским отношениям. По исследованиям Л.С. Выготского, Б.Д. Эльконина, М.И. Лисициной наиболее острой проблемой  в отношениях детей и родителей является нарушение эмоциональных связей в семье. Часто мы слышим, что дети убегают из дома, родителей лишают родительских прав, растет количество неполных семей. Нарушения эмоциональных контактов детей с родителями имеют негативные последствия в соматическом, эмоциональном и интеллектуальном развитии.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, испытывающие дефицит родительской любви, тепла и ласки, внимания становятся замкнутыми, агрессивными, тревожными, не могут найти контакта со сверстниками. Родители, в свою очередь, не осознают значимость ласковых прикосновений к ребенку, для многих из них ласковое отношение к ребенку – это «сюсюканье», «телячьи нежности», которые, по мнению некоторых родителей, мешают воспитанию у детей воли, твердости характера. В результате нарушение эмоциональных связей отрицательно сказывается на психическом и физическом развитии ребенка, его здоровье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110</wp:posOffset>
            </wp:positionH>
            <wp:positionV relativeFrom="paragraph">
              <wp:posOffset>4415155</wp:posOffset>
            </wp:positionV>
            <wp:extent cx="4076700" cy="407670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8110</wp:posOffset>
            </wp:positionH>
            <wp:positionV relativeFrom="paragraph">
              <wp:posOffset>50165</wp:posOffset>
            </wp:positionV>
            <wp:extent cx="6032500" cy="3811905"/>
            <wp:effectExtent l="0" t="0" r="0" b="0"/>
            <wp:wrapTight wrapText="bothSides">
              <wp:wrapPolygon edited="0">
                <wp:start x="-32" y="0"/>
                <wp:lineTo x="-32" y="21544"/>
                <wp:lineTo x="21599" y="21544"/>
                <wp:lineTo x="21599" y="0"/>
                <wp:lineTo x="-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нтегрированные совместные занятия детей с родителями дают возможность педагогу установить доверительные отношения с родителями, снять тревогу и напряжение.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е совместных занятий детей с родителями лежит система подвижных и дидактических игр, выполнение поделок, рисунков. Все они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доступны для совместного выполнения взрослым и ребенком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знообразны по своему физическому воздействию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еспечивают тактильный контакт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правлены на развитие эмоциональной сферы, партнерских, доверительных отно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местная деятельность детей с родителями позволяет снять блокировки для открытого проявлению чувств к ребенку, сто приводит к их активному эмоциональному сближению. Повышается психолого-педагогическая компетентность родителей, которая проявляется в: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70</wp:posOffset>
            </wp:positionH>
            <wp:positionV relativeFrom="paragraph">
              <wp:posOffset>290195</wp:posOffset>
            </wp:positionV>
            <wp:extent cx="5558790" cy="4171950"/>
            <wp:effectExtent l="0" t="0" r="0" b="0"/>
            <wp:wrapTight wrapText="bothSides">
              <wp:wrapPolygon edited="0">
                <wp:start x="-42" y="0"/>
                <wp:lineTo x="-42" y="21538"/>
                <wp:lineTo x="21599" y="21538"/>
                <wp:lineTo x="21599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в осознании базовых потребностей ребенка для его психофизического развития и здоровь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осознании собственных психофизических проблем и их влиянии на отношения с ребенком и его здоровь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стремлении к собственной внутренней перестройке и изменению отношений с ребенком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овладении способам тактильного взаимодействия с ребенком, открытого и искреннего выражения своих чувств к ребенку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стремлении перенести полученный из детского сада опыт в домашние услов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местных занятиях дети по – новому открывают для себя родителей, начинают осознавать свою значимость для них, становятся эмоционально к ним ближ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детей происходят и личностные изменения. Они становятся более ответственными, контактными, уверенными, заботливыми, способными к сопережива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сихолого-педагогической науке давно доказана эффективность совместной деятельности для развития эмоциональных детско-родительских отношений, однако совместная двигательно-игровая деятельность, ввиду своей природосообразности, имеет большие преимущества и поэтому оптимальна по своему воздействию на эмоциональное сближение родителей 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2:27:00Z</dcterms:created>
  <dc:creator>User</dc:creator>
  <dc:description/>
  <cp:keywords/>
  <dc:language>en-US</dc:language>
  <cp:lastModifiedBy>Александр Ковалев</cp:lastModifiedBy>
  <dcterms:modified xsi:type="dcterms:W3CDTF">2020-11-28T19:53:00Z</dcterms:modified>
  <cp:revision>11</cp:revision>
  <dc:subject/>
  <dc:title>Статья</dc:title>
</cp:coreProperties>
</file>