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концерт студии академического вокала 25.12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сказки С. Я. Маршака «12 месяцев»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i/>
          <w:sz w:val="28"/>
          <w:szCs w:val="28"/>
        </w:rPr>
        <w:t>Место проведения: Библиотека Островского (17 лин. В. О.  д.14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в 17-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CFCFA" w:val="clear"/>
        <w:spacing w:before="0" w:after="0"/>
        <w:textAlignment w:val="baseline"/>
        <w:rPr>
          <w:color w:val="3E3E3E"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Знаете ли вы, сколько месяцев в году?</w:t>
      </w:r>
    </w:p>
    <w:p>
      <w:pPr>
        <w:pStyle w:val="Style15"/>
        <w:shd w:fill="FCFCFA" w:val="clear"/>
        <w:spacing w:before="0" w:after="0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Ребята:</w:t>
      </w:r>
      <w:r>
        <w:rPr>
          <w:sz w:val="28"/>
          <w:szCs w:val="28"/>
        </w:rPr>
        <w:t xml:space="preserve"> — Двенадцать.</w:t>
      </w:r>
    </w:p>
    <w:p>
      <w:pPr>
        <w:pStyle w:val="Style15"/>
        <w:shd w:fill="FCFCFA" w:val="clear"/>
        <w:spacing w:before="0" w:after="0"/>
        <w:textAlignment w:val="baseline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как их зовут?</w:t>
      </w:r>
    </w:p>
    <w:p>
      <w:pPr>
        <w:pStyle w:val="Style15"/>
        <w:shd w:fill="FCFCFA" w:val="clear"/>
        <w:spacing w:before="0" w:after="0"/>
        <w:textAlignment w:val="baseline"/>
        <w:rPr/>
      </w:pPr>
      <w:r>
        <w:rPr>
          <w:b/>
          <w:i/>
          <w:sz w:val="28"/>
          <w:szCs w:val="28"/>
        </w:rPr>
        <w:t>Ребята:</w:t>
      </w:r>
      <w:r>
        <w:rPr>
          <w:sz w:val="28"/>
          <w:szCs w:val="28"/>
        </w:rPr>
        <w:t xml:space="preserve"> — Январь, февраль, март, апрель, май, июнь, июль, август, сентябрь, октябрь, ноябрь, декабрь.</w:t>
      </w:r>
    </w:p>
    <w:p>
      <w:pPr>
        <w:pStyle w:val="Style15"/>
        <w:shd w:fill="FCFCFA" w:val="clear"/>
        <w:spacing w:before="0" w:after="0"/>
        <w:textAlignment w:val="baseline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Только окончится один месяц, сразу же начинается другой. И ни разу еще не бывало так, чтобы февраль пришел раньше, чем уйдет январь, а май обогнал бы апрель. Месяцы идут один за другим и никогда не встречаются.</w:t>
      </w:r>
    </w:p>
    <w:p>
      <w:pPr>
        <w:pStyle w:val="Style15"/>
        <w:shd w:fill="FCFCFA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люди рассказывают, будто бы одна девочка, видела все двенадцать месяцев сразу. А началась эта история в самое волшебное и удивительное время - канун Нов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Е. Зарицкая, стихи В. Астаева «В новогоднюю ночь»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исполняет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Дарья В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 некотором царстве в тридевятом государстве правила одна королева. Было ей всего 14 лет от роду, но была она капризной и взбалмошной, как многие настоящие королевы. Как у всех 14-летних девчонок у неё был старенький учитель-профессор, преподававший ей разные науки в том числе и правописание. Но учиться она не любила и писала с ошиб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И. Чайковский, стихи А. Плещеева «Весна»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ет Лауре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го конкурса вокального и хорового искусства имени М.М. Ипполитова-Иванова </w:t>
      </w:r>
      <w:r>
        <w:rPr>
          <w:b/>
          <w:sz w:val="28"/>
          <w:szCs w:val="28"/>
        </w:rPr>
        <w:t>Наталья Б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Королева:</w:t>
      </w:r>
      <w:r>
        <w:rPr>
          <w:rStyle w:val="C1"/>
          <w:color w:val="000000"/>
          <w:sz w:val="28"/>
          <w:szCs w:val="28"/>
        </w:rPr>
        <w:t xml:space="preserve"> Ваш урок мне надоел, без того хватает дел 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 меня развеселите, мне подснежник принесите!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 праздник новогодний издали мы приказ: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кай цветут сегодня подснежники у нас!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учьи бегут в долину, зиме пришёл конец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снежников корзину несите во дворец!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рвите до рассвета подснежников простых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вам дадут за это корзину золотых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.Чичков, слова П. Синявского «Песенка подснежников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ет Лауреа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го музыкального фестиваля-конкурса «Музыкальные диалог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рия П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 этом же королевстве жила женщина и было у неё две дочери: одна родная-любимая, а другая патчерица. Родная дочь с утра до ночи пряники жевала и на пуховых перинах лежала, а патчерица всю работу по дому выполняла и даже присесть ей было некогда. Прослышала мачеха о том, что во дворце карзину золота можно получить и отправила патчерицу ночью в лес подснежники искать. А в лесу темно, страшно и мороз лю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7"/>
          <w:szCs w:val="27"/>
          <w:shd w:fill="FFFFFF" w:val="clear"/>
        </w:rPr>
      </w:pPr>
      <w:r>
        <w:rPr>
          <w:b/>
          <w:sz w:val="28"/>
          <w:szCs w:val="28"/>
        </w:rPr>
        <w:t>Михаил Яковлев, стихи А.С. Пушкина «Зимний веч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Андрей К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Долго девочка по ночному зимнему лесу бродила. Ветер снегом глаза ей порошит, Вьюга завывает. Села на поваленное дерево и думает: «Все равно, где замерзать». Вдруг между деревьями огонёк блеснул – будто звезда среди ветвей запуталась. Пошла она на огонёк и вышла на полянку, да так и замерла: посреди полянки горит большой костер, а вокруг него сидят люди, беседуют</w:t>
      </w:r>
      <w:r>
        <w:rPr>
          <w:b/>
          <w:bCs/>
          <w:sz w:val="28"/>
          <w:szCs w:val="28"/>
        </w:rPr>
        <w:t>.</w:t>
      </w:r>
      <w:r>
        <w:rPr>
          <w:rStyle w:val="Appleconvertedspace"/>
          <w:b/>
          <w:bCs/>
        </w:rPr>
        <w:t> </w:t>
      </w:r>
      <w:r>
        <w:rPr>
          <w:sz w:val="28"/>
          <w:szCs w:val="28"/>
        </w:rPr>
        <w:t>Смотрит на них девочка и думает: кто же они такие? На охотников будто не похожи, на дровосеков еще того меньше: вон они какие нарядные — кто в серебре, кто в золоте, кто в зеленом бархате. Стала она считать, насчитала двенадцать: трое старых, трое пожилых, трое молодых, а последние трое — совсем еще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ы, ребята, наверно догадались кто же были эти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ь месяцев бег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няя время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мыкает снова 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шебница-при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</w:t>
      </w:r>
      <w:r>
        <w:rPr>
          <w:sz w:val="28"/>
          <w:szCs w:val="28"/>
        </w:rPr>
        <w:t xml:space="preserve"> приходит с Новым годом</w:t>
      </w:r>
    </w:p>
    <w:p>
      <w:pPr>
        <w:pStyle w:val="Normal"/>
        <w:jc w:val="center"/>
        <w:rPr/>
      </w:pPr>
      <w:r>
        <w:rPr>
          <w:sz w:val="28"/>
          <w:szCs w:val="28"/>
        </w:rPr>
        <w:t>Под звуки праздничных хлопуше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 ёлкой водит хоров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подаренных игрушек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. Парцхаладзе, стихи М. Пляцковского «Снега-жемч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bCs/>
          <w:sz w:val="28"/>
          <w:szCs w:val="28"/>
        </w:rPr>
        <w:t>Л Ари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Февраль</w:t>
      </w:r>
      <w:r>
        <w:rPr>
          <w:sz w:val="28"/>
          <w:szCs w:val="28"/>
        </w:rPr>
        <w:t xml:space="preserve"> последний зимний 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февралю, какая жал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тому ль он так не весел?</w:t>
      </w:r>
    </w:p>
    <w:p>
      <w:pPr>
        <w:pStyle w:val="Normal"/>
        <w:jc w:val="center"/>
        <w:rPr/>
      </w:pPr>
      <w:r>
        <w:rPr>
          <w:sz w:val="28"/>
          <w:szCs w:val="28"/>
        </w:rPr>
        <w:t>Лишь двадцать восемь дней достало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. Бойко, стихи М. Пляцковского «Фигурное ката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К. Екатери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нег тает и бежит ручьям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сна-красавица идёт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С весною месяц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 xml:space="preserve">Март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стречаем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ам звонкая капель поёт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Кюи, стихи А. Плещеева «Капля дожде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bCs/>
          <w:sz w:val="28"/>
          <w:szCs w:val="28"/>
        </w:rPr>
        <w:t xml:space="preserve">П. </w:t>
      </w:r>
      <w:r>
        <w:rPr>
          <w:b/>
          <w:sz w:val="28"/>
          <w:szCs w:val="28"/>
        </w:rPr>
        <w:t>Александр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За ним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Апрель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 спешит и греет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вот уже из-под земл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а тонкой ножке словно фе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Цветы подснежники взошл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Гречанинов, стихи </w:t>
      </w:r>
      <w:r>
        <w:rPr>
          <w:b/>
          <w:sz w:val="28"/>
          <w:szCs w:val="28"/>
          <w:lang w:val="en-US"/>
        </w:rPr>
        <w:t>Allegro</w:t>
      </w:r>
      <w:r>
        <w:rPr>
          <w:b/>
          <w:sz w:val="28"/>
          <w:szCs w:val="28"/>
        </w:rPr>
        <w:t xml:space="preserve"> «Подснежни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Ч. Алё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ревья в </w:t>
      </w:r>
      <w:r>
        <w:rPr>
          <w:b/>
          <w:sz w:val="28"/>
          <w:szCs w:val="28"/>
        </w:rPr>
        <w:t>Мае</w:t>
      </w:r>
      <w:r>
        <w:rPr>
          <w:sz w:val="28"/>
          <w:szCs w:val="28"/>
        </w:rPr>
        <w:t xml:space="preserve"> зелене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ё вокруг вдруг зацвело</w:t>
      </w:r>
    </w:p>
    <w:p>
      <w:pPr>
        <w:pStyle w:val="Normal"/>
        <w:jc w:val="center"/>
        <w:rPr/>
      </w:pPr>
      <w:r>
        <w:rPr>
          <w:sz w:val="28"/>
          <w:szCs w:val="28"/>
        </w:rPr>
        <w:t>А солнце с каждым днём сильн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дарит летнее теп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. Шуман, стихи Генриха Гейне «В сиянье тёплых майских дне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Ш. Май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на уходит, лишь усп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хнуть сиреневым плат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полиным пухом бел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</w:t>
      </w:r>
      <w:r>
        <w:rPr>
          <w:sz w:val="28"/>
          <w:szCs w:val="28"/>
        </w:rPr>
        <w:t xml:space="preserve"> влетает в каждый 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. Григ, стихи Кр. Винтера «Лесная пес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Ш. Диа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от уже в разгаре лето!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Июль</w:t>
      </w:r>
      <w:r>
        <w:rPr>
          <w:sz w:val="28"/>
          <w:szCs w:val="28"/>
        </w:rPr>
        <w:t xml:space="preserve"> печёт во всю! Жара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во дворах, забыв про эт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утра резвится детво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Струве, стихи К. Ибряева «Здравствуй, лето!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Р. Али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Совсем другое дело –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  <w:t>Август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рохладней среднего он брат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садах так много груш и яблок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спело! Радуйтесь ребята!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. Матвеев, стихи Е. Невского «Лет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Лауре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ткрытого всероссийского конкурса-форума музыкального творчества «Кларин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</w:t>
      </w:r>
      <w:r>
        <w:rPr>
          <w:b/>
          <w:sz w:val="28"/>
          <w:szCs w:val="28"/>
        </w:rPr>
        <w:t>Николай З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ным-давно считали лю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овый Осенью встречаю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</w:t>
      </w:r>
      <w:r>
        <w:rPr>
          <w:sz w:val="28"/>
          <w:szCs w:val="28"/>
        </w:rPr>
        <w:t xml:space="preserve"> это помнить будет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 он начин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. Парцхаладзе, стихи Л. Некрасовой «Осень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К. Энеш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 Пастернак «Золотая осень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тает В. Дарья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стих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Парцхаладзе, стихи М. Пляцковского «Листья по ветру летя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Л. Эмилия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Фадеев слова А Стернова «Грусти осенней сл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Р. Поли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8055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Октябрь.</w:t>
      </w:r>
      <w:r>
        <w:rPr>
          <w:color w:val="000000"/>
          <w:sz w:val="28"/>
          <w:szCs w:val="28"/>
        </w:rPr>
        <w:t xml:space="preserve"> Собран урожай.</w:t>
        <w:tab/>
        <w:br/>
        <w:t xml:space="preserve">  И холоднеет с каждым днем.</w:t>
        <w:br/>
        <w:t>Ковер из листьев невзначай</w:t>
        <w:br/>
        <w:t>Осенним вымыл он дожде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сская народная песня «На улице дождик» запись Ю. Сл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Ф. Лайм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уже зима спешит,</w:t>
        <w:br/>
        <w:t>Чтоб встретить осень на пороге,</w:t>
        <w:br/>
        <w:t>А за окошком снег кружит,</w:t>
        <w:br/>
      </w:r>
      <w:r>
        <w:rPr>
          <w:b/>
          <w:color w:val="000000"/>
          <w:sz w:val="28"/>
          <w:szCs w:val="28"/>
        </w:rPr>
        <w:t>Ноябрь</w:t>
      </w:r>
      <w:r>
        <w:rPr>
          <w:color w:val="000000"/>
          <w:sz w:val="28"/>
          <w:szCs w:val="28"/>
        </w:rPr>
        <w:t xml:space="preserve"> месяц к нам приходит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. Попатенко, стихи М. Ивенсен «Скворушка прощаетс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Таисия Г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верь распахнула и вошла,</w:t>
        <w:tab/>
        <w:br/>
        <w:t>Укутав белым покрывалом</w:t>
        <w:br/>
        <w:t>Деревья, улицы, дома…</w:t>
        <w:br/>
      </w:r>
      <w:r>
        <w:rPr>
          <w:b/>
          <w:color w:val="000000"/>
          <w:sz w:val="28"/>
          <w:szCs w:val="28"/>
        </w:rPr>
        <w:t xml:space="preserve">Декабрь </w:t>
      </w:r>
      <w:r>
        <w:rPr>
          <w:color w:val="000000"/>
          <w:sz w:val="28"/>
          <w:szCs w:val="28"/>
        </w:rPr>
        <w:t>– и зима настала!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Баранова стихи А С Пушкина «Тройк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яют Лауре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го музыкального фестиваля-конкурса «Музыкальные диалог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кальный дуэт: Б. Елена и Т. Алис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знали месяцы девочку. Ведь круглый год наблюдали за тем, как она работает.</w:t>
      </w:r>
      <w:r>
        <w:rPr>
          <w:sz w:val="28"/>
          <w:szCs w:val="28"/>
          <w:shd w:fill="FCFCFA" w:val="clear"/>
        </w:rPr>
        <w:t xml:space="preserve"> то у проруби ее встречали с ведрами, то в лесу с вязанкой дров. Всем месяцам она своя была. </w:t>
      </w:r>
      <w:r>
        <w:rPr>
          <w:sz w:val="28"/>
          <w:szCs w:val="28"/>
        </w:rPr>
        <w:t xml:space="preserve"> Уступили Январь, Февраль и Март братцу Апрелю на час своё место. Нарвала она подснежников полную корзинку и принесла во двор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фен Флаэрти «Однажды в декабр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яет </w:t>
      </w:r>
      <w:r>
        <w:rPr>
          <w:b/>
          <w:sz w:val="28"/>
          <w:szCs w:val="28"/>
        </w:rPr>
        <w:t>Б. Еле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(звучит песня)</w:t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shd w:fill="FCFCFA" w:val="clear"/>
        <w:spacing w:lineRule="atLeast" w:line="360" w:before="0" w:after="150"/>
        <w:textAlignment w:val="baseline"/>
        <w:rPr>
          <w:rFonts w:cs="Arial"/>
          <w:color w:val="3E3E3E"/>
          <w:sz w:val="23"/>
          <w:szCs w:val="23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В добрых сказках особенно новогодних справедливость всегда торжествует, а добро обязательно побеждает зло. Так и здесь каждый из героев получил то, что заслуживает: Королева – корзину подснежников, злая Мачеха с дочкой шубы собачьи на вечное ношение. А у девочки возле дома расцвёл такой чудесный сад какого и свет не видывал. Раньше, чем у всех, расцветали в этом саду цветы, поспевали ягоды, наливались яблоки и груши. В жару было там прохладно, в метель тихо. Про нее говорили люди.: «У этой хозяйки все двенадцать месяцев разом гостят!»</w:t>
      </w:r>
    </w:p>
    <w:p>
      <w:pPr>
        <w:pStyle w:val="Style15"/>
        <w:shd w:fill="FCFCFA" w:val="clear"/>
        <w:spacing w:lineRule="atLeast" w:line="360" w:before="0" w:after="150"/>
        <w:textAlignment w:val="baseline"/>
        <w:rPr>
          <w:rFonts w:cs="Arial"/>
          <w:color w:val="3E3E3E"/>
          <w:sz w:val="23"/>
          <w:szCs w:val="23"/>
        </w:rPr>
      </w:pPr>
      <w:r>
        <w:rPr>
          <w:rFonts w:cs="Arial"/>
          <w:color w:val="3E3E3E"/>
          <w:sz w:val="23"/>
          <w:szCs w:val="23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ет месяц молодой. Гаснут звезды черед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спахнутых ворот Солнце красное ид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лнце за руки ведет Новый день и Новый год!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е месяцы (повернувшись к солнцу).</w:t>
      </w:r>
    </w:p>
    <w:p>
      <w:pPr>
        <w:pStyle w:val="Normal"/>
        <w:jc w:val="center"/>
        <w:rPr/>
      </w:pPr>
      <w:r>
        <w:rPr>
          <w:sz w:val="28"/>
          <w:szCs w:val="28"/>
        </w:rPr>
        <w:t>Гори, гори ясно, чтобы не погасло!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0:49:00Z</dcterms:created>
  <dc:creator>111</dc:creator>
  <dc:description/>
  <cp:keywords/>
  <dc:language>en-US</dc:language>
  <cp:lastModifiedBy>shunya</cp:lastModifiedBy>
  <dcterms:modified xsi:type="dcterms:W3CDTF">2020-11-28T20:59:00Z</dcterms:modified>
  <cp:revision>28</cp:revision>
  <dc:subject/>
  <dc:title/>
</cp:coreProperties>
</file>