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0" w:after="0"/>
        <w:ind w:left="360" w:right="76" w:hanging="3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ind w:left="360" w:right="76" w:hanging="3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Детский сад «Дюймовочк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46" w:leader="none"/>
        </w:tabs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color w:val="FF0000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Технологическая карта непосредственно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 xml:space="preserve">по образовательной области «Речевое развитие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в старшей  группе «Ягод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по теме «В гости к солнышку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both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u w:val="single"/>
        </w:rPr>
        <w:t>Воспита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Горохова Ирина Владимир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г. Советский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разовательные области: </w:t>
      </w:r>
      <w:r>
        <w:rPr>
          <w:rFonts w:cs="Times New Roman" w:ascii="Times New Roman" w:hAnsi="Times New Roman"/>
          <w:iCs/>
          <w:sz w:val="24"/>
          <w:szCs w:val="24"/>
        </w:rPr>
        <w:t>познавательное развитие, физическое развитие, речевое развит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Интеграция видов деятельности:</w:t>
      </w:r>
      <w:r>
        <w:rPr>
          <w:rFonts w:cs="Times New Roman" w:ascii="Times New Roman" w:hAnsi="Times New Roman"/>
          <w:iCs/>
          <w:sz w:val="24"/>
          <w:szCs w:val="24"/>
        </w:rPr>
        <w:t xml:space="preserve"> игровая (дид. игры), двигательная (физминутка, передвижение во время занятия), коммуникативная (игры с правилами), познавательная (решение проблемных ситу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ексическая тема:</w:t>
      </w:r>
      <w:r>
        <w:rPr>
          <w:rFonts w:cs="Times New Roman" w:ascii="Times New Roman" w:hAnsi="Times New Roman"/>
          <w:iCs/>
          <w:sz w:val="24"/>
          <w:szCs w:val="24"/>
        </w:rPr>
        <w:t xml:space="preserve"> «Путешествие в страну красивой ре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iCs/>
          <w:sz w:val="24"/>
          <w:szCs w:val="24"/>
        </w:rPr>
        <w:t>итог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ль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мения обобщать, классифиц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должать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вать связную речь, через участие в словесно речевых игр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пражнять в делении слов на слог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ь подбирать антонимы и синони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звивающие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вать образное представление, эмоциональную сферу детей, развивать умение детей отгадывать загадки и рассказывать сти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ывать доброжелательное отношение друг к другу, инициативность, взаимопонимание,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й результат: </w:t>
      </w:r>
      <w:r>
        <w:rPr>
          <w:rFonts w:cs="Times New Roman" w:ascii="Times New Roman" w:hAnsi="Times New Roman"/>
          <w:iCs/>
          <w:sz w:val="24"/>
          <w:szCs w:val="24"/>
        </w:rPr>
        <w:t>развитие словарного запас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iCs/>
          <w:sz w:val="24"/>
          <w:szCs w:val="24"/>
        </w:rPr>
        <w:t>дид. игры, чтение сказок, составление рассказов, составление рассказов по сюжетным карт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солнце с лучиками, муз. запись, колокольчик, мячик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410"/>
        <w:gridCol w:w="2551"/>
        <w:gridCol w:w="2410"/>
        <w:gridCol w:w="2268"/>
      </w:tblGrid>
      <w:tr>
        <w:trPr>
          <w:trHeight w:val="7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й настрой, 1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психологической безопасности: эмпатическое принятие, эмоциональная поддержка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обирает детей вокруг себя. Создает приветливую, доброжелательную ситуацию для дальнейшей деятельности дете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смотрите какое чудесное весеннее утро! Давайте  поприветствуем друг друга и гостей словами  «Доброе утро, скорей проснись, солнцу шире улыбнись.    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мотрит солнышко в окошко   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мотрит в нашу комнатку.   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ы захлопаем в ладошки,   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чень рады солнышку!    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гре и п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сжимают руки в кула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снова их разжим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лопают в ладош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лопают в ладо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о-организацион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–2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аправленного вним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странств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-то бросил мне в оконце,  посмотрите, письмецо.  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это лучик солнца, что щекочет мне лиц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 детям  конверт с письм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ая готовность к предстоящей деятельности, привлечение произвольного внимания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онно-побудитель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–2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едстоящей деятельности, ее задач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мотивационной направленност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авайте прочитаем это письмо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Дорогие ребята, я весеннее солнце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слало я  свои солнечные лучи землю согреть, а они от меня спрятались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могите мне, пожалуйста, их найти. А дорогу вам покажет волшебный огонек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принимают поставленную задачу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что ребята поможем солнышку отыскать солнечные лу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мотивация на деятельность</w:t>
            </w:r>
          </w:p>
        </w:tc>
      </w:tr>
      <w:tr>
        <w:trPr>
          <w:trHeight w:val="1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меющихся знаний, представле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, в которой возникает необходимость в получении новых представлений,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что может произойти, если лучи не найдутся?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гда мы отправляемся в путешествие за солнечными лучами.  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лшебный огонек, пом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м дорогу ука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зови ласк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редлагаю вам поиграть в игру. Я буду кидать  мяч, а вы называть слово ласк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з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гем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рс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ук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аете первый лучик от солнышка. 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что идем дальше лучики иска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светит фонариком на стулья и находят еще один луч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зови, одним слов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бята, солнышко нам предлагает поиграть в игру «Назови одним сло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назови одним словом (кепка, шапка, фуражка, берет, пилот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диван, стул, стол, кровать, шкаф.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помидор, огурец, морковь, свекла, лук, пер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Марс, Венера, Земля, Плутон, Сатур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а, б, в, п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повар, шофер, плотник, продавец, врач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1, 2, 4, 5, 7,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фикус, роза, герань, фиалка.                                              Постарались хорош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 выполнили, и теперь у нас два лучи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спитатель светит фонариком на волнистую дорожк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гадывает  загадку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голубой рубашк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жит по дну овражка.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овите ласково наш руче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освежимся у ручья и снимем усталость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 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олодцы вот и еще один лучик получили от нашего солнышк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лишн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оиграем в игру «Что лишнее?». Я буду называть слова, а вы будете находить лишнее по смыслу сл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) - заяц, комар, медведь,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) - серьги, ожерелье, бусы, кузне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) - самолет, машина, корабль,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) - мальчик, девочка, дедушка, кош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тель  задание выполнено правильно, и вы получаете еще один лучик от солны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зови призна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м нужно назвать какой предм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матрешка сделана из дерева, она…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сумка сделана из кожи, она…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ручка сделана из пластмассы, она…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дом сделан из кирпича, он…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я) - блюдце сделано из фарфора, оно…      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нашли еще один солнечный лучик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дели слова на слоги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ребенку картинку, он называет предм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ебенок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ебенок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ебенок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получаете еще один солнечный лу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рисуй доро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дойти до солнышка, нам нужно нарисовать к нему дор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 вас получились красивые дорожки. Вот еще и один солнечный лучик вы получили.  Давайте мы подставим лучики к солны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как засияло наше солнышко. Какое оно стало яркое тепло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свое мнение, и откликаются помочь найти лучи солнцу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емот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чк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ч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че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е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ые уборы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ы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еек, ручеечек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Комар, потому что, комар насекомое, а все остальные – звер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Кузнечик, потому что  кузнечик насекомое, а все остальное украш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Стол, потому что, стол – это мебель, а все остальное транспор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Кошка, потому что, кошка – это животное, а все остальные люд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ов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форово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иса. В слове ли-са два слога, потому что можно хлопнуть два раз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машина. В слове ма-ши-на 3 слога, потому что можно сделать три хло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пирамидка. В слове пи-ра-мид-ка 4 слога, потому что можно прохлопать 4 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за столы и рисуют дорож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\\\\\\\\\\\\\\\\\\\\\\\\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\/\/\/\/\ /\/\/\/\/\ /\/\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овые и занимательные приемы, упражнения, моделирование, наблюдение и т. 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г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 ручейку мы все спустились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клонились и умылись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, два, три, четыр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т как славно освежилис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чевая иг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чевая иг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исование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нформации, необходимой для успешного усвоения нового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и усвоение н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ибо расширение имеющихся представлен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8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(закрепление, расширение, обобщение, систематизация) определенного объема знаний и представлений о свойствах и качества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, их преобразовании, связях, способах действий и т.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рассказывание, организация поисковой деятельности. Подведение детей к разрешению проблемных ситу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экспериментов и т. 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в достижени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рассматривают, сравниваю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, экспериментах. Отвечают и задают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вязные высказывания, делают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мощью воспитателя), выполняют упражнения по образцу, если это необходимо и т.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активизации самостоятельного мышл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. Решение проблемной ситуации. Экспериментирование. Импровиз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показ образца, способ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ссказ воспитателя, объяснение с наглядной демонстрацией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. Разучи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. Драматизация. Демонстрация фил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и 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е, усвоенные понятия, сформированные представления, закономерности, умения, навы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 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познавательной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действовать, решать интеллектуальные задачи, адекватные возра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 и активность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, предупреждение утомляе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головка не бол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й вращаем вправо – вле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руками крути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ля них разминка буд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ем наши ручки к неб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роны развод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право – вл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но производ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яемся лег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ем руками п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ули плечи, сп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конец разминк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гол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ук вперед и назад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 и в сторон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лево и вправ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перед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, эмоциональная и физическая разрядка. Получение нового игрового опыта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1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действия, применение знаний, навыков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ческ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еобходимой помощи и эмоциональной поддержки.  « Подарок солнышку «  Давайте  пройдем за столы и приготовим солнышку подар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из салфеток солнышко с лучикам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. Взаимодействуют с другими детьми и педагогом (задают вопросы, помогают, договариваются, обмениваются предметами, распределяют действия 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е и т. д.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твор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формы организации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работать по правилу и по образцу, слушать взрослого и выполнять его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о-корригирующий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бразовательной деятельности, в которой преобладает практическая работа), 3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ОД, обобщение полученного ребенком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навыков само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НОД с разных точек зрения: качества усвоения новых знаний, качества выполненной работы, эмоционального состоя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ойте глаза и представьте, как согревают лучи наши щеки, нос, руки, пальчики. Совсем стало тепло, и вы сами стали теплыми и ласковыми. Лучики побежали по облакам, по полям, по лесам, по цвет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(возможно с помощью взрослого) по образцу, исправление возможных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лементарных навыков самоконтрол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ниверсальными предпосылками учеб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– умениями работать по правилу и образцу, слушать взрослого и выполнять его инструкции (один из планируемых итоговых результатов освоения ООП ДО)</w:t>
            </w:r>
          </w:p>
        </w:tc>
      </w:tr>
      <w:tr>
        <w:trPr>
          <w:trHeight w:val="1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. Рефлексия,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ОД, обобщение полученного ребенком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навыков само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НОД с разных точек зрения: качества усвоения новых знаний, качества выполненной работы, эмоционального состояния, обсуждение особенностей индивидуальной и совместной рабо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нравилось вам больше всего?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удности вы испытывали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очень понравилось, как вы дружно выполняли все задания. Вам удалось развеселить солнышко вернув ему луч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же мне понравилось какими активными были (Имена детей), а вот (Имена) нужно еще поработать над своим поведением, быть внимательны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будете использовать в повседневной жизни полученную информацию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ся по поводу полученной информаци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выполненной работы и воплощения собственного замысла, своего эмоционального состояния и т. 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юсь дома с родителям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ю рисун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ю сделать солнышко и подарить сестренке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индивидуально-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как участника познава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, творческого процесса. Сформированность элементарных навыков самооценки</w:t>
            </w:r>
          </w:p>
        </w:tc>
      </w:tr>
    </w:tbl>
    <w:p>
      <w:pPr>
        <w:pStyle w:val="Hp"/>
        <w:textAlignment w:val="top"/>
        <w:rPr>
          <w:i/>
          <w:i/>
          <w:iCs/>
          <w:color w:val="6D7E8E"/>
        </w:rPr>
      </w:pPr>
      <w:r>
        <w:rPr>
          <w:i/>
          <w:iCs/>
          <w:color w:val="6D7E8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6D7E8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6D7E8E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Hp">
    <w:name w:val="hp"/>
    <w:basedOn w:val="Normal"/>
    <w:qFormat/>
    <w:pPr>
      <w:spacing w:lineRule="auto" w:line="240" w:before="0" w:after="25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18:00Z</dcterms:created>
  <dc:creator>Пользователь</dc:creator>
  <dc:description/>
  <cp:keywords/>
  <dc:language>en-US</dc:language>
  <cp:lastModifiedBy>Ягодка</cp:lastModifiedBy>
  <cp:lastPrinted>2017-10-20T09:48:00Z</cp:lastPrinted>
  <dcterms:modified xsi:type="dcterms:W3CDTF">2019-04-12T10:02:00Z</dcterms:modified>
  <cp:revision>30</cp:revision>
  <dc:subject/>
  <dc:title/>
</cp:coreProperties>
</file>