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АЯ МАСТЕРСК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Мастерская - это процесс взаимодействия взрослых и детей, целью которого является личностный рост каждого ученика.  На протяжении всей мастерской ребята  работают самостоятельно, мастер не дает никаких указаний, не оказывает помощи в тупиковых ситуациях. Они сами выбирают нужный темп, средства и методы для выполнения задания. У всех учеников одна цель и один работает на всех, все на одног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к же организуются действия ребят? Сначала им предлагаются задания, в которых они оперируют с известными им понятиями, выполняют некоторые практические действия. Постепенно, от задания к заданию, старое знание, предъявленное в новых ситуациях, удивляет учеников своей незавершенностью. Возникающее удивление – начало исследовательского процесса. Школьники, обнаружив новую информацию, вынуждены оперировать с ней, выполняя следующее задание масте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мастерской у каждого есть право на ошибку, она рассматривается как начало поиска. Осуждения по поводу возникших неудач, промахов, ошибок не допускае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езультат мастерской не только и не столько в динамике познания учащимися окружающей действительности, сколько в динамике их самопозн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сегодняшний день такая форма организации учебного процесса является лишь фрагментом, частью традиционной классно-урочной системы. По-прежнему процесс обучения в школах представляет собой чередование уроков, в ходе которых учитель сообщает, передает знания, его воспроизведение учениками, оценивает результаты этого воспроизвед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целостного осуществления образовательных задач, реализации выхода на формирование нового качества завтрашнего человека необходимо и в решение организационно-педагогических задач вносить новые акц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0:02:00Z</dcterms:created>
  <dc:creator>Igor</dc:creator>
  <dc:description/>
  <dc:language>en-US</dc:language>
  <cp:lastModifiedBy>шк638</cp:lastModifiedBy>
  <cp:lastPrinted>2009-12-29T09:43:00Z</cp:lastPrinted>
  <dcterms:modified xsi:type="dcterms:W3CDTF">2020-11-29T20:02:00Z</dcterms:modified>
  <cp:revision>2</cp:revision>
  <dc:subject/>
  <dc:title>ТВОРЧЕСКАЯ МАСТЕРСКАЯ</dc:title>
</cp:coreProperties>
</file>