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поселенческое муниципальное бюджетное учреждение культуры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Централизованная библиотечная система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укояновского муниципального района Нижегород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ая библиотек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«Великая дочь Ленинграда»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360"/>
        <w:ind w:hanging="0"/>
        <w:jc w:val="center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>вечер-портрет к 110-летию Ольги Берггольц</w:t>
      </w:r>
    </w:p>
    <w:p>
      <w:pPr>
        <w:pStyle w:val="Normal"/>
        <w:spacing w:lineRule="auto" w:line="360"/>
        <w:ind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«Великая дочь Ленинграда»</w:t>
      </w:r>
      <w:r>
        <w:rPr>
          <w:sz w:val="28"/>
          <w:szCs w:val="28"/>
        </w:rPr>
        <w:t xml:space="preserve">: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ечер-портрет к 110-летию Ольги Берггольц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и задачи: </w:t>
      </w:r>
      <w:r>
        <w:rPr>
          <w:sz w:val="28"/>
          <w:szCs w:val="28"/>
        </w:rPr>
        <w:t>Показать характер человека (женщины) на войне; умение правдиво и точно передать атмосферу блокады, ее трагизм. Помнить совершенный нашим народом подвиг.</w:t>
      </w:r>
    </w:p>
    <w:p>
      <w:pPr>
        <w:pStyle w:val="Normal"/>
        <w:shd w:fill="FFFFFF" w:val="clear"/>
        <w:spacing w:before="0" w:after="15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ое сопровождение:</w:t>
      </w:r>
      <w:r>
        <w:rPr>
          <w:color w:val="000000"/>
          <w:sz w:val="28"/>
          <w:szCs w:val="28"/>
        </w:rPr>
        <w:t xml:space="preserve"> Седьмая симфония» Д. Шостаковича, метрон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Книжная выставка «Великая дочь Ленинграда». (Произведения поэта, газетно-журнальные статьи о жизни и творчестве О. Берггольц). Портрет О.Ф. Берггольц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хнические средства:</w:t>
      </w:r>
      <w:r>
        <w:rPr>
          <w:sz w:val="28"/>
          <w:szCs w:val="28"/>
        </w:rPr>
        <w:t xml:space="preserve"> Презентация «Великая дочь Ленинграда»: вечер-портрет к 110-летию Ольги Берггольц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вучит отрывок из «Седьмой симфонии» Д. Шостакович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т сердца к серд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этот путь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Я выбрала тебе. Он прям и стра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ителен. С него не поверн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иден всем и славой не украшен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 xml:space="preserve">О. Берггольц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«От сердца к сердцу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Мы начинаем  рассказ о замечательном поэте, о Человеке большой нравственной  силы, о героической женщине  Ольге Фёдоровне Берггольц. Поэзия Ольги Берггольц – поэзия большого, страстного сердца, высоких гражданских страстей, тяжких испытаний и духовного подвиг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я вам говорю, что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сно прожитых мной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нужно пройденных пу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устую слышанных ве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невоспринятых ми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мимо розданных д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напрасной тоже не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обманутой, боль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нетленно-чистый с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во м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гда не поздно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ь всю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ь весь путь,</w:t>
      </w:r>
    </w:p>
    <w:p>
      <w:pPr>
        <w:pStyle w:val="Normal"/>
        <w:rPr/>
      </w:pPr>
      <w:r>
        <w:rPr>
          <w:sz w:val="28"/>
          <w:szCs w:val="28"/>
        </w:rPr>
        <w:t xml:space="preserve">И так, чтоб в прошлом бы –  ни 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тона бы не зачеркну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О.Берггольц. Отв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Ольга Фёдоровна Берггольц – «Блокадная поэтесса», влюблённая в свой город, в свой народ, в свою страну. Родилась в 1910 году в Петербурге, в семье врача. Окончив в 1930 году Ленинградский университет, Ольга Берггольц работала корреспондентом в Казахстане, а в 1931 году вернулась в Ленинград, пишет стихи,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е и тяжёлые испытания выпали на долю поэтессы. «В скудности судьбу я упрекнуть не смею», — напишет она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муж ее, Борис Корнилов, был расстрелян. Второй, Николай Молчанов, умер от голода в блокадном Ленинграде. Сама О. Берггольц в 1937 году была арестована  по ложному навету. 171 день провела она в тюрьме, в 1939 году была реабилитирована. Две дочери ее (8 лет и 1 год) умерли еще до ареста, третий ребенок, которого ждала поэтесса, так и не родился: его сгубила тюрьма. Как сумела она все это вын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вправду это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не решетки, па дверях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 забыла б — сердце не за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нижение и страх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писала О. Берггольц после освобожд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из книжек наших скудны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ья нищенской су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знаете о том, как тру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евозможно жили 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ы любили горько, груб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бманулись мы, лю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допросах, стиснув зу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трекались от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духоте бессонных ка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ни, и ночи напро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лез, разбитыми гу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ердили «РОДИНА», «НАРОД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ходили оправд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окой матери с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есполезное стра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авшей лучших сыновей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«Я пробыла в городе на Неве всю блокаду. Николай умер от голода в 1941 году. То, что мы останемся в Ленинграде -как бы тяжело ни сложилась его судьба, — мы решили твердо, с первых дней войны. Я должна была встретить испытание лицом к лицу. Я поняла: наступило мое время, когда я смогу отдать Родине все — свой труд, свою поэзию. Ведь жили же мы для чего-то все предшествующие годы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Любовь к Родине и способность заслонить другого — вот что помогло выжить и высто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в этот день не позабы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их лет, гонения и з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слепящей вспышке поня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со мной - с тобою б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ты мужалась и жд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я ничего не позабыл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ыла б мертва, осужде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а бы на зов твой из могил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 мы встали, а не я од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тебя любовью н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ькой, всепрощающей, жи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моя в венце тернов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ой радугой над голов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стал, наш час, и что он знач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нам с тобою знать д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тебя - я не могу ин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 ты - по-прежнему - од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Что означало быть писателем в годы войны и ленинградской блокады? Означало за все отвечать и не бояться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огда героем не 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ждала ни славы, ни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а одним дыханьем с Ленингра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геройствовала, а жи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чем-нибудь могу гор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как и все друзья мои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жусь, что до сих пор могу 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ладывая ослабевш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жусь, что в эти дни, как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ли вдохновени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и, во мраке, в голоде, в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мерть, как тень, тащилась по пя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и мы счастливыми 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свободой бурною ды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нуки позавидовали б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да, мы счастье страшное откры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о не воспетое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следней коркою д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ею щепоткой табака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Ее называли "блокадной мадонной». Она была красива той особой просвещенной красотой, которая несет на себе печать духовности и самоотверженности: правильные черты лица, светлые, словно светящиеся волосы, большие серые глаза, умный спокойный взгл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горкома партии Ольга Берггольц была прикреплена к городскому Радиокомитету. И выступала по радио почти ежедневно. «Ленинградская поэма», "Февральский дневник» — сами названия ее стихов говорят нам о дневниковом характере ее творчества. День за днем, месяц за месяцем ведет она для измученных ленинградцев свой поэтический дневник. У них одни страдания, одна боль, одна судьба, одно ожидание победы.</w:t>
      </w:r>
    </w:p>
    <w:p>
      <w:pPr>
        <w:pStyle w:val="Normal"/>
        <w:rPr/>
      </w:pPr>
      <w:r>
        <w:rPr>
          <w:sz w:val="28"/>
          <w:szCs w:val="28"/>
        </w:rPr>
        <w:t>А город был в дремучий убран 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здные сугробы, тишина...</w:t>
      </w:r>
    </w:p>
    <w:p>
      <w:pPr>
        <w:pStyle w:val="Normal"/>
        <w:rPr/>
      </w:pPr>
      <w:r>
        <w:rPr>
          <w:sz w:val="28"/>
          <w:szCs w:val="28"/>
        </w:rPr>
        <w:t>Не отыскать в снегах трамвайных ли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х полозьев жалоба слышна.</w:t>
      </w:r>
    </w:p>
    <w:p>
      <w:pPr>
        <w:pStyle w:val="Normal"/>
        <w:rPr/>
      </w:pPr>
      <w:r>
        <w:rPr>
          <w:sz w:val="28"/>
          <w:szCs w:val="28"/>
        </w:rPr>
        <w:t>Скрипят, скрипят по Невскому полозья.</w:t>
      </w:r>
    </w:p>
    <w:p>
      <w:pPr>
        <w:pStyle w:val="Normal"/>
        <w:rPr/>
      </w:pPr>
      <w:r>
        <w:rPr>
          <w:sz w:val="28"/>
          <w:szCs w:val="28"/>
        </w:rPr>
        <w:t>На детских санках, узеньких, смешных.</w:t>
      </w:r>
    </w:p>
    <w:p>
      <w:pPr>
        <w:pStyle w:val="Normal"/>
        <w:rPr/>
      </w:pPr>
      <w:r>
        <w:rPr>
          <w:sz w:val="28"/>
          <w:szCs w:val="28"/>
        </w:rPr>
        <w:t>в кастрюльках воду голубую возят,</w:t>
      </w:r>
    </w:p>
    <w:p>
      <w:pPr>
        <w:pStyle w:val="Normal"/>
        <w:rPr/>
      </w:pPr>
      <w:r>
        <w:rPr>
          <w:sz w:val="28"/>
          <w:szCs w:val="28"/>
        </w:rPr>
        <w:t>дрова и скарб, умерши и больны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 декабря кочуют горожане</w:t>
      </w:r>
    </w:p>
    <w:p>
      <w:pPr>
        <w:pStyle w:val="Normal"/>
        <w:rPr/>
      </w:pPr>
      <w:r>
        <w:rPr>
          <w:sz w:val="28"/>
          <w:szCs w:val="28"/>
        </w:rPr>
        <w:t>за  много верст, в густой туманной мгле,</w:t>
      </w:r>
    </w:p>
    <w:p>
      <w:pPr>
        <w:pStyle w:val="Normal"/>
        <w:rPr/>
      </w:pPr>
      <w:r>
        <w:rPr>
          <w:sz w:val="28"/>
          <w:szCs w:val="28"/>
        </w:rPr>
        <w:t>в глуши слепых, обледеневших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ыскивая угол,  потеп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енщина ведет куда-то му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ая полумаска на лице,</w:t>
      </w:r>
    </w:p>
    <w:p>
      <w:pPr>
        <w:pStyle w:val="Normal"/>
        <w:rPr/>
      </w:pPr>
      <w:r>
        <w:rPr>
          <w:sz w:val="28"/>
          <w:szCs w:val="28"/>
        </w:rPr>
        <w:t>в руках бидончик - это суп на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ят снаряды, свирепеет стужа...</w:t>
      </w:r>
    </w:p>
    <w:p>
      <w:pPr>
        <w:pStyle w:val="Normal"/>
        <w:rPr/>
      </w:pPr>
      <w:r>
        <w:rPr>
          <w:sz w:val="28"/>
          <w:szCs w:val="28"/>
        </w:rPr>
        <w:t>«Товарищи, мы в огненном  кольц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ушка, с лицом заиндевелым,</w:t>
      </w:r>
    </w:p>
    <w:p>
      <w:pPr>
        <w:pStyle w:val="Normal"/>
        <w:rPr/>
      </w:pPr>
      <w:r>
        <w:rPr>
          <w:sz w:val="28"/>
          <w:szCs w:val="28"/>
        </w:rPr>
        <w:t>упрямо стиснув почерневший 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нутое в одеяло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тинское кладбище везет...</w:t>
      </w:r>
    </w:p>
    <w:p>
      <w:pPr>
        <w:pStyle w:val="Normal"/>
        <w:rPr/>
      </w:pPr>
      <w:r>
        <w:rPr>
          <w:sz w:val="28"/>
          <w:szCs w:val="28"/>
        </w:rPr>
        <w:t>Везёт, качаясь, - к вечеру добраться б…</w:t>
      </w:r>
    </w:p>
    <w:p>
      <w:pPr>
        <w:pStyle w:val="Normal"/>
        <w:rPr/>
      </w:pPr>
      <w:r>
        <w:rPr>
          <w:sz w:val="28"/>
          <w:szCs w:val="28"/>
        </w:rPr>
        <w:t>Глаза бесстрастно смотрят в темноту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кинь шапку, граждан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зят ленингра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его на боевом посту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.Берггольц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Февральский дневни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Стук метроном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 Оказалось, что у полуумирающего Ленинграда существует только одна форма связи с внешним миром, это «тарелка» радио. Отсюда, из этого черного круга на стене, доходили до человека людские голоса: значит, где-то за стенами его дома живут люди, живет город, страна, они борются, они сопротивляю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адио не говорило, а только стучал метроном — и то было легче: это означало, что город жив, что сердце его бьется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раги думали, что после всех мук, которым они подвергли и еще подвергают наш город, мы будем страшиться Ленинграда: но нам ли бояться тебя, родной город, закаливший нас, подаривший нам новые силы, новую дерзость, новую муд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т тебя теперь не отор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ю небывалою бор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неповторимою суд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отмечены. Мы - ленинградц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 каждым днем в городе таяли запасы продовольствия. Были сокращены его нормы. Рабочие и инженерно-технические работники получали в день всего по 250 граммов хлеба, служащие, иждивенцы и дети — по 125. Муки в этом хлебе почти не было, его выпекали из отрубей, мякины, целлюлозы. Хлеб был почти единственным питанием ленинградцев, Зимой 1941-42 года в городе не было топлива и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щенные голодом, измученные непрерывными бомбежками, обстрелами ленинградцы жили в не отапливаемых  домах. В квартирах тускло чадили коптилки. Замерзли водопровод и канализация. За водой для питья приходилось ходить на набережную Невы, спускаться на лед и делать проруби, потом под обстрелом доставлять воду домой. В городе остановились трамваи, троллейбусы, автобусы. На работу нужно было ходить пешком по занесенным снегом у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ь входила во все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ыше 640 тысяч ленинградцев погибло от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ак рубеж, запомню веч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, безогненная м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леб в руке домой 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соседка мне навстр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еняй на платье, -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ть не хочешь, дай по друж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ый день как дочь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роню. Ей гробик н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за хлеб сколотят 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. Ведь ты сама рож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 сказала: «Не отдам»,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едный ломоть крепче сж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дай, — она просила, 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 ребёнка хоро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инесла тогда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ты украсила могил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на краю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, во мгле, в жестокой схват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женщины, мы рядом 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матери, две ленинградк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. Берггольц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Ленинградская поэм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:  И та, что несла хлеб, нашла в себе мужество не выполнить волю подруги. Она понимала, что хлеб нужен жи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л хватило у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ступить мой хлеб на гро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л хватило – при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к себе, шепнув угрюм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, съешь кусочек, съешь… прости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для живых не жаль – не дума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думываясь над тем, как сложится её собственная жизнь, она заставила обессиленную, убитую горем женщину съесть свой хлебный паёк, и в этом был высший смысл сострад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Страна помогала Ленинграду в его героической борьбе. С большой земли в осажденный город с невероятными усилиями доставляли продукты и топливо. Неперерезанной оставалась лишь узкая полоска воды Ладожского озера. Но поздней осенью Ладога замерзла, и эта единственная ниточка, связывавшая город со страной, оборвалась. И тогда по ладожскому льду проложили автомобильную трассу. От нее зависело спасение жителей Ленинграда, обеспечение фронта всем необходимым. 22 ноября 1941 года по еще не окрепшему льду пошли первые грузовики с м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орогой жизни" шел к нам хле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ой жизни многих к мног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 знают на зем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шней и радостней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что конец зем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квозь остывшую план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нинград машины ш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жив еще. Он рядом где-т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 осажденном городе работал и 39 школ. Да, поверить трудно, но это факт: даже в жутких условиях блокадной жизни школьники учились. Разве не торжество жизни, что именно в Ленинграде только одно ремесленное училище обучило этой зимой и отправило за кольцо на предприятия страны более 500 молодых умелых мастер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дна табачная фабрика освоила за зиму 14 совершенно  различных и не свойственных ей производств, в том числе научилась изготовлять превосходные лек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азве не торжество жизни, что Публичная библиотека наша — одно из величайших книгохранилищ мира — работала в Ленинграде всю зиму, участвовала в обороне города, в защите цивилизации и культу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од выстоял, выж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ас прорыва блокады наступил в ночь с 18 на 19 января 194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дорогая, дальняя, ты слы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вано проклятое кольц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жала руки, ты глубоко дышишь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 сияющих слезах твое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же плачем, тоже плачем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ыдимся слез своих: теп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ах у нас, бесслезных и упря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кавших в прошедшем февр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и слезы сердце успокоя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врагов расплавленным свин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падут они в минуты б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, за всех, задушенных коль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вочек, по-старчески печаль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улочных стоявших у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упы их в пикейных одеяль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рашное молчанье матере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0. как мы встретим наших ленинградц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вших колыбель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только надо в городе приб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традал, он потемнел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залечим все его увеч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ы ожогов злых, порох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новых платьях выйдем к вам навстр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«Стреле", пришедшей прямо из Мос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ечтаю, - это так и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а долгожданная бли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яжкий рев разгневанных ору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мы слышим: мы в бою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е до конца снята блокад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, до свидания! 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ычному и грозному т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новой жизни Ленингра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«Ольга Берггольц — великая дочь Ленинграда, первый поэт блокады, Ее голос, полный неподдельной любви и сострадания к ленинградцам, голос, взывающий к жизни, к борьбе. Ей выпало великое и трудное счастье стать поэтической музой, поэтическим знаменем блокадного Ленинграда» (Федор Абрам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ей принадлежала скорбная честь создать слова, навеки высеченные на гранитной стене Пискаревского мемориального клад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ежат ленинградцы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десь горожане - мужчины, женщины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ними солдаты-красноарме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ю жизнью сво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защищали тебя. Ленин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лыбель револю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имен благородных мы здесь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еречислить не сможем,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так их много под вечной охраной гранита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най, внимающий этим камням,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не забыт и ничто не забыто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Её поэтическая судьба, как и подобает истинно поэтической судьбе, всей своей неповторимой исключительностью подтверждает вечную истину, что поделенный поэт не может быть не народным, не гражданственным.</w:t>
      </w:r>
    </w:p>
    <w:p>
      <w:pPr>
        <w:pStyle w:val="2"/>
        <w:jc w:val="both"/>
        <w:rPr/>
      </w:pPr>
      <w:r>
        <w:rPr>
          <w:sz w:val="28"/>
          <w:szCs w:val="28"/>
        </w:rPr>
        <w:t>О трудной и прекрасной по своей человеческой отзывчивости судьбе  О. Берггольц очень точно написал её товарищ поэт Анатолий Чивилих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 снайперы и командар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есточённые вой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ей сердца благода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й женщине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ворить могла с на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с о всех, как о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нивая к его невзгод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его страданьям и борьб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Чивилихи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>Судьба и творчество Ольги Федоровны Берггольц были и всегда останутся для нас примером мужества и си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4:00Z</dcterms:created>
  <dc:creator>ирина</dc:creator>
  <dc:description/>
  <cp:keywords/>
  <dc:language>en-US</dc:language>
  <cp:lastModifiedBy>Windows User</cp:lastModifiedBy>
  <cp:lastPrinted>2003-01-01T01:25:00Z</cp:lastPrinted>
  <dcterms:modified xsi:type="dcterms:W3CDTF">2020-07-17T09:47:00Z</dcterms:modified>
  <cp:revision>8</cp:revision>
  <dc:subject/>
  <dc:title>От сердца к сердцу</dc:title>
</cp:coreProperties>
</file>