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0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вращение памяти.</w:t>
      </w:r>
    </w:p>
    <w:p>
      <w:pPr>
        <w:pStyle w:val="Normal"/>
        <w:spacing w:lineRule="auto" w:line="240"/>
        <w:ind w:left="-709" w:firstLine="70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 прошлом году я выступала с темой «Святыни села Васильевское». Сегодняшнее выступление о наших делах имеет тоже огромное значение для духовно-нравственного и патриотического воспитания людей.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очти 75 лет прошло с тех пор, как закончилась Великая отечественная война. Совсем не осталось в селе живых ветеранов, совсем немногие живые «дети войны» помнят те страшные испытания.</w:t>
        <w:tab/>
        <w:t>Постепенно разрушаются памятники, установленные в честь подвига людей, победивших фашизм.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Стираются с карты России деревни и сёла, где эти памятники были установлены. Наша задача- вернуть людям память, вернуть памятники туда, где о них будут помнить и заботиться. О двух таких памятных знаках на территории Васильевского сельского совета я и хочу рассказать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 память о сожженных фашистами деревнях на их местах были установлены после войны такие памятные знаки с текстом: «Здесь была д. Леоново, сожжённая фашистами в 1942 году»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Точно такой знак был и на месте д.Селезнёвка, пока однажды кто-то не прицепил его в поле на свой трактор в качестве противовеса, а затем бросил в канаву, недалеко от совхозной заправки, где знак этот пролежал около 20 лет, всеми забытый и заброшенный…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Мы нашли этот знак и решили отремонтировать и установить рядом со стелой над озером, чтобы вернуть память людям.</w:t>
      </w:r>
    </w:p>
    <w:p>
      <w:pPr>
        <w:pStyle w:val="Normal"/>
        <w:spacing w:lineRule="auto" w:line="240"/>
        <w:ind w:left="-851" w:right="-426" w:hanging="0"/>
        <w:rPr/>
      </w:pPr>
      <w:r>
        <w:rPr>
          <w:rFonts w:cs="Arial Narrow" w:ascii="Arial Narrow" w:hAnsi="Arial Narrow"/>
          <w:sz w:val="32"/>
          <w:szCs w:val="32"/>
        </w:rPr>
        <w:t xml:space="preserve">Во время войны в д. Ширково действовал партизанский аэродром, снабжавший весь Вадинский партизанский край оружием, боеприпасами, продовольствием. </w:t>
        <w:tab/>
        <w:t>Во время немецкой операции «Падающая звезда» за этот аэродром шли жестокие бои, где погибло более 100 партизан.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 память об этом на краю поля была установлена плита с табличкой и барельефом «"Скорбящая мать"»</w:t>
      </w:r>
    </w:p>
    <w:p>
      <w:pPr>
        <w:pStyle w:val="Normal"/>
        <w:spacing w:lineRule="auto" w:line="240"/>
        <w:ind w:left="-851" w:right="-426" w:hanging="0"/>
        <w:rPr/>
      </w:pPr>
      <w:r>
        <w:rPr>
          <w:rFonts w:cs="Arial Narrow" w:ascii="Arial Narrow" w:hAnsi="Arial Narrow"/>
          <w:sz w:val="32"/>
          <w:szCs w:val="32"/>
        </w:rPr>
        <w:t>Деревни давно не стало, поля и дороги заросли, обветшал и памятник. В 1987 году похожую плиту со стелой установили над озером в с. Васильевское.</w:t>
        <w:tab/>
        <w:t>Табличку перенесли на новый памятник.  А барельеф «"Скорбящая мать"» остался на плите в бывшей деревне Ширково.</w:t>
        <w:tab/>
        <w:t xml:space="preserve"> Видеть его могли лишь охотники да люди, проходившие мимо на болото Чистик за клюквой.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Ухода никакого не было, барельеф упал и начал зарастать мхом и травой.</w:t>
      </w:r>
    </w:p>
    <w:p>
      <w:pPr>
        <w:pStyle w:val="Normal"/>
        <w:spacing w:lineRule="auto" w:line="240"/>
        <w:ind w:left="-851" w:right="-426" w:hanging="0"/>
        <w:rPr/>
      </w:pPr>
      <w:r>
        <w:rPr>
          <w:rFonts w:cs="Arial Narrow" w:ascii="Arial Narrow" w:hAnsi="Arial Narrow"/>
          <w:sz w:val="32"/>
          <w:szCs w:val="32"/>
        </w:rPr>
        <w:t>Мы решили вернуть «Скорбящую мать туда, где она должна находиться, рядом с надписью о погибших партизанах. Чтобы все жители села смогли её увидеть и поклониться их памяти.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Дороги там давно уже не было, доставить барельеф никто не соглашался: кусты, ручьи, да и далековато, около 10 км. Помог обычный велосипед и месяц сухой погоды.</w:t>
      </w:r>
    </w:p>
    <w:p>
      <w:pPr>
        <w:pStyle w:val="Normal"/>
        <w:spacing w:lineRule="auto" w:line="240"/>
        <w:ind w:left="-851" w:right="-426" w:hanging="0"/>
        <w:rPr/>
      </w:pPr>
      <w:r>
        <w:rPr>
          <w:rFonts w:cs="Arial Narrow" w:ascii="Arial Narrow" w:hAnsi="Arial Narrow"/>
          <w:sz w:val="32"/>
          <w:szCs w:val="32"/>
        </w:rPr>
        <w:t>Барельеф представлял собой плачевное зрелище: рука, нога, часть лица были  отбиты. Везде были трещины, которые заполнял мох…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Был залит фундамент, барельеф установлен рядом с новым памятником в с.Васильевское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"Скорбящая мать" из Ширково вернулась к людям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еред юбилеем освобождения Смоленщины нами был проведён субботник у мемориала: высажены кустарники, подметена площадка, подкрашен памятник</w:t>
      </w:r>
    </w:p>
    <w:p>
      <w:pPr>
        <w:pStyle w:val="Normal"/>
        <w:spacing w:lineRule="auto" w:line="240"/>
        <w:ind w:left="-851" w:right="-426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5 сентября 2018г. состоялся торжественный митинг в честь 75-летия освобождения Смоленщины от немецко-фашистских захватчиков</w:t>
      </w:r>
    </w:p>
    <w:p>
      <w:pPr>
        <w:pStyle w:val="Normal"/>
        <w:spacing w:lineRule="auto" w:line="240"/>
        <w:ind w:left="-851" w:right="-426" w:hanging="0"/>
        <w:rPr/>
      </w:pPr>
      <w:r>
        <w:rPr>
          <w:rFonts w:cs="Arial Narrow" w:ascii="Arial Narrow" w:hAnsi="Arial Narrow"/>
          <w:sz w:val="32"/>
          <w:szCs w:val="32"/>
        </w:rPr>
        <w:t>На митинге  состоялось и открытие нашего МЕМОРИАЛА</w:t>
      </w:r>
    </w:p>
    <w:p>
      <w:pPr>
        <w:pStyle w:val="Normal"/>
        <w:spacing w:lineRule="auto" w:line="240" w:before="0" w:after="200"/>
        <w:ind w:left="-851" w:right="-426" w:hanging="0"/>
        <w:rPr/>
      </w:pPr>
      <w:r>
        <w:rPr>
          <w:rFonts w:cs="Arial Narrow" w:ascii="Arial Narrow" w:hAnsi="Arial Narrow"/>
          <w:sz w:val="32"/>
          <w:szCs w:val="32"/>
        </w:rPr>
        <w:t>Самое страшное для страны - это ВОЙНА. И чтобы она не повторилась, надо беречь память о ней, напоминать людям о горе и страданиях, которые война с собой несёт. Но СЛОВА - ничто, если нет ДЕЛ по увековечиванию памяти, по сохранению памятников, уходу за ними. А дел для нас всегда хватит!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08:00Z</dcterms:created>
  <dc:creator>User</dc:creator>
  <dc:description/>
  <cp:keywords/>
  <dc:language>en-US</dc:language>
  <cp:lastModifiedBy>User</cp:lastModifiedBy>
  <cp:lastPrinted>2019-05-13T09:26:00Z</cp:lastPrinted>
  <dcterms:modified xsi:type="dcterms:W3CDTF">2019-05-13T06:41:00Z</dcterms:modified>
  <cp:revision>4</cp:revision>
  <dc:subject/>
  <dc:title/>
</cp:coreProperties>
</file>