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593"/>
        <w:gridCol w:w="6"/>
        <w:gridCol w:w="2589"/>
        <w:gridCol w:w="2462"/>
      </w:tblGrid>
      <w:tr>
        <w:trPr>
          <w:trHeight w:val="675" w:hRule="atLeast"/>
        </w:trPr>
        <w:tc>
          <w:tcPr>
            <w:tcW w:w="1519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 Сентября «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Н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ОО «Познавательное развит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предметное / природное окружение/ явления общественной жизн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«Овощи». 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крепить знания детей об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вощах</w:t>
            </w:r>
            <w:r>
              <w:rPr>
                <w:rFonts w:cs="Times New Roman" w:ascii="Times New Roman" w:hAnsi="Times New Roman"/>
                <w:sz w:val="24"/>
              </w:rPr>
              <w:t>, уточнить их название, цвет, форму, учить различать по внешнему ви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асширять представление о выращивании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вощных культур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вать наблюдательность и любозна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оспитывать бережное отношение к объектам живой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с рассматриванием иллюстраций по теме «Овощ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</w:rPr>
              <w:t>Дидактическая игра «Найди предм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пражнение «Мы правильно моем руки»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учивание потешки «Хомка, хомка, хомяч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гра «Маша пьёт ч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«Овощи» рисование штампами</w:t>
            </w:r>
          </w:p>
        </w:tc>
      </w:tr>
      <w:tr>
        <w:trPr>
          <w:trHeight w:val="24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45-16.00 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 ОО «Художественно-эстетическое развитие) Ри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ема: «Рисуем овощи» 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задачи: </w:t>
            </w:r>
            <w:r>
              <w:rPr>
                <w:rFonts w:cs="Times New Roman" w:ascii="Times New Roman" w:hAnsi="Times New Roman"/>
                <w:sz w:val="24"/>
              </w:rPr>
              <w:t>обобщить знания детей об овощ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ть умение правильно держать кисть, правила пользования краской, в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Формировать умение набирать краску на кисть: аккуратно обмакивать ее всем ворсом в баночку с краской, снимать лишнюю краску о край баночки легким прикосновением ворса, хорошо промывать кисть, прежде чем набрать краску другого ц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Д/и – «Где спрятался  М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Рассказ воспитателя с показом иллюстраций «О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С/Р игра «Магазин овощ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«Соберем свои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/и « Соберем урожай»</w:t>
            </w:r>
          </w:p>
        </w:tc>
      </w:tr>
      <w:tr>
        <w:trPr>
          <w:trHeight w:val="263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50-11.05 ОО «Физическое развитие» (на воздух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55-9.05 ОО «Физическое развит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Игровая ситуация «Ботинки прячутся в шкаф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учивание стихотворения наизусть   «Мишка» А. Бар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беседа «Правила поведения за столом»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тольно-печатные игры по выбору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вые пор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  <w:lang w:eastAsia="ru-RU"/>
              </w:rPr>
              <w:t xml:space="preserve"> </w:t>
            </w:r>
            <w:r>
              <w:rPr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Дидактическая игра «Осл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> обучать правильному звукопроизношению звуков «и» и «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9.15-09.3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О «Речевое развитие» Развитие речи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«Чтение стихотворения Ю. Тувима «Овощи» 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</w:rPr>
              <w:t>: 1. Учить детей выразительно читать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</w:rPr>
              <w:t>, передавая интонацией настроение литературного геро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вивать творческое воображение, па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оспитывать доброе, внимательное отношение к старшим, стремление помогать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40-9.55 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 ОО «Познавательное развитие» : ФЭ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 2 кн. Е.В.Колесниковой (рабочая тетрад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День. Геометрическая фигура 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знакомить детей с частью суток-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знакомить с геометрической фигурой –кру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учить обследовать круг осязательно-двигательным путем, обводить круг по точкам, понимать, что круги могут быть разного размер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Беседа «Что я видел на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игра «Кто больше соберёт овощ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беседа «Как вести себя в магазин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«Раздеваемся вместе  с куклой Катей»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. Рассказ-напоминание» Огонь – наш друг и вра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Свободная деятельность в игровых уголках</w:t>
            </w:r>
          </w:p>
        </w:tc>
      </w:tr>
      <w:tr>
        <w:trPr>
          <w:trHeight w:val="306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09.25-09.40 ОО</w:t>
            </w:r>
            <w:r>
              <w:rPr>
                <w:rFonts w:cs="Times New Roman" w:ascii="Times New Roman" w:hAnsi="Times New Roman"/>
                <w:sz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>» 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00-9.15 </w:t>
            </w:r>
            <w:r>
              <w:rPr>
                <w:rFonts w:cs="Times New Roman" w:ascii="Times New Roman" w:hAnsi="Times New Roman"/>
                <w:sz w:val="24"/>
              </w:rPr>
              <w:t xml:space="preserve">ОО «Художественно эстетическое развитие)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Лепк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«Для салата на обед соберём мы овощ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: учить скатывать пластилин в шар, раскатывать цилиндр, сглаживать поверхность предмета пальцами; закрепить виды овощей, закрепить знания о цвете, приемы аккуратной лепки. (кн. О.В Павлова, стр. 92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беседа «Что мы можем приготовить из овоще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отгадывание загадок про ово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Игры в уголке познавательного разви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Повторяем правила поведения на улиц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сещение кукольного театра сказка «Путешествие Капель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тение «В огороде (по Е.И.Тихеев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струирование из деталей деревянного констру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51:00Z</dcterms:created>
  <dc:creator>Вадим</dc:creator>
  <dc:description/>
  <cp:keywords/>
  <dc:language>en-US</dc:language>
  <cp:lastModifiedBy>Вадим</cp:lastModifiedBy>
  <dcterms:modified xsi:type="dcterms:W3CDTF">2020-11-30T08:51:00Z</dcterms:modified>
  <cp:revision>1</cp:revision>
  <dc:subject/>
  <dc:title/>
</cp:coreProperties>
</file>