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нализ урока литературного чтения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ласс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мет: литературное чт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урока: Л. Толстой. Аку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урока: обучение выразительному чтению для более глубокой и точной передачи мыслей и чувств, заложенных автором в произведении, а также для выражения собственного отношения читающего к изображенным событиям, героям и их поступкам;   развивать память, внимание, связную речь учащихся; воспитывать любовь к чтени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верка готовности детей к у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чевая разминка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каз содержания  рассказа Л. Толстого «Детство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в тем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вспомните, какие произведения Л.Н. Толстого мы читали с вами во 2 класс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ход к новому материа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ознакомимся с еще одним рассказом Л.Н. Толстого «Акула» (учитель начинает читать до слов «Акула плыла прямо на мальчиков…»; здесь чтение прерывается, делается пауз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будет дальше?  (предположения дет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должение чтения текста хорошо читающими учащим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Беседа по прочитанному материа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авдались ли наши предполож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испытали при чтении этого рассказ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Анализ произведения. Выборочное чт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и прочитайте, как мальчики оказались в открытом мор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тнесся старый артиллерист к забавам сына и его товарищ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отца охватил страх? Прочитайте, как автор описывает его состоя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что было даль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се замерли от страх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ел себя артиллерист после выстре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этом человеке, какой о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хотел показать нам автор этим рассказом?</w:t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Составление модельного плана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 на сколько частей можно разделить текст?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как вы считаете, какую часть надо рассказывать наиболее подробн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тог ур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 каким рассказом ознакомили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его можно было назвать по – другому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ословицы, выражающие главную мысль рас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(вывод)</w:t>
      </w:r>
    </w:p>
    <w:p>
      <w:pPr>
        <w:pStyle w:val="Normal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ащихся класса материал урока усвоили. О том, что урок достиг цели говорят правильные, доказательные ответы учащихся на узловые вопросы. Четко отработаны понятия, раскрывающие основные проблемы в тексте. Логическая речь учащихся на высоком уровне, о чем свидетельствуют три развернутых ответа учащихся. Умело используют учащиеся цель художественного произведения для доказательства выдвинутых положений, учащиеся умеют планировать свое выступление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тивы (достижения)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 в конечных результатах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 уроке и последующий контроль знаний показали, что почти все учащиеся (92%) усвоили художественные образы произведения. Значительная часть учащихся (86%) сумела воссоздать в воображении описываемую действительность, оценить детали произ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ый аспект цели во многом успешно реализован. Об этом говорят высокий уровень организационной деятельности учащихся, который выразил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четкой подготовленности класса к уроку (все учащиеся на местах, все необходимое - на столах,  под рукой – необходимые запис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й встрече учителя, готовности доски, в знании причины отсутствии товарищ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ткой работе всех на уроке и в отсутствии отвлечений, нарушений дисципл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умелой организации самостоятельной работы учащихся, в умении планировать свою деятельность.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уроке мы видим результат работы учителя по отработке нравственной традиции урока в организации урока, в поддержании рабочей обстановки в процессе познавательной деятельности, в установлении доверительных отношений между учителем и учащимися, где нет места окрику, где тебя внимательно выслушают.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 в содержании и организации урок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соответствует требованиям программы. Объем его оптимален. Эффективность мотивации учащихся на изучение данного учебного материала достаточно высок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апы проверки домашнего задания, всесторонней проверки заданий и усвоение нового материала объединены и подчинены в единой учебно – воспитательной задаче. Данная работа предполагает на едином учебном материале через коллективные и индивидуальные  средства познавательной деятельности и интеллектуальные средства обучения понять основную мысль произ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о – воспитательная задача требовала постановки учащихся в позицию исследователей, заставляла самостоятельно добывать знания, логически, доказательно излагать свою точку зрения. Эта задача была успешно выполнена на основе организации самостоятельной работы учащихся с текстом, проверки осознанности через дополнительные вопросы, создания эмоциональных и оценочных ситуаций, выявления наиболее важных проблем, на которых акцентируется внимание учащихся. Формулировка вопросов четкая, мобилизующая, вопросы последовательны и соответствовали общей дидактической задаче, глубине изучаемого материл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Содержание учебного материала и формы организации познавательной деятельности предполагали при усвоении новых знаний, использование методов проблемного изложения, частично – поискового или эвристического.   Это обеспечивало целенаправленную самостоятельную работу учащихся над поставленными проблемами, когда они сами контролируют содержания учебного материала, получают знания на основе анализа текст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уроке должное внимание уделялось развитии речи, логическому мышлению через требование доказать свои мысли, обращаясь к тексту. За урок опрошено 18 человек, 22 поднимали руки, прозвучало 3 развернутых монологических ответа. Это говорит о высокой напряженности урока, активности уча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 установлен рациональный психологический режим урока (мобилизующая организация работы, эмоциональный настрой, организация взаимопомощи и т.д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Темп урока оптимальный. Учащиеся имели достаточное время для восприятия, осмысления и запоминания учебного материла. Формы работы с учащимися (индивидуальная, групповая и фронтальная)  оптимально сочеталос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месте с тем на уроке имелись и некоторые недостатк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.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остатки в конечных результатах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асть учащихся (20 %) не имеет интереса к искусству, желание приобщаться к нему, не умеет самостоятельно оценить явления искусств. Значительная часть учащихся (33%) не видят произведение в целом, не владеет умениями оценить его детали. У некоторых учащихся (20%) очень низкая читательская культур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реализована воспитательная цель урока. У них не сформированы чувства, отношения к произведению.</w:t>
      </w:r>
    </w:p>
    <w:p>
      <w:pPr>
        <w:pStyle w:val="Normal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ные недостатки в конечных результатах – это результат некоторых недоработок в организации урока.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. Недостатки в организации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чно реализуется личностно – ориентированный подход к учащимся. Особенно вне поля зрения остаются слабые учащие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о конца придуман этап закрепления нового материала. Через этот этап можно было решить и проблемы работы со слабыми учащимися и полнее реализовать воспитательную цел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ап инструктажа по выполнению домашнего задания  был усечен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Рекоменд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 полнее реализовать личностно – ориентированный подход к учащимся. С этой целью изучить материалы по теме «Личностно – ориентированное обучение в начальных классах»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же продумывать воспитательные цели урока  с выходом на соврем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0:00Z</dcterms:created>
  <dc:creator>Customer</dc:creator>
  <dc:description/>
  <cp:keywords/>
  <dc:language>en-US</dc:language>
  <cp:lastModifiedBy>Я</cp:lastModifiedBy>
  <cp:lastPrinted>2008-11-28T06:46:00Z</cp:lastPrinted>
  <dcterms:modified xsi:type="dcterms:W3CDTF">2020-11-30T15:48:00Z</dcterms:modified>
  <cp:revision>14</cp:revision>
  <dc:subject/>
  <dc:title>Анализ урока чтения в 4 классе</dc:title>
</cp:coreProperties>
</file>