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Беседа  с родителя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32"/>
          <w:szCs w:val="32"/>
        </w:rPr>
        <w:t>«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</w:rPr>
        <w:t>Артикуляционная гимнастика для детей младшего дошкольного возраста</w:t>
      </w:r>
      <w:r>
        <w:rPr>
          <w:rFonts w:cs="Times New Roman" w:ascii="Times New Roman" w:hAnsi="Times New Roman"/>
          <w:bCs/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изнесении различных звуков каждый участвующий в речевом акте орган занимает опредёленное положение. В речи звуки произносятся не изолированно, а плавно один за другим, и органы артикуляции должны уметь быстро менять свое положение. Добиться четкого произношения звуков, слов, фраз можно только при условии хорошей подвижности органов артикуляционного аппарата, их умении перестраиваться и работать слаженно, и координировано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подвижности органов артикуляции очень важны кинестетические (мышечные) ощущения. Кинестетическое чувство сопровождает работу всех речевых мышц. Так, в полости рта возникают различные дифференцированные мышечные ощущения в зависимости от степени мышечного напряжения при движении языка, губ, нижней челюсти. Направления этих движений и различные артикуляционные уклады (позиции языка) ощущаются при произнесении тех или иных звук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сех детей с речевыми проблемами нарушена не только подвижность органов речи, но и кинестетическое восприятие от них. Соответственно «речевики» не могут воспроизводить звуки и серии звуков правильно. Для подготовки мышечной системы ребёнка к исправлению речевых дефектов, используют специальные упражнения, называемые артикуляционной гимнастико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сть артикуляционной гимнастики для детей трудно переоценить. Она подобна утренней зарядке: усиливает кровообращение, развивает гибкость органов речевого аппарата, укрепляет мышцы лица. Также артикуляционная гимнастика очень важна детям с верным, но вялым произношением звуков, т.е. тем, у которых «каша во рту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тикуляционную гимнастику для дошкольников лучше проводить в игровой форме. Для этого хорошо подходят малые стихотворные формы. Артикуляционная гимнастика в стихах – это не только повышение интереса ребёнка к конкретному упражнению, ни и отсчёт времени выполнения упражнения и определение ритма выполнения динамических упражне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асик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к – так, тик – так 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ят часики – вот так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ево тик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раво та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ят часики – вот так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Рот широко раскрыть. Язык медленно горизонтально передвигать из стороны в сторону, тянуть язык к уголкам рта. Поочередно менять положение языка 4 – 6 раз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опатк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язык наш отдыхает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немножко подремает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Рот открыт, широкий расслабленный язык лежит на нижней губ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кошко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т приоткрою я немножко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бы сделаю «окошком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ки рядышком стоя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окошечко глядят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широко открыть рот — "жарко" закрыть рот — "холодно"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аренье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й Маше очень смело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губу варенье село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ей язык подня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капельку слиз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приоткрыть рот и широким языком в форме "чашечки" облизать верхнюю губу и спрятать в ро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ошадк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лошадка – серый бок (цок, цок)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копытцем постучу (цок, цок)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хочешь, прокачу (цок, цок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показать зубы, приоткрыть рот и, присасывая язык к нёбу, пощёлкать кончиком языка. Рот широко открывать (как лошадка цокает копытами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тановить лошадку»: сомкнуть губы и достаточно сильно подуть через них. Губы вибрируют и слышен характерный звук: «тпру-у-у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истим зубк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т откройте, улыбнитес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 зубки покажите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им верхние и нижние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они у нас не лиш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открыть рот кончиком языка с внутренней стороны "почистить" поочередно нижние и верхние зуб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борчик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а Нева – река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лыбка широ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ки все мои видны 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краёв и до десн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с напряжением так, чтобы были видны передние верхние и нижние зубы. Удерживать губы в таком положении под счёт от 1 до 5-10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удочк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удочку губы положим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аже сыграть на ней сможе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-Ду-Д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С напряжением вытянуть вперед губы (зубы сомкнуты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рибок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есной опушке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жила кукушка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ос гриб волнушка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япа на макушк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широко открыть рот, присосать язык к нёбу, чтобы подъязычная связка была натянута («ножка гриба»). Удерживать в таком положении 5-10 секун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решк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белки мы без спешки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вко щёлкаем орешк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рот закрыт, кончик языка с напряжением поочередно упирается в щёки, на щеках образуются твердые шарики — "орешки"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чел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челя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качаюс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рх – вниз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рх – вниз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 выше поднимаюс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вниз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открыть рот, кончик языка за верхние зубы, кончик языка за нижние зуб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есенк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ступенька – язык обнимает верхнюю губ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ступенька — язык обнимает верхние зуб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ступенька – язык прыгает за зубк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открыть рот, установить язык в форме чашечки на верхней губе, затем перевести «чашечку» на верхние зубы, а затем за верхние зубы. Удерживать в таком положении 3-5 секун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армошк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осу язык на нёбо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смотрите в об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ит челюсть вверх и вниз 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ё такой круиз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открыть рот, присосать язык к нёбу, открывать и закрывать рот (как растягивают меха гармошки). При этом растягивается подъязычная связка. Постепенно надо раскрывать рот всё шире и дольше удерживать язык в верхнем положении. «Иголочк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аюсь: вот шутник 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ким-узким стал язы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 зубами, как сучок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лез длинный язычо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Открыть рот, язык высунуть как можно дальше, напрячь его, сделать узким и удерживать в таком положении под счёт от 1 до 5-10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ароход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жу язык вперёд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ушу его – и вот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Ы» — так гудит парохо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Слегка улыбнуться, высунуть язык, зажать его зубами и петь звук «ы»: «ы-ы-ы» (пароход гудит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ляр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– как кисточка мо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ю нёбо крашу 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Улыбнуться, открыть рот и «покрасить» кончиком языка твёрдое нёбо («потолок»), двигаясь то зубов до горлыш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ульдог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ерхнюю губку заложен язык 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льдог уступать никому не привы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Чуть приоткрыть рот и поместить язык между верхней губой и верхними зубами. Удерживать в таком положении не менее 5 секун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чём блинчик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Рот открыт, широкий расслабленный язык лежит на нижней губе. Верхней губой шлёпаем по языку: пя-пя-пя. Слегка прикусываем язык: та-та-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водим мотор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 Рот закрыт. Напряженным кончиком языка постучать в верхние зубы, многократно и отчетливо произнося: [д-д-д-д-д-д-д]. Постепенно убыстряя тем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6:00Z</dcterms:created>
  <dc:creator>user</dc:creator>
  <dc:description/>
  <cp:keywords/>
  <dc:language>en-US</dc:language>
  <cp:lastModifiedBy>User</cp:lastModifiedBy>
  <dcterms:modified xsi:type="dcterms:W3CDTF">2019-10-16T10:41:00Z</dcterms:modified>
  <cp:revision>3</cp:revision>
  <dc:subject/>
  <dc:title/>
</cp:coreProperties>
</file>