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дошкольное образовательное учреждение центр развития ребенка детский сад№7г.Курганинска муниципального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Курганинский район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тение художественной литературы для формирования основ безопасного поведения дошкольник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готовительная  группа.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Щербакова И.А.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2020 </w:t>
      </w:r>
      <w:r>
        <w:rPr>
          <w:rFonts w:cs="Times New Roman CYR" w:ascii="Times New Roman CYR" w:hAnsi="Times New Roman CYR"/>
          <w:sz w:val="28"/>
          <w:szCs w:val="28"/>
        </w:rPr>
        <w:t>уч.год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ление у детей понятия пожарная безопасность, убедить в необходимости соблюдения правил пожарной безопасности. Формирование  у детей умение правильно действовать в различных ситуациях и обобщать знания о правилах техники безопасности в быту и на улице; развитие  умения пользоваться полученными знаниями в повседневной жизни; развиваем  выразительность речи. Воспитываем ответственность за себя и за жизнь своих близких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тоды обучения </w:t>
      </w:r>
      <w:r>
        <w:rPr>
          <w:rFonts w:cs="Times New Roman CYR" w:ascii="Times New Roman CYR" w:hAnsi="Times New Roman CYR"/>
          <w:sz w:val="28"/>
          <w:szCs w:val="28"/>
        </w:rPr>
        <w:t>: наглядный, словесный, практический, игровой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ы к ОИС :</w:t>
      </w:r>
      <w:r>
        <w:rPr>
          <w:rFonts w:cs="Times New Roman CYR" w:ascii="Times New Roman CYR" w:hAnsi="Times New Roman CYR"/>
          <w:sz w:val="28"/>
          <w:szCs w:val="28"/>
        </w:rPr>
        <w:t xml:space="preserve"> иллюстрации, карточки с номерами телефонов 01;02;03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здороваются с гостям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ы было веселей, чтобы было всем светлей, вместе за руки возьмемся и гостям мы улыбнемс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Предлагаю вам отгадайте, из какого произведения данный отрывок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каз иллюстрации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лисички</w:t>
        <w:br/>
        <w:t>Взяли спички,</w:t>
        <w:br/>
        <w:t>К морю синему пошли,</w:t>
        <w:br/>
        <w:t>Море синее зажгли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Море пламенем горит,</w:t>
        <w:br/>
        <w:t>Выбежал из моря кит:</w:t>
        <w:br/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Эй, пожарные, бегите!</w:t>
        <w:br/>
        <w:t xml:space="preserve">Помогите, помогите!" (К.Чуковски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утаница</w:t>
      </w:r>
      <w:r>
        <w:rPr>
          <w:sz w:val="28"/>
          <w:szCs w:val="28"/>
        </w:rPr>
        <w:t>»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ы считаете, правильно поступили лисички? (ответы детей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лагаю вам  вместе  рассказать лисичкам, как избежать опасных ситуаций, связанных с огнем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а хотите я вам расскажу о тех опасностях, которые могут приключиться с каждым из нас. И поэтому мы должны знать, как правильно вести себя, если нам угрожает опасност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лушайте отрывок из стихотворения С. Марша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шкин дом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ечко за словечком -</w:t>
        <w:br/>
        <w:t>И снова разговор,</w:t>
        <w:br/>
        <w:t>А дома перед печкой</w:t>
        <w:br/>
        <w:t>Огонь прожёг ковёр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щё одно мгновенье -</w:t>
        <w:br/>
        <w:t>И лёгкий огонёк</w:t>
        <w:br/>
        <w:t>Сосновые поленья</w:t>
        <w:br/>
        <w:t>Окутал, обволок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обрался по обоям,</w:t>
        <w:br/>
        <w:t>Вскарабкался на стол</w:t>
        <w:br/>
        <w:t>И разлетелся роем</w:t>
        <w:br/>
        <w:t>Золотокрылых пчё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вы думаете ,что случилось в этом доме?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жар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 насколько опасен пожар?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 пожаре могут сгореть вещи, квартира, но главное могут погибнуть люди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вы считаете от - чего  может возникнуть пожар?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игры со спичками, свеча, керосин, бензин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ьно (показываю иллюстрации )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еперь я хочу предложить вам игру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 ну-ка, отгадай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пал на пол уголек-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ревянный пол зажег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смотри, не жди, не сто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залей его (водо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обедит огонь коварный</w:t>
        <w:br/>
        <w:t>Тот, кого зовут… (пожарный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Что за тесный, тесный дом?</w:t>
        <w:br/>
        <w:t>Сто сестричек жмутся в нем.</w:t>
        <w:br/>
        <w:t>И любая из сестричек</w:t>
        <w:br/>
        <w:t>Может вспыхнуть, как костер.</w:t>
        <w:br/>
        <w:t>Не шути с сестричками,</w:t>
        <w:br/>
        <w:t>Тоненькими … (спичками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Висит - молчит,</w:t>
        <w:br/>
        <w:t>а перевернешь, шипит, и пена летит (огнетушитель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Раскалился если вдруг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лектрический утюг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должны вы сделать детки?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нуть вилку из. (розетки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Если младшие сестренк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жигают дома спичк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должны вы предприня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азу спички (отобрать.) 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Если вдруг пожар возни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обязан в тот же миг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часть пожарным позвони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ожаре им …. (сообщить) 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Если хочешь ты гуля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качь не надо убега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ывая в доме двер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ли выключил?. (.проверь.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ие молодцы. А сейчас проверим, знаете ли вы, по какому номеру телефона необходимо позвонить, если случился пожар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 столе раскладываются карточки с номерами экстренных служб (01, 02, 03, 04), при этом дети стоят спиной к данному столу. По очереди каждый из детей поворачивается и молча берет ту карточку, которую считает правильной и становится на свое место, держа выбранную карточку перед собой (передней стороной к себе). после того, как все выбрали себе карточки, дети поворачивают карточки с номером телефона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Знает каждый гражданин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т номер 01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к вам пришла бед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вони скорей туда (воспитатель показывает правильную карточку с номером 01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 ноги! Стой, раз, два! (Ходьба на месте.)</w:t>
        <w:br/>
        <w:t>Плечи выше поднимаем,</w:t>
        <w:br/>
        <w:t>А потом их опускаем. (Поднимать и опускать плечи.)</w:t>
        <w:br/>
        <w:t>Руки перед грудью ставим</w:t>
        <w:br/>
        <w:t>И рывки мы выполняем. (Руки перед грудью, рывки руками.)</w:t>
        <w:br/>
        <w:t>Десять раз подпрыгнуть нужно,</w:t>
        <w:br/>
        <w:t>Скачем выше, скачем дружно! (Прыжки на месте.)</w:t>
        <w:br/>
        <w:t>Мы колени поднимаем -</w:t>
        <w:br/>
        <w:t>Шаг на месте выполняем. (Ходьба на месте.)</w:t>
        <w:br/>
        <w:t>От души мы потянулись, (Потягивания - руки вверх и в стороны.)</w:t>
        <w:br/>
        <w:t>И на место вновь вернулис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вы считаете, что делать, если в доме начался пожар?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ответы детей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Предлагаю поднять голову наверх, посмотрите внимательно, что у нас на потолке?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жарная  сигнализация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Как вы думаете, что это? (огнетушитель), правильно молодцы, а кто мне скажет для чего он необходим?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 столе стоит огнетушитель и картинка с сигнализацией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предлагаю вам посмотреть картинки и вывести по ним правило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ртинка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вартира, горит телевизор, мальчик держит в руках одеяло - набрасывает его на огон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о: если огонь небольшой, его можно затушить самому, набросив на него плотную ткань, одеяло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ртинка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бенок звонит по номеру 01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возник пожар, то необходимо вызвать пожарных, позвонив по номеру 01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ртинка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Мальчик выбегает из помещени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вызвать пожарных невозможно, то нужно покинуть помещени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4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ртинка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Квартира, много дыма, на полу на четвереньках к двери ползет ребенок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о: Дым гораздо опаснее огня, поэтому большинство людей при пожаре погибают от дыма. Если чувствуешь, что задыхаешься, опустись на четвереньки и продвигайся к выходу ползком - внизу меньше дым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еще запомните - нельзя прятаться под кровать или в шкаф - так тебя будет труднее найти пожарны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 опять поиграем, игр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то я, это я, это все мои друзья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Я читаю стихи, а вы если так не делаете, то молчите, если считаете, что нужно поступать именно так, говорите хором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то я, это я, это все мои друзь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 хлопкам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из вас завидев дым набирает 0-1 (это я, это я.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из вас бежит с ведром, заливать Кошкин дом? (это я… .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л и шкаф сгорели разом, кто сушил белье над газом? (дети молчат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знавайтесь ребятишки, кто берет без спросу спички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рк беспечно и на спичке - огонечек аленький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отришь - спичка невеличка - а пожар не маленький. (молчат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соседской детворе объясняет во дворе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игра с огнем недаром завершается пожаром? (это я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поджег траву у дома, подпалил ненужный сор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сгорел гараж знакомых и строительный забор? (молчат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украдкой в уголке, жег свечу на чердаке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горелся старый угол, еле сам живой ушел (молчат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пожарным помогает - правила не нарушает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пример для всех ребят? (это я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Молодцы! Мне понравилось, как вы справились с заданием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еперь подведем итог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чем мы сегодня говорили? (о пожаре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 он возникает? (спички, свеча, керосин, бензин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мы должны делать, если случился пожар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в следующий раз мы поговорим о других опасностях, которые могут возникнуть как дома, так и на улице. Спасибо ребята вы сегодня справились со всеми заданиями. Предлагаю вам для закрепления раскрасить картинки с изображениями основ безопасности во время пожар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7:20:00Z</dcterms:created>
  <dc:creator>Admin</dc:creator>
  <dc:description/>
  <cp:keywords/>
  <dc:language>en-US</dc:language>
  <cp:lastModifiedBy>Admin</cp:lastModifiedBy>
  <dcterms:modified xsi:type="dcterms:W3CDTF">2020-11-30T17:21:00Z</dcterms:modified>
  <cp:revision>2</cp:revision>
  <dc:subject/>
  <dc:title>Муниципальное автономное дошкольное образовательное учреждение центр развития ребенка детский сад№7г</dc:title>
</cp:coreProperties>
</file>