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изическое воспитание детей дошкольного возраст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в дошкольном возрасте непоседы, они постоянно находятся в движении. Непоседливость помогает ребенку познавать окружающий мир. Физическая активность так же важна  для умственного развития, как и любая иг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, с развитием высоких технологий, двигательная активность снижена. Дети все больше времени проводят перед компьютером, телевизором, с телефоном в руках. Снижение двигательной активности несвойственно ребенку и отрицательно сказывается на развитии растущего орг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ижение – естественная потребность ребенка.  Он все время активен, ему необходимы шумные подвижные игры, бег, лазанье, подскоки. Поэтому задача взрослого – научить малыша более совершенным движениям, развивать его двигательные умения, учить более сложным действиям. Это позволяет одновременно формировать личностные качества: сообразительность, волю, настойчивость, приучать к дисциплине.  Правильное физическое воспитание, начатое с раннего возраста, вырабатывает у ребенка привычку к ежедневным занятиям физкультурой, воспитывает любовь к спорту, привычку к здоровому образу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стематически необходимо проводить с детьми утреннюю гимнастику, так как она развивает двигательные навыки, укрепляет мышцы, создает правильную осанку, тренирует и усиливает подвижность всех органов и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ачала делают упражнения для плечевого пояса, что способствует выпрямлению туловища и формированию правильной осанки. Затем упражнения для укрепления мышц спины и живота, это развивает гибкость позвоночника. Заканчивать утреннюю гимнастику надо ходьбой, чтобы привести организм в обычное спокойное состоя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физическое воспитание не может ограничиться только проведением утренней гимнастики или комплекса упражнений. Необходимо использовать каждый удобный случай, любую возможнос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райтесь побольше гулять на улице. Позаботьтесь о том, чтобы ваш малыш на прогулке мог активно двигаться и не мерзн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раннего возраста необходимо закаливать ребенка, чтобы выработать у него способность противостоять охлаж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ффект от закаливания может быть достигнут только при соблюдении следующих правил: индивидуальный подход к ребенку (учитывать возраст, физическое развитие, состояние здоровья и условий жизни); постепенность; систематичность; положительное отношение ребенка к закаливающим процедурам (закаливание воздухом, водой, солнечными луч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лаем вам удачи и успех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4:28:00Z</dcterms:created>
  <dc:creator>Наташа</dc:creator>
  <dc:description/>
  <cp:keywords/>
  <dc:language>en-US</dc:language>
  <cp:lastModifiedBy>Наташа</cp:lastModifiedBy>
  <dcterms:modified xsi:type="dcterms:W3CDTF">2020-11-27T11:35:00Z</dcterms:modified>
  <cp:revision>5</cp:revision>
  <dc:subject/>
  <dc:title/>
</cp:coreProperties>
</file>