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FF0000"/>
          <w:sz w:val="72"/>
          <w:szCs w:val="72"/>
        </w:rPr>
      </w:pPr>
      <w:r>
        <w:rPr>
          <w:rFonts w:cs="Times New Roman" w:ascii="Times New Roman" w:hAnsi="Times New Roman"/>
          <w:color w:val="FF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ОДИН  ИЗ   ВИДОВ     ПОЗН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  <w:t xml:space="preserve">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ЛИТЕРА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-     ЭКРАНИЗ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КЛАСС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ТОЛЬКО   ИСКУССТВО   ДЕЛАЕТ   ЧЕЛОВЕКА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ЧЕЛОВЕКОМ.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52"/>
          <w:szCs w:val="5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/К. Коровин/</w:t>
        <w:br/>
        <w:br/>
        <w:t xml:space="preserve">КИНО И ЛИТЕРАТУРА – ВИДЫ ИСКУС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52"/>
          <w:szCs w:val="52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НЕРАЗРЫВНО   СВЯЗАННЫЕ   ДРУГ   С   ДРУГО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57150</wp:posOffset>
            </wp:positionV>
            <wp:extent cx="10088245" cy="6890385"/>
            <wp:effectExtent l="0" t="0" r="0" b="0"/>
            <wp:wrapTight wrapText="bothSides">
              <wp:wrapPolygon edited="0">
                <wp:start x="5475" y="0"/>
                <wp:lineTo x="-23" y="442"/>
                <wp:lineTo x="-23" y="8564"/>
                <wp:lineTo x="5475" y="8595"/>
                <wp:lineTo x="5475" y="9938"/>
                <wp:lineTo x="13818" y="10027"/>
                <wp:lineTo x="13818" y="10506"/>
                <wp:lineTo x="251" y="10565"/>
                <wp:lineTo x="251" y="21554"/>
                <wp:lineTo x="10289" y="21554"/>
                <wp:lineTo x="20960" y="21554"/>
                <wp:lineTo x="20960" y="13790"/>
                <wp:lineTo x="10289" y="13371"/>
                <wp:lineTo x="12697" y="13371"/>
                <wp:lineTo x="21164" y="13012"/>
                <wp:lineTo x="21204" y="7191"/>
                <wp:lineTo x="11065" y="7161"/>
                <wp:lineTo x="11065" y="6683"/>
                <wp:lineTo x="12920" y="6683"/>
                <wp:lineTo x="19471" y="6326"/>
                <wp:lineTo x="19532" y="6087"/>
                <wp:lineTo x="19347" y="5816"/>
                <wp:lineTo x="19122" y="5728"/>
                <wp:lineTo x="19164" y="5577"/>
                <wp:lineTo x="11065" y="5251"/>
                <wp:lineTo x="11065" y="4774"/>
                <wp:lineTo x="20286" y="4563"/>
                <wp:lineTo x="20389" y="4385"/>
                <wp:lineTo x="20246" y="4296"/>
                <wp:lineTo x="20367" y="3818"/>
                <wp:lineTo x="11065" y="3818"/>
                <wp:lineTo x="11065" y="3339"/>
                <wp:lineTo x="11941" y="3339"/>
                <wp:lineTo x="15022" y="2981"/>
                <wp:lineTo x="15022" y="2862"/>
                <wp:lineTo x="20185" y="2773"/>
                <wp:lineTo x="20102" y="2384"/>
                <wp:lineTo x="20144" y="2056"/>
                <wp:lineTo x="20083" y="1817"/>
                <wp:lineTo x="11065" y="1427"/>
                <wp:lineTo x="11065" y="0"/>
                <wp:lineTo x="54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0</wp:posOffset>
            </wp:positionH>
            <wp:positionV relativeFrom="paragraph">
              <wp:posOffset>28575</wp:posOffset>
            </wp:positionV>
            <wp:extent cx="2792730" cy="2108835"/>
            <wp:effectExtent l="0" t="0" r="0" b="0"/>
            <wp:wrapTight wrapText="bothSides">
              <wp:wrapPolygon edited="0">
                <wp:start x="-340" y="-227"/>
                <wp:lineTo x="-340" y="21695"/>
                <wp:lineTo x="21827" y="21695"/>
                <wp:lineTo x="21827" y="-227"/>
                <wp:lineTo x="-340" y="-22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10883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3175</wp:posOffset>
            </wp:positionH>
            <wp:positionV relativeFrom="paragraph">
              <wp:posOffset>142875</wp:posOffset>
            </wp:positionV>
            <wp:extent cx="3350895" cy="2199640"/>
            <wp:effectExtent l="0" t="0" r="0" b="0"/>
            <wp:wrapTight wrapText="bothSides">
              <wp:wrapPolygon edited="0">
                <wp:start x="-232" y="0"/>
                <wp:lineTo x="-232" y="21484"/>
                <wp:lineTo x="21716" y="21484"/>
                <wp:lineTo x="21716" y="0"/>
                <wp:lineTo x="-2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19964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4485</wp:posOffset>
            </wp:positionH>
            <wp:positionV relativeFrom="paragraph">
              <wp:posOffset>-20955</wp:posOffset>
            </wp:positionV>
            <wp:extent cx="2628265" cy="3472815"/>
            <wp:effectExtent l="0" t="0" r="0" b="0"/>
            <wp:wrapTight wrapText="bothSides">
              <wp:wrapPolygon edited="0">
                <wp:start x="-424" y="-135"/>
                <wp:lineTo x="-424" y="21540"/>
                <wp:lineTo x="21781" y="21540"/>
                <wp:lineTo x="21781" y="-135"/>
                <wp:lineTo x="-424" y="-13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47281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050</wp:posOffset>
            </wp:positionH>
            <wp:positionV relativeFrom="paragraph">
              <wp:posOffset>154940</wp:posOffset>
            </wp:positionV>
            <wp:extent cx="3267710" cy="2383790"/>
            <wp:effectExtent l="0" t="0" r="0" b="0"/>
            <wp:wrapTight wrapText="bothSides">
              <wp:wrapPolygon edited="0">
                <wp:start x="-290" y="-199"/>
                <wp:lineTo x="-290" y="21552"/>
                <wp:lineTo x="21793" y="21552"/>
                <wp:lineTo x="21793" y="-199"/>
                <wp:lineTo x="-290" y="-19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8379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38850</wp:posOffset>
            </wp:positionH>
            <wp:positionV relativeFrom="paragraph">
              <wp:posOffset>507365</wp:posOffset>
            </wp:positionV>
            <wp:extent cx="4051935" cy="3123565"/>
            <wp:effectExtent l="0" t="0" r="0" b="0"/>
            <wp:wrapTight wrapText="bothSides">
              <wp:wrapPolygon edited="0">
                <wp:start x="-232" y="-151"/>
                <wp:lineTo x="-232" y="21611"/>
                <wp:lineTo x="21755" y="21611"/>
                <wp:lineTo x="21755" y="-151"/>
                <wp:lineTo x="-232" y="-151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312356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В. Г. РАСПУТИН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«ПРОЩАНИЕ С МАТЁРОЙ»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0</wp:posOffset>
            </wp:positionH>
            <wp:positionV relativeFrom="paragraph">
              <wp:posOffset>28575</wp:posOffset>
            </wp:positionV>
            <wp:extent cx="2574925" cy="3271520"/>
            <wp:effectExtent l="0" t="0" r="0" b="0"/>
            <wp:wrapTight wrapText="bothSides">
              <wp:wrapPolygon edited="0">
                <wp:start x="-370" y="-143"/>
                <wp:lineTo x="-370" y="21586"/>
                <wp:lineTo x="21723" y="21586"/>
                <wp:lineTo x="21723" y="-143"/>
                <wp:lineTo x="-370" y="-143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27152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86150</wp:posOffset>
            </wp:positionH>
            <wp:positionV relativeFrom="paragraph">
              <wp:posOffset>76200</wp:posOffset>
            </wp:positionV>
            <wp:extent cx="2446655" cy="3539490"/>
            <wp:effectExtent l="0" t="0" r="0" b="0"/>
            <wp:wrapTight wrapText="bothSides">
              <wp:wrapPolygon edited="0">
                <wp:start x="-457" y="-132"/>
                <wp:lineTo x="-457" y="21578"/>
                <wp:lineTo x="21730" y="21578"/>
                <wp:lineTo x="21730" y="-132"/>
                <wp:lineTo x="-457" y="-132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53949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58200</wp:posOffset>
            </wp:positionH>
            <wp:positionV relativeFrom="paragraph">
              <wp:posOffset>-57150</wp:posOffset>
            </wp:positionV>
            <wp:extent cx="1447800" cy="1102995"/>
            <wp:effectExtent l="0" t="0" r="0" b="0"/>
            <wp:wrapTight wrapText="bothSides">
              <wp:wrapPolygon edited="0">
                <wp:start x="-790" y="-450"/>
                <wp:lineTo x="-790" y="21638"/>
                <wp:lineTo x="22052" y="21638"/>
                <wp:lineTo x="22052" y="-450"/>
                <wp:lineTo x="-790" y="-45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0299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8020</wp:posOffset>
            </wp:positionH>
            <wp:positionV relativeFrom="paragraph">
              <wp:posOffset>1664970</wp:posOffset>
            </wp:positionV>
            <wp:extent cx="3822065" cy="1659255"/>
            <wp:effectExtent l="0" t="0" r="0" b="0"/>
            <wp:wrapTight wrapText="bothSides">
              <wp:wrapPolygon edited="0">
                <wp:start x="-228" y="0"/>
                <wp:lineTo x="-228" y="21524"/>
                <wp:lineTo x="21676" y="21524"/>
                <wp:lineTo x="21676" y="0"/>
                <wp:lineTo x="-22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65925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FF0000"/>
          <w:sz w:val="52"/>
          <w:szCs w:val="52"/>
        </w:rPr>
        <w:t xml:space="preserve">         </w:t>
      </w: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  <w:t>А. С. ПУШКИН «КАПИТАНСКАЯ ДОЧКА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790190</wp:posOffset>
            </wp:positionH>
            <wp:positionV relativeFrom="paragraph">
              <wp:posOffset>1734185</wp:posOffset>
            </wp:positionV>
            <wp:extent cx="5718810" cy="2552065"/>
            <wp:effectExtent l="0" t="0" r="0" b="0"/>
            <wp:wrapTight wrapText="bothSides">
              <wp:wrapPolygon edited="0">
                <wp:start x="-165" y="-150"/>
                <wp:lineTo x="-165" y="21567"/>
                <wp:lineTo x="21899" y="21567"/>
                <wp:lineTo x="21899" y="-150"/>
                <wp:lineTo x="-165" y="-15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4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55206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6895</wp:posOffset>
            </wp:positionH>
            <wp:positionV relativeFrom="paragraph">
              <wp:posOffset>-1315720</wp:posOffset>
            </wp:positionV>
            <wp:extent cx="3865245" cy="1675765"/>
            <wp:effectExtent l="0" t="0" r="0" b="0"/>
            <wp:wrapTight wrapText="bothSides">
              <wp:wrapPolygon edited="0">
                <wp:start x="-243" y="-288"/>
                <wp:lineTo x="-243" y="21655"/>
                <wp:lineTo x="21722" y="21655"/>
                <wp:lineTo x="21722" y="-288"/>
                <wp:lineTo x="-243" y="-288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67576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81090</wp:posOffset>
            </wp:positionH>
            <wp:positionV relativeFrom="paragraph">
              <wp:posOffset>426085</wp:posOffset>
            </wp:positionV>
            <wp:extent cx="2977515" cy="3690620"/>
            <wp:effectExtent l="0" t="0" r="0" b="0"/>
            <wp:wrapTight wrapText="bothSides">
              <wp:wrapPolygon edited="0">
                <wp:start x="-187" y="-99"/>
                <wp:lineTo x="-187" y="21587"/>
                <wp:lineTo x="21725" y="21587"/>
                <wp:lineTo x="21725" y="-99"/>
                <wp:lineTo x="-187" y="-99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369062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Н.В. ГОГОЛЬ  «ВЕЧЕРА 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31315</wp:posOffset>
            </wp:positionH>
            <wp:positionV relativeFrom="paragraph">
              <wp:posOffset>490855</wp:posOffset>
            </wp:positionV>
            <wp:extent cx="2941955" cy="2434590"/>
            <wp:effectExtent l="0" t="0" r="0" b="0"/>
            <wp:wrapTight wrapText="bothSides">
              <wp:wrapPolygon edited="0">
                <wp:start x="-106" y="-195"/>
                <wp:lineTo x="-106" y="21676"/>
                <wp:lineTo x="21600" y="21676"/>
                <wp:lineTo x="21600" y="-195"/>
                <wp:lineTo x="-106" y="-195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-1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43459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ХУТОРЕ  БЛИЗ  ДИКАНЬКИ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8795</wp:posOffset>
            </wp:positionH>
            <wp:positionV relativeFrom="paragraph">
              <wp:posOffset>326390</wp:posOffset>
            </wp:positionV>
            <wp:extent cx="3928745" cy="3079115"/>
            <wp:effectExtent l="0" t="0" r="0" b="0"/>
            <wp:wrapTight wrapText="bothSides">
              <wp:wrapPolygon edited="0">
                <wp:start x="-40" y="-50"/>
                <wp:lineTo x="-40" y="21610"/>
                <wp:lineTo x="21478" y="21610"/>
                <wp:lineTo x="21478" y="-50"/>
                <wp:lineTo x="-40" y="-5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-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307911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16500</wp:posOffset>
            </wp:positionH>
            <wp:positionV relativeFrom="paragraph">
              <wp:posOffset>421640</wp:posOffset>
            </wp:positionV>
            <wp:extent cx="3588385" cy="2707640"/>
            <wp:effectExtent l="0" t="0" r="0" b="0"/>
            <wp:wrapTight wrapText="bothSides">
              <wp:wrapPolygon edited="0">
                <wp:start x="-174" y="-175"/>
                <wp:lineTo x="-174" y="21673"/>
                <wp:lineTo x="21731" y="21673"/>
                <wp:lineTo x="21731" y="-175"/>
                <wp:lineTo x="-174" y="-175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70764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А. С.  ГРИБОЕДОВ  "ГОРЕ  ОТ  УМА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09875</wp:posOffset>
            </wp:positionH>
            <wp:positionV relativeFrom="paragraph">
              <wp:posOffset>179705</wp:posOffset>
            </wp:positionV>
            <wp:extent cx="3762375" cy="2844165"/>
            <wp:effectExtent l="0" t="0" r="0" b="0"/>
            <wp:wrapTight wrapText="bothSides">
              <wp:wrapPolygon edited="0">
                <wp:start x="-166" y="-166"/>
                <wp:lineTo x="-166" y="21669"/>
                <wp:lineTo x="21725" y="21669"/>
                <wp:lineTo x="21725" y="-166"/>
                <wp:lineTo x="-166" y="-166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4416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81525</wp:posOffset>
            </wp:positionH>
            <wp:positionV relativeFrom="paragraph">
              <wp:posOffset>-198755</wp:posOffset>
            </wp:positionV>
            <wp:extent cx="2990215" cy="4472940"/>
            <wp:effectExtent l="0" t="0" r="0" b="0"/>
            <wp:wrapTight wrapText="bothSides">
              <wp:wrapPolygon edited="0">
                <wp:start x="-210" y="-104"/>
                <wp:lineTo x="-210" y="21617"/>
                <wp:lineTo x="21758" y="21617"/>
                <wp:lineTo x="21758" y="-104"/>
                <wp:lineTo x="-210" y="-104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47294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35</wp:posOffset>
            </wp:positionH>
            <wp:positionV relativeFrom="paragraph">
              <wp:posOffset>-898525</wp:posOffset>
            </wp:positionV>
            <wp:extent cx="2042160" cy="2698115"/>
            <wp:effectExtent l="0" t="0" r="0" b="0"/>
            <wp:wrapTight wrapText="bothSides">
              <wp:wrapPolygon edited="0">
                <wp:start x="-393" y="-175"/>
                <wp:lineTo x="-393" y="21638"/>
                <wp:lineTo x="21915" y="21638"/>
                <wp:lineTo x="21915" y="-175"/>
                <wp:lineTo x="-393" y="-175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69811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00380</wp:posOffset>
            </wp:positionH>
            <wp:positionV relativeFrom="paragraph">
              <wp:posOffset>293370</wp:posOffset>
            </wp:positionV>
            <wp:extent cx="3970020" cy="2999740"/>
            <wp:effectExtent l="0" t="0" r="0" b="0"/>
            <wp:wrapTight wrapText="bothSides">
              <wp:wrapPolygon edited="0">
                <wp:start x="-118" y="-104"/>
                <wp:lineTo x="-118" y="21665"/>
                <wp:lineTo x="21679" y="21665"/>
                <wp:lineTo x="21679" y="-104"/>
                <wp:lineTo x="-118" y="-104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99974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619875</wp:posOffset>
            </wp:positionH>
            <wp:positionV relativeFrom="margin">
              <wp:posOffset>46990</wp:posOffset>
            </wp:positionV>
            <wp:extent cx="2399665" cy="3677285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67728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ИЛЬЯ ИЛЬФ  ЕВГЕНИЙ ПЕТРОВ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90</wp:posOffset>
            </wp:positionH>
            <wp:positionV relativeFrom="paragraph">
              <wp:posOffset>291465</wp:posOffset>
            </wp:positionV>
            <wp:extent cx="3454400" cy="2627630"/>
            <wp:effectExtent l="0" t="0" r="0" b="0"/>
            <wp:wrapTight wrapText="bothSides">
              <wp:wrapPolygon edited="0">
                <wp:start x="-182" y="-180"/>
                <wp:lineTo x="-182" y="21675"/>
                <wp:lineTo x="21737" y="21675"/>
                <wp:lineTo x="21737" y="-180"/>
                <wp:lineTo x="-182" y="-18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62763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«ЗОЛОТОЙ ТЕЛЁНОК»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959735</wp:posOffset>
            </wp:positionH>
            <wp:positionV relativeFrom="paragraph">
              <wp:posOffset>280035</wp:posOffset>
            </wp:positionV>
            <wp:extent cx="4163695" cy="3112770"/>
            <wp:effectExtent l="0" t="0" r="0" b="0"/>
            <wp:wrapTight wrapText="bothSides">
              <wp:wrapPolygon edited="0">
                <wp:start x="-172" y="-173"/>
                <wp:lineTo x="-172" y="21672"/>
                <wp:lineTo x="21772" y="21672"/>
                <wp:lineTo x="21772" y="-173"/>
                <wp:lineTo x="-172" y="-173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311277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16735</wp:posOffset>
            </wp:positionH>
            <wp:positionV relativeFrom="paragraph">
              <wp:posOffset>565150</wp:posOffset>
            </wp:positionV>
            <wp:extent cx="3645535" cy="2753995"/>
            <wp:effectExtent l="0" t="0" r="0" b="0"/>
            <wp:wrapTight wrapText="bothSides">
              <wp:wrapPolygon edited="0">
                <wp:start x="-151" y="-134"/>
                <wp:lineTo x="-151" y="21684"/>
                <wp:lineTo x="21701" y="21684"/>
                <wp:lineTo x="21701" y="-134"/>
                <wp:lineTo x="-151" y="-134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75399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52"/>
          <w:szCs w:val="52"/>
        </w:rPr>
        <w:t xml:space="preserve">         </w:t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М.А.  ШОЛОХОВ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650990</wp:posOffset>
            </wp:positionH>
            <wp:positionV relativeFrom="paragraph">
              <wp:posOffset>41910</wp:posOffset>
            </wp:positionV>
            <wp:extent cx="2911475" cy="4429125"/>
            <wp:effectExtent l="0" t="0" r="0" b="0"/>
            <wp:wrapTight wrapText="bothSides">
              <wp:wrapPolygon edited="0">
                <wp:start x="-217" y="-105"/>
                <wp:lineTo x="-217" y="21615"/>
                <wp:lineTo x="21763" y="21615"/>
                <wp:lineTo x="21763" y="-105"/>
                <wp:lineTo x="-217" y="-105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4429125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«ДОНСКИЕ РАССКАЗЫ»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7960</wp:posOffset>
            </wp:positionH>
            <wp:positionV relativeFrom="paragraph">
              <wp:posOffset>53975</wp:posOffset>
            </wp:positionV>
            <wp:extent cx="2935605" cy="4044950"/>
            <wp:effectExtent l="0" t="0" r="0" b="0"/>
            <wp:wrapTight wrapText="bothSides">
              <wp:wrapPolygon edited="0">
                <wp:start x="-223" y="-107"/>
                <wp:lineTo x="-223" y="21579"/>
                <wp:lineTo x="21824" y="21579"/>
                <wp:lineTo x="21824" y="-107"/>
                <wp:lineTo x="-223" y="-107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404495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79400</wp:posOffset>
            </wp:positionH>
            <wp:positionV relativeFrom="paragraph">
              <wp:posOffset>144145</wp:posOffset>
            </wp:positionV>
            <wp:extent cx="3609340" cy="3609340"/>
            <wp:effectExtent l="0" t="0" r="0" b="0"/>
            <wp:wrapTight wrapText="bothSides">
              <wp:wrapPolygon edited="0">
                <wp:start x="-122" y="-60"/>
                <wp:lineTo x="-122" y="21539"/>
                <wp:lineTo x="21661" y="21539"/>
                <wp:lineTo x="21661" y="-60"/>
                <wp:lineTo x="-122" y="-60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3609340"/>
                    </a:xfrm>
                    <a:prstGeom prst="rect">
                      <a:avLst/>
                    </a:prstGeom>
                    <a:ln w="3810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1" w:color="000000"/>
        <w:left w:val="single" w:sz="4" w:space="11" w:color="000000"/>
        <w:bottom w:val="single" w:sz="4" w:space="11" w:color="000000"/>
        <w:right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6:00Z</dcterms:created>
  <dc:creator>Master</dc:creator>
  <dc:description/>
  <dc:language>en-US</dc:language>
  <cp:lastModifiedBy>Master</cp:lastModifiedBy>
  <cp:lastPrinted>1995-11-21T17:41:00Z</cp:lastPrinted>
  <dcterms:modified xsi:type="dcterms:W3CDTF">2001-12-31T2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64a0000000000010290110207f7000400038000</vt:lpwstr>
  </property>
</Properties>
</file>