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ШКОЛЬНОЕ 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ИЙ САД №8"РУСАЛОЧКА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Кстово 3 микрорайон дом 27 телефон 2-11-93,2-27-16,2-17-3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Конспект организованной образовательн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теме «Формирование диалогиче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монологической речи в режиссёрской игр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разовательная область «Речевое развитие»</w:t>
      </w:r>
    </w:p>
    <w:p>
      <w:pPr>
        <w:pStyle w:val="Normal"/>
        <w:jc w:val="center"/>
        <w:rPr/>
      </w:pPr>
      <w:r>
        <w:rPr>
          <w:sz w:val="32"/>
          <w:szCs w:val="32"/>
        </w:rPr>
        <w:t>Раздел «Развитие реч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игра-драматизация сказки «Теремок на новый лад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Яшукова И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зрастная группа: подготовительна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игры: «Теремок на новый ла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вать творческую самостоятельность, эстетический вкус в передаче образа, отчетливость произношения; учить использовать средства выразительности драматизации (поза, жесты, мимика, голос, дви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звитию диалогической  и монологическ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грамматического строя речи: согласование существительных с прилагательными, глаголами и числитель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навыков словообразования и словоизме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тивизация пассивного сло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вязного речевого высказы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осприятия, внимания,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ботка четких координированных движений во взаимодействии с реч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целостного восприятия русской народной сказ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развивать у детей умение создавать выразительный образ в игре- драмат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имитировать характерные действия персона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амять, зрительное и слуховое внимание, образное мышление,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 детей эмоционально-позитивного настроя, формирование навыков сотрудничества, самостоятельности, инициатив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любви, добра, бережного отношения к окружающему миру через сказ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чувства уверенности при выполнении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грация областей: ОО «Речевое развитие», ОО «Социально –коммуникативное», ОО «Физическое развитие», ОО «Художественно – эстетическое развитие», ОО «Познавательное разви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 Сказочница, Мышка, Ёж, Лиса, Лягушка, Волк, Заяц,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 к занятию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омик-теремок, елка, береза, заборчик, стульчики у домика,  замок, билеты в театр, афиша, касса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остюмы мышки, лягушки, ежика, зайца, волка, лисички, медве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а «Что такое театр», «Театральные професси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а – импровизация. Мини-сценка «Старик - лесовичок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казывание сказки «Репка» (пальчиковый театр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льный театр «Репк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гадки без сл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а – викторина «Узнай сказку по иллюстрациям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казывание сказки «Колобок» с использованием театра-мас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кажи стихи руками</w:t>
      </w:r>
    </w:p>
    <w:p>
      <w:pPr>
        <w:pStyle w:val="Normal"/>
        <w:rPr/>
      </w:pPr>
      <w:r>
        <w:rPr>
          <w:sz w:val="28"/>
          <w:szCs w:val="28"/>
        </w:rPr>
        <w:t>9. Отгадывание загадок о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сматривание иллюстраций к сказ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смотр мультфильма «Теремок», «Заюшкина изб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ение сказки собственного сочинения «Теремок на новый лад»</w:t>
      </w:r>
    </w:p>
    <w:p>
      <w:pPr>
        <w:pStyle w:val="Normal"/>
        <w:rPr/>
      </w:pPr>
      <w:r>
        <w:rPr>
          <w:sz w:val="28"/>
          <w:szCs w:val="28"/>
        </w:rPr>
        <w:t>9. Лепка и рисование героев сказки «Терем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ая работа: проговаривание слов отдельных персонажей с выучиванием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приемы: художественное слово, распределение ролей, показ, объяс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Здравствуйте, дети! Ребята  посмотрите  к нам сегодня пришли гости. Давайте поздороваемся с ним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дактическая игра:</w:t>
      </w:r>
      <w:r>
        <w:rPr>
          <w:sz w:val="28"/>
          <w:szCs w:val="28"/>
        </w:rPr>
        <w:t xml:space="preserve"> «Ласковое слово» (встаем вкруг и говорим друг другу ласковое слово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мы с вами отправимся в путешествие к русским народным сказкам. Кто мне скажет «Почему они называются русские народ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несколько русских народных сказок? (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егодня мы с вами покажем сказку «Теремок на новый лад». Но это будет не та сказка, которую все знают. Эта будет сказка, которую мы с вами сочинили вместе. Персонажи в этой сказке остались прежними. Кто назовёт мне их?</w:t>
      </w:r>
    </w:p>
    <w:p>
      <w:pPr>
        <w:pStyle w:val="Normal"/>
        <w:rPr/>
      </w:pPr>
      <w:r>
        <w:rPr>
          <w:sz w:val="28"/>
          <w:szCs w:val="28"/>
        </w:rPr>
        <w:t xml:space="preserve">Но прежде, чем начать, давайте представим, что мы оказались в театре (звучит музы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ссиром у нас будет Крист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и проходят в кассу покупают билеты. Прошу зрителей занять свои места. Молодцы! Итак, начинаем.</w:t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</w:p>
    <w:p>
      <w:pPr>
        <w:pStyle w:val="Normal"/>
        <w:rPr/>
      </w:pPr>
      <w:r>
        <w:rPr>
          <w:rStyle w:val="Style14"/>
          <w:i w:val="false"/>
          <w:color w:val="000000"/>
          <w:sz w:val="28"/>
          <w:szCs w:val="28"/>
        </w:rPr>
        <w:t>Сказку дети очень ждали,</w:t>
      </w:r>
    </w:p>
    <w:p>
      <w:pPr>
        <w:pStyle w:val="Normal"/>
        <w:rPr/>
      </w:pPr>
      <w:r>
        <w:rPr>
          <w:rStyle w:val="Style14"/>
          <w:i w:val="false"/>
          <w:color w:val="000000"/>
          <w:sz w:val="28"/>
          <w:szCs w:val="28"/>
        </w:rPr>
        <w:t>Сказку дети в гости звали!</w:t>
      </w:r>
    </w:p>
    <w:p>
      <w:pPr>
        <w:pStyle w:val="Normal"/>
        <w:rPr/>
      </w:pPr>
      <w:r>
        <w:rPr>
          <w:rStyle w:val="Style14"/>
          <w:i w:val="false"/>
          <w:color w:val="000000"/>
          <w:sz w:val="28"/>
          <w:szCs w:val="28"/>
        </w:rPr>
        <w:t>Сказка здесь уже, друзья,</w:t>
      </w:r>
    </w:p>
    <w:p>
      <w:pPr>
        <w:pStyle w:val="Normal"/>
        <w:rPr>
          <w:sz w:val="28"/>
          <w:szCs w:val="28"/>
        </w:rPr>
      </w:pPr>
      <w:r>
        <w:rPr>
          <w:rStyle w:val="Style14"/>
          <w:i w:val="false"/>
          <w:color w:val="000000"/>
          <w:sz w:val="28"/>
          <w:szCs w:val="28"/>
        </w:rPr>
        <w:t>Сказка к нам пришла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оял в лесу теремок, был не низок, а высок, а на двери висел замок. Бежала мимо того теремка Мышка-норушка. Подошла, посмотрела, да и говор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, кто в теремочке живёт?</w:t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икто ей не ответил. Постояла Мышка, потрогала замок и дум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у и ладно, пойду домой. Мой-то дом намного лучше. Он хоть и маленький, за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плый, сухой, в нём сыра, корочек хлебных много.</w:t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ёп-шлёп-шлёп. Кто это? А это Лягушка-квакушка пожалов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г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, Мышка, стоишь? На что любуешь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вот, видишь, дом ничейный, а на нём замок висит, никак не вой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г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подумаешь, дом! Мой-то намного лучше! Сыренько, мокренько, мошек да комаров тьма-тьмущая! Живи, да жизни радуй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ыр-фыр! Фур-фур! Что за гость? А это Ёжик-колючка серая. Бежит, торопится, фыркает, что-то ищет, навер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го стоим, кого ждём? Заняться нечем? Стоят-прохлаждаю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г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чего ж ты невежливый, колючка грибная! Видишь, теремок нашли, а как попасть туда не зна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жен вам этот теремок! Вот у меня дом, всем домам дом! Крыша не протекает, окна пластиковые поставил, электричество провести собираюсь. А здесь неизвестно. Что там, да как -  кто знает?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звери, размышляют. Вдруг слышат, кусточки шевелятся, чьи-то ушки мельк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ходи, Зайчик-побегайчик, не бойся! Мы здесь дом нашли, да войти никак не войдём. Может ты помож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нужен мне никакой дом! Мне в моих кустиках намного спокойнее. Сидишь себе спокойненько, травку щиплешь. Главное в доме, чтоб не страшно было.</w:t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звери теремком любовались. Охали, ахали! Вдруг слышат – песенку кто-то по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от дедушки у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от бабушки у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меня ты не уйд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обед ко мне пойд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! Кого я вижу! А, что это вы тут делаете, осмелюсь спроси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, Лисичка-сестричка!  Посмотри, оцен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! Хоромы-то царские! Мне бы такой дом! А то моя избушка лубяная под снос идёт, а где новое жильё дадут -  власти про то не докладыв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-у-у-у! Ох, и голодно мне, ох, и холодно мне! У-у-у-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Волчок-серый бочок пожал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ел волк на теремок, да и говор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>- Мне бы такой дом, как у Шарика в деревне! Сидел бы я в нём, на луну бы любовался, а люди мне еду в миске приносили. Красота! Вот о чём мечтать надо, а не об этой многоэтажке без лифта!</w:t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шёл волк дальше, гордо хвостом помах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крылся за поворотом, а тут треск, гам, сплошной тарарам. Это Медведь косолапый из кустов вывалив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 за митинг на поляне? Что вы рты поразевали? Чем любуете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, Мишка-батюшка, видишь, какой терем-теремок? Он не низок, а высок! На двери висит замок! Что дел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елать, что делать! Разберёмся!</w:t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мал Медведь замок, но в дверь не помещается, в окне застревает. Пыхтит Мишка, пыхтит, а теремок трещит по всем швам, качается, шатается, да и развалился на мелкие дос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я дурень ста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ова с ды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что я на этот дом позар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меня в берлоге и сухо, и теп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ится там приятно и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стиками её прикр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ежком её присы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зка, а не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йду я отсюда, лучше малиной полакомлюсь, пока не осыпалась!</w:t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овылял косолапый туда, откуда при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ли звери, посмотрели на теремковые развалины, погоревали, да и пошли – каждый в свой дом.</w:t>
      </w:r>
    </w:p>
    <w:p>
      <w:pPr>
        <w:pStyle w:val="Normal"/>
        <w:rPr/>
      </w:pPr>
      <w:r>
        <w:rPr>
          <w:sz w:val="28"/>
          <w:szCs w:val="28"/>
        </w:rPr>
        <w:t>А мишка сел в малиннике и есть ему почему-то расхотелось. Вспомнилась косолапому пословиц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«Каждый кулик своё болото хвалит»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И решил он построить теремок лучше прежнего, как памятник всем домам, потому что нет ничего прекраснее, чем свой родной, любим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казки конец, а кто слушал –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, вам понравилась сказ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омнит, как она называла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то её придумал?</w:t>
      </w:r>
    </w:p>
    <w:p>
      <w:pPr>
        <w:pStyle w:val="Normal"/>
        <w:rPr/>
      </w:pPr>
      <w:r>
        <w:rPr>
          <w:b/>
          <w:sz w:val="28"/>
          <w:szCs w:val="28"/>
        </w:rPr>
        <w:t>Какая сказка вам больше нравится, русская народная, или придуманная на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в сказке вам понравился больше всег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думаете, хороший поступок совершил Медведь в конце сказ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понимаете пословицу «Каждый кулик своё болото хвалит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и словами начинается сказ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и словами заканчивается сказк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перь давайте поаплодируем нашим артистам, ведь в театре после спектакля принято, в знак признательности, дарить артистам аплодисменты. А артисты должны выйти все вместе и поклонить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полукругом поют песню «Ежик почталь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емся с гостями и уходим в группу.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лабое выделение"/>
    <w:qFormat/>
    <w:rPr>
      <w:i/>
      <w:iCs/>
      <w:color w:val="40404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8:23:00Z</dcterms:created>
  <dc:creator>user</dc:creator>
  <dc:description/>
  <cp:keywords/>
  <dc:language>en-US</dc:language>
  <cp:lastModifiedBy>МБДОУ 8</cp:lastModifiedBy>
  <cp:lastPrinted>2019-11-12T08:54:00Z</cp:lastPrinted>
  <dcterms:modified xsi:type="dcterms:W3CDTF">2019-11-18T12:37:00Z</dcterms:modified>
  <cp:revision>65</cp:revision>
  <dc:subject/>
  <dc:title>17 января под руководством воспитателя по физической культуре Смирновой Ольги Юрьевны в подготовительной группе №4(воспитатели Дудоева Ирина Васильевна и Рословцева Лариса Викторовна)и в старшей группе №6(воспитатель Злотова Ольга Юрьевна)был проведен фи</dc:title>
</cp:coreProperties>
</file>