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пект организованной образовательной деятельности </w:t>
        <w:br/>
        <w:t>«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Колобок покатился по лесной дорож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 Зверева Е.В., воспитатель 1 кв. категор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7 «Пингвиненок»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минать бумажную салфетку в комок, раскатывать в ладошках и наклеивать на дорожку, нарисованную фломастером в виде кривой лини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чувство формы, мелкую моторику, согласованность в работе обеих рук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интерес к изображению сказочных героев доступными средствами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НОД: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к нам сегодня в гости прикатился герой из сказки. Отгадайте, пожалуйста, кто это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группу вкатывается Колобо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Колобок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, мы, хорошо знаем эту сказку. Вам нравится колобок?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Да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 А давайте споём вместе с колобком его песенку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вучит запись на диске).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колобок, колобок!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мбару метён,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усекам скребён,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метане мешён,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чку сажён,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ошке стужён,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т дедушки ушёл,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т бабушки ушёл…</w:t>
      </w:r>
    </w:p>
    <w:p>
      <w:pPr>
        <w:pStyle w:val="Normal"/>
        <w:spacing w:lineRule="auto" w:line="360" w:before="201" w:after="20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случилось с Колобком в сказке?</w:t>
      </w:r>
    </w:p>
    <w:p>
      <w:pPr>
        <w:pStyle w:val="Normal"/>
        <w:spacing w:lineRule="auto" w:line="360" w:before="201" w:after="20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 съела Лиса.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давайте изменим конец сказки, так чтобы Колобок убежал от Лисы. Споет Колобок Лисе песенку - прыгнет на дорожку и покатится дальше, напевая свою веселую песенку. А, чтобы нашему Колобку не скучно было одному катиться по дорожке, предлагаю сделать ему много друзей-колобков. Вы согласны?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 мы можем сделать Колобк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едполагаемые ответы детей: слепить из пластилина, нарисовать..)</w:t>
      </w:r>
    </w:p>
    <w:p>
      <w:pPr>
        <w:pStyle w:val="Normal"/>
        <w:spacing w:lineRule="auto" w:line="360" w:before="201" w:after="20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вам предлагаю сделать колобка из салфеток желтого цвета и приклеить его вот на такую дорожк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 (Воспитатель на листе бумаги зеленого цвета рисует дорожку – кривую линию (дети рисуют пальчиком в воздухе), затем педагог берет бумажную салфетку желтого цвета, сминает в комок, прикладывает к нарисованной дорожке и сначала «играет» - показывает, как Колобок катится по дорожке, а затем приклеивает его)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 приглашает детей сесть за стол, на котором лежат подготовленные листы бумаги зеленого цвета с нарисованными дорожками, салфетки желтого цвета, розетки с клейстером, клеевые кисти, матерчатые салфетки для каждого ребенк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ручки хорошо сминали салфетку нам нужно сделать гимнастику</w:t>
        <w:br/>
        <w:t>для пальчиков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о делали мы с вами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ак, вот так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обок пекли мы сами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ак, вот так.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включаются в игровое задание, воспитатель помогает. По окончании работы воспитатель предлагает на мольберте оформить выставку из детских работ, хвалит детей.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бок, посмотри,  какие колобки у нас получились. Вот сколько у тебя новых друзей стало. Ребята, Колобок говорит нам всем спасибо, ему очень понравились друзья - колобки, которые сделали вы.</w:t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201" w:after="20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пользуемая 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ва И. А. «Программа художественного воспитания, обучения и развития детей 2-7 лет «Цветные ладошки». - "ИД Цветной мир" 2011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 / Под ред. М. А. Васильевой, В. В. Гербовой, Т. С. Комаровой. – 5-е изд. – М.: Мозаика - Синтез, 200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 для дошкольников 2-4 года. Пособие для воспитателей детского сада и родителей. /Сост. Н.П.Ильчук и др.- 1-е издание. М., АСТ, 1999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9:18:00Z</dcterms:created>
  <dc:creator>asus-пк</dc:creator>
  <dc:description/>
  <cp:keywords/>
  <dc:language>en-US</dc:language>
  <cp:lastModifiedBy>User</cp:lastModifiedBy>
  <dcterms:modified xsi:type="dcterms:W3CDTF">2020-11-23T20:35:00Z</dcterms:modified>
  <cp:revision>3</cp:revision>
  <dc:subject/>
  <dc:title/>
</cp:coreProperties>
</file>