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открытого мероприятия по ПДД в подготовительной группе "Безопасное поведение детей на дорогах"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Формирование знаний, умений и практических навыков безопасного поведения на дороге и улице. Обобщить знания детей о Правилах дорожного движения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бразовательные задачи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знания детей о транспорте, о видах транспорт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правила пользования общественным транспортом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знания об опасностях, которые ждут детей на улице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знания детей о сигналах светофора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умение различать и понимать значение некоторых дорожных знаков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навыки поведения на дороге через изучение знаков дорожного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я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умение детей применять полученные знания о Правилах дорожного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я в играх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звивающие 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ить правила поведения на улице. Правила дорожного движения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е узнавать виды наземного транспорта по различным признакам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внимательность, наблюдательность при выполнении задания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логическое мышление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речь – доказательство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оспитательные задачи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 детей уважительное отношение к Правилам дорожного движения и желание следовать им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культуру поведения с целью предупреждения детского дорожно-транспортного травматизма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мение внимательно слушать, не перебивать, дополнять и исправлять ошибки своих товарищей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Коррекционные задачи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сравнивать, выделять главное, существенное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е группировать предметы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мелкую моторику рук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стойчивое внимание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слуховое восприятие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ть активный словарь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ать положительные навыки поведения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я речи с движением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од занятия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. Организационный момент:</w:t>
      </w:r>
      <w:r>
        <w:rPr>
          <w:rFonts w:cs="Times New Roman" w:ascii="Times New Roman" w:hAnsi="Times New Roman"/>
          <w:sz w:val="24"/>
          <w:szCs w:val="24"/>
        </w:rPr>
        <w:t xml:space="preserve"> (Дети входят в группу. Воспитатель обращает внимание детей на гостей, предлагает поздороваться с ними)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 дорогие ребята!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бята, посмотрите, кто к нам пришёл в гости!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оспитатель показывает детям куклу – Карлсон)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лсон прилетел к нам из другой страны. Он хочет познакомиться с вами и получше узнать наш город. А ещё Карлсон хочет прогуляться по городу, но он не знает правил поведения на улице. А вот, о каких правилах идёт речь, вы узнаете из стихотворения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городу, по улице не ходят просто так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не знаешь правила, легко попасть впросак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ё время будь внимательным и помни наперёд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и имеют правила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и имеют правила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офёр и пешеход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жите, о каких правилах идёт речь в стихотворении?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Правила, дорожного движения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: Верно! Ребята, поможем Карлсону разобраться в Правилах дорожного движения?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Поможем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Не переживай, Карлсон, ребята наши тебе помогут. Дорогие знатоки дорожных правил! Давайте сегодня поможем Карлсону, разобраться в Правилах дорожного движения. Вспомним правила поведения на дороге, сигналы светофора, дорожные знаки. Ребята, нам нужно убедить Карлсона в том, что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 важная наука –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движения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должны их соблюдать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без исключения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, сегодня будем играть, читать стихи, отгадывать загадки, кроссворд. Будем отвечать на вопросы, ответы будем показывать на картинках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нас сегодня будут разные задания и серьёзные испытания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м, всё понятно, друзья? (Ответы детей)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, вот и хорошо!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ак, мы начинаем!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 путь мы тотчас отправляемся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главной дороге навстречу мечте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вниманье пригодиться везде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жу, вы все в ожидании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ервое ваше задание!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1: "Отгадай загадку и покажи отгадку"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ля этого коня еда –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нзин, и масло, и вода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лугу он не пасётся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орогам он несётся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Автомобиль)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Маленькие домики по улицам бегут,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рослых и детишек домики везут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Автобус)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позаранку за окошком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ук и звон и кутерьма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ят красные дома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ямым стальным дорожкам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Трамвай)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дивительный вагон!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удите сами: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льсы в воздухе, а он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жит их руками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Троллейбус)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Глаз зелёный загорится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ит, можно нам садится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Такси)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Догадайтесь, о каких видах транспорта идёт речь в загадках?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О наземном общественном виде транспорта.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Верно. Когда мы едем в автобусе, трамвае, мы – кто?..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ассажиры)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гда мы едем по улице, мы – кто?..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ешеходы)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цы! Итак, представьте, вы пассажиры! Какие правила пользования общественного транспорта вы знаете? Нашему Карлсону тяжело будет сразу запомнить правила поведения, поэтому мы будем учить его с помощью моделей подсказок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В общественном транспорте, пассажиры ведут себя спокойно. Разговаривают тихим голосом. Нельзя кричать, шуметь. Пассажиры должны пройти внутрь салона. Крепко держаться за поручни. Оплачивать за проезд. Уступают место старшим, пожилым людям, пассажирам с маленькими детьми. Нельзя высовываться из окна, пить напитки, кушать сладости и мороженое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Молодцы! Хорошо знаете правила для пассажиров. А сейчас расскажите Карлсону обязательное правило дорожной безопасности: как нужно обходить стоящий на остановке автобус, троллейбус и трамвай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 xml:space="preserve">: Стоящий на дороге или остановке автобус и троллейбус нужно обходить сзади, а трамвай – спереди.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Верно, ребята!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, а если правила нарушишь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вмы разные получишь,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друг случится беда,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надо делать нам тогда?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Звонить в "03", скорую помощь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Напомните, Карлсону, что же это за машина скорая помощь?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Это специальный транспорт.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Правильно! А вот знаете ли вы ещё машины специального транспорта, мы сейчас с Карлсоном и узнаем из следующего задания: "Разделить картинки на 2 группы: Первая группа с изображением - общественного транспорта; Вторая группа с изображением - специального транспорта"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ть и показать отобранные картинки.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Молодцы! Отлично справились с заданием. А теперь, давайте познакомим Карлсона с верным другом и помощником водителей и пешеходов. Отгадайте загадку и узнаете его имя: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существует, чтобы тебе помочь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ть пройти опасный,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ит и день и ночь –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ёный, жёлтый, красный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Что это?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Светофор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Верно! Я не буду вас спрашивать, что такое светофор и зачем он нужен, потому что уверена, что вы его знаете, а вот как вы усвоили сигналы светофора, мы с Карлсоном, сейчас проверим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ерите нужную рифму к стихотворению (Игра "Доскажи словечко")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учи закон простой,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ый свет зажёгся - … (стой)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ёлтый скажет пешеходу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готовиться к … (переходу)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зелёный впереди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ворит он всем - … (иди)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Молодцы, и сигналы светофора вы знаете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шло время и отдохнуть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зкультминутка: "Светофор" – с использованием знаков дорожного движения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ети встают в круг, воспитатель в центре круга)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буду читать стихотворение, и показывать сигналы светофора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горит зелёный свет – вы идёте по кругу; загорелся жёлтый – нужно остановиться, ну, а если зажёгся красный свет – вы сидите на корточках и грозите друг другу пальчиком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нимание!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тебя горят они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тофорные огни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ый стой!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ёлтый жди!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, зелёный свет иди!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кторина "Будь внимательным"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еперь я вас проверю,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игру для вас затею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задам сейчас вопросы –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чать на них не просто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ы поступаете согласно Правилам дорожного движения, то дружно отвечайте: «Это я, это я, это все мои друзья!» А если вы услышите загадку, так не поступайте, то просто молчите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то из вас идёт вперёд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там, где переход?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то летит вперёд так скоро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не видит светофора?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Знает кто, что свет зелёный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чает – путь открыт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что жёлтый свет всегда нам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иманье говорит?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Знает кто, что красный свет –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значит, когда нет?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Кто, из вас идя домой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жит путь по мостовой?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Кто из вас в вагоне тесном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упил старушке место?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Кто вблизи проезжей части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ело гоняет мячик?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Молодцы дети! Вы очень хорошо знаете Правила дорожного движения. А знаете ли вы дорожные знаки?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И дорожные знаки знаем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Сейчас, Карлсон, мы познакомим тебя с дорожными знаками. Я буду задавать вопросы, а вы, ребята называйте правильный ответ и показывайте картинку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играем в дидактическую игру "Какой это знак?"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имание! Слушайте вопрос!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ети отгадывают какой нужен знак и показывают картинку)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оспитатель: Я хочу перейти улицу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й дорожный знак я должна найти, чтобы определить место перехода?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ешеходный переход)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оспитатель: Мы поехали отдыхать за город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й знак мы должны взять с собой?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Осторожно, дети!)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оспитатель: Если мы захотим кушать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й знак нам поможет найти столовую или кафе?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ункт питания)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оспитатель: Нам нужно сесть в автобус, по какому знаку мы узнаем, что это остановка? (Остановка общественного транспорта – автобуса)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Воспитатель: Если понадобилось срочно позвонить? Какой знак нам поможет найти, телефон?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Телефон)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рошо, молодцы! И закончим разговор заданием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Смоделируй дорожный знак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Задание Смоделируй дорожный знак)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 столе лежат 8 карт основ с жёлтыми рамками и 9 частей для моделирования знаков)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ам необходимо собрать дорожные знаки, назвать и объяснить значение этого дорожного знака. Вам, всё понятно? Приступайте, к выполнению задания!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цы! Я вижу, что и дорожные знаки вы усвоили хорошо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сейчас вам зарядка для ума: "Разгадайте кроссворд Светофорчика"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357"/>
        <w:gridCol w:w="357"/>
        <w:gridCol w:w="394"/>
        <w:gridCol w:w="357"/>
        <w:gridCol w:w="368"/>
        <w:gridCol w:w="357"/>
        <w:gridCol w:w="357"/>
        <w:gridCol w:w="357"/>
        <w:gridCol w:w="357"/>
        <w:gridCol w:w="394"/>
        <w:gridCol w:w="357"/>
        <w:gridCol w:w="829"/>
      </w:tblGrid>
      <w:tr>
        <w:trPr/>
        <w:tc>
          <w:tcPr>
            <w:tcW w:w="1102" w:type="dxa"/>
            <w:gridSpan w:val="3"/>
            <w:tcBorders>
              <w:top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br/>
              <w:t>  </w:t>
            </w:r>
          </w:p>
        </w:tc>
        <w:tc>
          <w:tcPr>
            <w:tcW w:w="394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Cambria Math" w:ascii="Cambria Math" w:hAnsi="Cambria Math"/>
                <w:color w:val="555555"/>
                <w:sz w:val="24"/>
                <w:szCs w:val="24"/>
                <w:lang w:eastAsia="ru-RU"/>
              </w:rPr>
              <w:t>⁴</w:t>
            </w: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7" w:type="dxa"/>
            <w:vMerge w:val="restart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1082" w:type="dxa"/>
            <w:gridSpan w:val="3"/>
            <w:vMerge w:val="restart"/>
            <w:tcBorders>
              <w:top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22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8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³ </w:t>
            </w:r>
          </w:p>
        </w:tc>
        <w:tc>
          <w:tcPr>
            <w:tcW w:w="714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394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357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8" w:type="dxa"/>
            <w:vMerge w:val="restart"/>
            <w:tcBorders>
              <w:left w:val="thickThinLargeGap" w:sz="8" w:space="0" w:color="000000"/>
              <w:bottom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1108" w:type="dxa"/>
            <w:gridSpan w:val="3"/>
            <w:tcBorders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357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</w:r>
          </w:p>
        </w:tc>
        <w:tc>
          <w:tcPr>
            <w:tcW w:w="368" w:type="dxa"/>
            <w:tcBorders>
              <w:top w:val="thickThinLargeGap" w:sz="8" w:space="0" w:color="000000"/>
              <w:bottom w:val="thickThinLargeGap" w:sz="8" w:space="0" w:color="00000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² </w:t>
            </w:r>
          </w:p>
        </w:tc>
        <w:tc>
          <w:tcPr>
            <w:tcW w:w="357" w:type="dxa"/>
            <w:tcBorders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357" w:type="dxa"/>
            <w:tcBorders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357" w:type="dxa"/>
            <w:tcBorders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357" w:type="dxa"/>
            <w:tcBorders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1580" w:type="dxa"/>
            <w:gridSpan w:val="3"/>
            <w:vMerge w:val="restart"/>
            <w:tcBorders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</w:tr>
      <w:tr>
        <w:trPr/>
        <w:tc>
          <w:tcPr>
            <w:tcW w:w="388" w:type="dxa"/>
            <w:vMerge w:val="continue"/>
            <w:tcBorders>
              <w:left w:val="thickThinLargeGap" w:sz="8" w:space="0" w:color="000000"/>
              <w:bottom w:val="thickThinLargeGap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</w:r>
          </w:p>
        </w:tc>
        <w:tc>
          <w:tcPr>
            <w:tcW w:w="1465" w:type="dxa"/>
            <w:gridSpan w:val="4"/>
            <w:tcBorders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368" w:type="dxa"/>
            <w:tcBorders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357" w:type="dxa"/>
            <w:tcBorders>
              <w:bottom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357" w:type="dxa"/>
            <w:vMerge w:val="restart"/>
            <w:tcBorders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357" w:type="dxa"/>
            <w:tcBorders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35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gridSpan w:val="3"/>
            <w:vMerge w:val="continue"/>
            <w:tcBorders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8" w:type="dxa"/>
            <w:tcBorders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¹ </w:t>
            </w:r>
          </w:p>
        </w:tc>
        <w:tc>
          <w:tcPr>
            <w:tcW w:w="357" w:type="dxa"/>
            <w:tcBorders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357" w:type="dxa"/>
            <w:tcBorders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394" w:type="dxa"/>
            <w:tcBorders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357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</w:r>
          </w:p>
        </w:tc>
        <w:tc>
          <w:tcPr>
            <w:tcW w:w="368" w:type="dxa"/>
            <w:tcBorders>
              <w:bottom w:val="thickThinLargeGap" w:sz="8" w:space="0" w:color="C0C0C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357" w:type="dxa"/>
            <w:tcBorders>
              <w:bottom w:val="thickThinLargeGap" w:sz="8" w:space="0" w:color="C0C0C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357" w:type="dxa"/>
            <w:vMerge w:val="continue"/>
            <w:tcBorders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</w:r>
          </w:p>
        </w:tc>
        <w:tc>
          <w:tcPr>
            <w:tcW w:w="357" w:type="dxa"/>
            <w:tcBorders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357" w:type="dxa"/>
            <w:tcBorders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394" w:type="dxa"/>
            <w:tcBorders>
              <w:top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Cambria Math" w:ascii="Cambria Math" w:hAnsi="Cambria Math"/>
                <w:color w:val="555555"/>
                <w:sz w:val="24"/>
                <w:szCs w:val="24"/>
                <w:lang w:eastAsia="ru-RU"/>
              </w:rPr>
              <w:t>⁵</w:t>
            </w: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7" w:type="dxa"/>
            <w:vMerge w:val="restart"/>
            <w:tcBorders>
              <w:bottom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829" w:type="dxa"/>
            <w:vMerge w:val="restart"/>
            <w:tcBorders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</w:tr>
      <w:tr>
        <w:trPr/>
        <w:tc>
          <w:tcPr>
            <w:tcW w:w="1853" w:type="dxa"/>
            <w:gridSpan w:val="5"/>
            <w:tcBorders>
              <w:left w:val="thickThinLargeGap" w:sz="8" w:space="0" w:color="00000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368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357" w:type="dxa"/>
            <w:vMerge w:val="restart"/>
            <w:tcBorders>
              <w:bottom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357" w:type="dxa"/>
            <w:vMerge w:val="continue"/>
            <w:tcBorders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</w:r>
          </w:p>
        </w:tc>
        <w:tc>
          <w:tcPr>
            <w:tcW w:w="357" w:type="dxa"/>
            <w:tcBorders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357" w:type="dxa"/>
            <w:tcBorders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39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</w:r>
          </w:p>
        </w:tc>
        <w:tc>
          <w:tcPr>
            <w:tcW w:w="357" w:type="dxa"/>
            <w:vMerge w:val="continue"/>
            <w:tcBorders>
              <w:bottom w:val="thickThinLargeGap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53" w:type="dxa"/>
            <w:gridSpan w:val="5"/>
            <w:tcBorders>
              <w:left w:val="thickThinLargeGap" w:sz="8" w:space="0" w:color="00000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368" w:type="dxa"/>
            <w:tcBorders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357" w:type="dxa"/>
            <w:vMerge w:val="continue"/>
            <w:tcBorders>
              <w:bottom w:val="thickThinLargeGap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</w:r>
          </w:p>
        </w:tc>
        <w:tc>
          <w:tcPr>
            <w:tcW w:w="714" w:type="dxa"/>
            <w:gridSpan w:val="2"/>
            <w:tcBorders>
              <w:bottom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357" w:type="dxa"/>
            <w:tcBorders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39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</w:r>
          </w:p>
        </w:tc>
        <w:tc>
          <w:tcPr>
            <w:tcW w:w="357" w:type="dxa"/>
            <w:vMerge w:val="continue"/>
            <w:tcBorders>
              <w:bottom w:val="thickThinLargeGap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5" w:type="dxa"/>
            <w:gridSpan w:val="2"/>
            <w:vMerge w:val="restart"/>
            <w:tcBorders>
              <w:left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357" w:type="dxa"/>
            <w:vMerge w:val="restart"/>
            <w:tcBorders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394" w:type="dxa"/>
            <w:tcBorders>
              <w:top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Cambria Math" w:ascii="Cambria Math" w:hAnsi="Cambria Math"/>
                <w:color w:val="555555"/>
                <w:sz w:val="24"/>
                <w:szCs w:val="24"/>
                <w:lang w:eastAsia="ru-RU"/>
              </w:rPr>
              <w:t>⁶</w:t>
            </w: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7" w:type="dxa"/>
            <w:tcBorders>
              <w:top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368" w:type="dxa"/>
            <w:tcBorders>
              <w:top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357" w:type="dxa"/>
            <w:tcBorders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357" w:type="dxa"/>
            <w:tcBorders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357" w:type="dxa"/>
            <w:tcBorders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357" w:type="dxa"/>
            <w:tcBorders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394" w:type="dxa"/>
            <w:tcBorders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357" w:type="dxa"/>
            <w:tcBorders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829" w:type="dxa"/>
            <w:vMerge w:val="continue"/>
            <w:tcBorders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5" w:type="dxa"/>
            <w:gridSpan w:val="2"/>
            <w:vMerge w:val="continue"/>
            <w:tcBorders>
              <w:left w:val="thickThinLargeGap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</w:r>
          </w:p>
        </w:tc>
        <w:tc>
          <w:tcPr>
            <w:tcW w:w="357" w:type="dxa"/>
            <w:vMerge w:val="continue"/>
            <w:tcBorders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</w:r>
          </w:p>
        </w:tc>
        <w:tc>
          <w:tcPr>
            <w:tcW w:w="751" w:type="dxa"/>
            <w:gridSpan w:val="2"/>
            <w:tcBorders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368" w:type="dxa"/>
            <w:tcBorders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357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714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357" w:type="dxa"/>
            <w:vMerge w:val="restart"/>
            <w:tcBorders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394" w:type="dxa"/>
            <w:tcBorders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357" w:type="dxa"/>
            <w:vMerge w:val="restart"/>
            <w:tcBorders>
              <w:bottom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829" w:type="dxa"/>
            <w:vMerge w:val="continue"/>
            <w:tcBorders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6" w:type="dxa"/>
            <w:gridSpan w:val="4"/>
            <w:tcBorders>
              <w:left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725" w:type="dxa"/>
            <w:gridSpan w:val="2"/>
            <w:vMerge w:val="restart"/>
            <w:tcBorders>
              <w:bottom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357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</w:r>
          </w:p>
        </w:tc>
        <w:tc>
          <w:tcPr>
            <w:tcW w:w="714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</w:r>
          </w:p>
        </w:tc>
        <w:tc>
          <w:tcPr>
            <w:tcW w:w="357" w:type="dxa"/>
            <w:vMerge w:val="continue"/>
            <w:tcBorders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</w:r>
          </w:p>
        </w:tc>
        <w:tc>
          <w:tcPr>
            <w:tcW w:w="394" w:type="dxa"/>
            <w:tcBorders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357" w:type="dxa"/>
            <w:vMerge w:val="continue"/>
            <w:tcBorders>
              <w:bottom w:val="thickThinLargeGap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6" w:type="dxa"/>
            <w:gridSpan w:val="4"/>
            <w:tcBorders>
              <w:left w:val="thickThinLargeGap" w:sz="8" w:space="0" w:color="000000"/>
              <w:bottom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725" w:type="dxa"/>
            <w:gridSpan w:val="2"/>
            <w:vMerge w:val="continue"/>
            <w:tcBorders>
              <w:bottom w:val="thickThinLargeGap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gridSpan w:val="3"/>
            <w:tcBorders>
              <w:bottom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357" w:type="dxa"/>
            <w:vMerge w:val="continue"/>
            <w:tcBorders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</w:r>
          </w:p>
        </w:tc>
        <w:tc>
          <w:tcPr>
            <w:tcW w:w="394" w:type="dxa"/>
            <w:tcBorders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357" w:type="dxa"/>
            <w:vMerge w:val="continue"/>
            <w:tcBorders>
              <w:bottom w:val="thickThinLargeGap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bottom w:val="thickThinLargeGap" w:sz="8" w:space="0" w:color="000000"/>
              <w:right w:val="thickThinLargeGap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shd w:fill="FFFFFF" w:val="clear"/>
          <w:lang w:eastAsia="ru-RU"/>
        </w:rPr>
        <w:t>  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опросы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Тот, кого везут в автобусе, троллейбусе, трамвае или автомобиле?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к ещё называют водителя?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Тот, кто управляет каким-либо транспортным средством?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Транспортное средство, сделанное доброй феей из тыквы, на котором Золушка приехала на бал?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Тот, кто идёт по дороге пешком?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Двух или трёхколёсное транспортное средство, водителем которого вы можете стать?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ы к кроссворду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Пассажир; 2. Шофёр; 3. Водитель; 4. Карета; 5. Пешеход; 6. Велосипед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Молодцы! А скажите мне ребята, кто следит на дороге за выполнением Правил дорожного движения?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Милиционер-регулировщик или его ещё называют постовой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Верно. Вот, мы, сейчас и представим себя этими регулировщиками. Давайте отдохнём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Физкультминутка "Постовой"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Координация речи с движением)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вой стоит упрямый (шагаем на месте)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дям машет: Не ходи! (движения руками в стороны, вверх, в стороны, вниз)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машины едут прямо (руки перед собой)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шеход, ты погоди! (руки в стороны)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мотрите, улыбнулся (руки на пояс)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глашает нас идти (шагаем на месте)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машины, не спешите (хлопки руками)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шеходов пропустите! (прыжки на месте)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лсон, прежде чем выйти на улицу, надо знать не только, дорожные знаки и сигналы светофора, но и другие правила пешехода. Сейчас тебе ребята о них расскажут, прочитав стихотворения о Правилах дорожного движения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Бурлит в движенье мостовая,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гут авто, спешат трамваи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будьте правилу верны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житесь правой стороны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ъяснить надо запросто,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ь ты юн или стар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товая – для транспорта,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тебя – тротуар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И проспекты, и бульвары –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юду улицы шумны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ходи по тротуару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с правой стороны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Если ты гуляешь просто,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ё равно вперёд гляди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шумный перекрёсток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орожно проходи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Глупо думать: "Как-нибудь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кочу трамвайный путь!"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гда не забывай,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быстрей тебе трамвай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Если едешь ты в трамвае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округ тебя народ,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толкаясь, не зевая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ходи, скорей народ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Ехать зайцем, как известно,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– пре – ща – ет – ся!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упить старушке место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 – ре – ша – ет – ся!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Переход при красном свете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– пре – ща – ет – ся!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зелёном – даже детям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 – ре – ша – ет – ся!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 мероприятия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Молодцы, ребята! Вы отлично усвоили Правила дорожного движения. И в заключение я хочу спросить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вы считаете, смогли ли мы выполнить важную задачу - научить Карлсона безопасному поведению на дороге, на улице, в транспорте?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- Смогли!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Давайте вместе с Карлсоном ещё раз повторим основные Правила дорожного движения и сыграем в игру: "Запрещается – разрешается"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оспитатель задаёт вопросы, а дети отвечают "Разрешается" или "Запрещается")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ти толпой по тротуару 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бегать улицу на красный свет 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ить улицу на зелёный свет 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упать место старшим в общественном транспорте 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ходить стоящий трамвай спереди 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ть возле проезжей части 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ть Правила дорожного движения 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цы! Теперь я уверена, что вы смогли научить Карлсона Правилам дорожного движения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лсон, вот ты и узнал основные Правила поведения на дороге, а помогли тебе, дети 8 группы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, что, ребята вы успешно справились со всеми заданиями. Вы, сегодня показали прекрасные знания законов улиц и дорог! Всё это вам и Карлсону поможет в жизни быть примерными пешеходами. Будьте внимательны на дорогах и улицах города. И чтобы в жизни для вас всегда горел зелёный свет!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Мы с Карлсоном благодарим вас за хорошее знание по ПДД. Спасибо, вам, ребята, спасибо всем гостям!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6:53:00Z</dcterms:created>
  <dc:creator>1</dc:creator>
  <dc:description/>
  <cp:keywords/>
  <dc:language>en-US</dc:language>
  <cp:lastModifiedBy>1</cp:lastModifiedBy>
  <dcterms:modified xsi:type="dcterms:W3CDTF">2020-09-22T18:49:00Z</dcterms:modified>
  <cp:revision>7</cp:revision>
  <dc:subject/>
  <dc:title/>
</cp:coreProperties>
</file>