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ма:  Части ре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распознавать части речи; развивать устную речь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Ход урока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Cs/>
          <w:color w:val="000000"/>
          <w:sz w:val="24"/>
          <w:szCs w:val="24"/>
        </w:rPr>
        <w:t>. Организационный момен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Cs/>
          <w:color w:val="000000"/>
          <w:sz w:val="24"/>
          <w:szCs w:val="24"/>
        </w:rPr>
        <w:t>. Проверка домашнего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очитайте предложения, которые вы состави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зовите в них фразеологиз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бъясните их лексическое знач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то такое фразеологизм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4"/>
          <w:szCs w:val="24"/>
        </w:rPr>
        <w:t>. Актуализация зна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Индивидуальная рабо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асположите строки стихотворения в такой последователь</w:t>
        <w:softHyphen/>
        <w:t>ности, чтобы получился связный рассказ и запишите 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 тучу забежал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ло заиньке темн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нце по небу гуляло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янул заинька в окн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. Чуков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ите текст на предложения и запишите его. В конце каждого предложения поставьте нужный знак препин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 пришла листьями усыпаны все дорожки пролетают над горо</w:t>
        <w:softHyphen/>
        <w:t>дом журав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Коллективная устная рабо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ите строки стихотворения в такой последователь</w:t>
        <w:softHyphen/>
        <w:t>ности, чтобы получился связный рассказ, прочитай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а здравствует милая Африка!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ё ближе и ближе по воздуху мчит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тице, глядите, сидит Айболит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вот, поглядите, какая-то птиц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шляпою машет и громко кричит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. Чуков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какого произведения эти строк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Айболит»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автор этого произведения? (А.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уковски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bCs/>
          <w:color w:val="000000"/>
          <w:sz w:val="24"/>
          <w:szCs w:val="24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у название дано —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верю, и предме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щей вокруг полным-полно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безымянных не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ё, что может видеть глаз, —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 нами и под нам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ё, что в памяти у нас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чено слов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Шибан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такое слов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сновная единица речи. Словами обознача</w:t>
        <w:softHyphen/>
        <w:t>ются конкретные предметы, понятия, чувства и т. д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бота в парах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ца, рисует, жёлтая, огромный, ветер, учи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ие группы их можно разделит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) Птица, ветер; 2)рисует, учила; 3) жёлтая, огромны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обозначают слова в первой группе и на какие вопросы отвечают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Предмет, отвечают на вопрос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кто? что?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называется эта часть реч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мя существительно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обозначают слова во второй групп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ействие предме</w:t>
        <w:softHyphen/>
        <w:t xml:space="preserve">та, отвечают на вопрос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что делает? что делала?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называется эта часть реч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лагол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обозначают слова во третьей групп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изнак предме</w:t>
        <w:softHyphen/>
        <w:t xml:space="preserve">та, отвечают на вопрос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какая?какой?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называется эта часть реч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мя прилагательно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кую группу можно отнести сло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, за, у?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?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акой части речи относятся эти слов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едлог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улируйте тему уро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Работа по теме урока Работа по учебни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пр. 89 (с. 53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таблицу. Выполните задание. (Проверка. Несколько учеников делают сообщения на тем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 я знаю о частях речи» и приводят примеры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части речи вы ещё знает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каким частям речи относятся слова, приведённые в учеб</w:t>
        <w:softHyphen/>
        <w:t xml:space="preserve">ник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а) предлоги; б) частицы; в) союзы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пр. 90 (с. 54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нос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зала мама Славке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Холодно в лесу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ень под куртку шарфи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ь осень на носу!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лавка — дошколёнок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умался всерьёз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анжевая осен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чей уселась нос?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рёл мальчишка в ельник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идел там козу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признаков осенних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встретил на носу..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рху заметил дятла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ел среди берёз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, осень сядет вряд л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этот чудо-нос..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друг тёлка: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!» за ёлкой..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лавку ждал сюрприз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идел: к носу тёлк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ип осенний лист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ьчишка крикнул: «Осен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ёлкином носу!!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иму я листик с нос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аме отнесу!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 Ка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в стихотворении фразеологиз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сень на носу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ите лексическое значение фразеологизм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изнаки осени: похолодал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 понял выраж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ень на носу </w:t>
      </w:r>
      <w:r>
        <w:rPr>
          <w:rFonts w:cs="Times New Roman" w:ascii="Times New Roman" w:hAnsi="Times New Roman"/>
          <w:color w:val="000000"/>
          <w:sz w:val="24"/>
          <w:szCs w:val="24"/>
        </w:rPr>
        <w:t>Слав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ите зад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предложения по интонации вы записал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оскли</w:t>
        <w:softHyphen/>
        <w:t>цательные и невосклицательны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о цели высказывания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вествовательные и вопроси</w:t>
        <w:softHyphen/>
        <w:t>тельны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обращен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Тёмные леса, птичьи голоса.)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учащиеся читают по одному слову и называют ча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ч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bCs/>
          <w:color w:val="000000"/>
          <w:sz w:val="24"/>
          <w:szCs w:val="24"/>
        </w:rPr>
        <w:t>. Физкультмину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bCs/>
          <w:color w:val="000000"/>
          <w:sz w:val="24"/>
          <w:szCs w:val="24"/>
        </w:rPr>
        <w:t>. Закрепление изученного материал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по учебни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пр. 91 (с. 54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здесь предложени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уясь памяткой 6 на с. 146— 147, подготовьтесь к пись</w:t>
        <w:softHyphen/>
        <w:t>му по памя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исьмо по памяти. Выполнение задания. Проверка. Учащие</w:t>
        <w:softHyphen/>
        <w:t>ся читают по одному слову из второго предложения и называют часть реч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предлоги. Что мы должны помнить о предлогах? Прочитайте об этом ниж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пр. 92 (с. 54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репродукцию картины И.Т. Хруцкого «Цветы и плод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название носят подобные картины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Натюрморт.)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слово пришло к нам из французского языка и переводи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«мёртвая природ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нравилась ли вам картина? Что особенно привлекло ваше вниман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чувства она у вас вызывае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краски использует художник?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Беседа по карт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Т. Хруцкий изобразил изобилие и красоту даров природы. Художник рассказывает о каждом предмете подробно. Можно полюбоваться вазой с прекрасными цветами в центре картины, прозрачной хрупкостью стекла, водой в стакане — чистой и про</w:t>
        <w:softHyphen/>
        <w:t>зрачной, спелыми плод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а большая шероховатая тыква. Её тяжело было бы удер</w:t>
        <w:softHyphen/>
        <w:t>жать в руках. А веточка винограда кажется очень лёгкой. Худож</w:t>
        <w:softHyphen/>
        <w:t>ник передаёт не только вес предметов, но и помогает ощутить, какие они: лимон пористый, яблоко глянцевое, персики барха</w:t>
        <w:softHyphen/>
        <w:t>тист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юрморт вызывает даже вкусовые ощущения: лимон и смо</w:t>
        <w:softHyphen/>
        <w:t>родина кислые, груши и персики сочны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рассказ по репродукции картины. (Несколько учеников рассказывают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 дома напишите небольшое описание этой карти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Упражнение в подборе синоним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 сейчас мы с вами составим словарь синонимов. Я буду говорить первые слова, а вы добавляйте слова, близкие по знач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фави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азбу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т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ой, сражение, схват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шебни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чародей, колдун, маг, кудесник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не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лость, раздражение, ярость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чего нужны в нашей речи слова, близкие по значению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бы речь была точной и выразительно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bCs/>
          <w:color w:val="000000"/>
          <w:sz w:val="24"/>
          <w:szCs w:val="24"/>
        </w:rPr>
        <w:t>. Рефлекс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гра «Самый внимательный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. Найдите в стихотворении слова, обозначаю</w:t>
        <w:softHyphen/>
        <w:t>щие предме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й, спасайтесь поскорей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бежал из кухни клей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ого он не жалеет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х, кого ни встретит, склеит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леил банки и бутылк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жки, плошки, чашки, вил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леил книжки и игрушк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еяла и подушк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леил пол и потолок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устился наутёк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. Заходе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кие вопросы отвечают слова, обозначающие предмет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то? Что?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 каких частях речи мы говорили на уроке? Приведите при</w:t>
        <w:softHyphen/>
        <w:t>ме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те свою работу на уро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bCs/>
          <w:color w:val="000000"/>
          <w:sz w:val="24"/>
          <w:szCs w:val="24"/>
        </w:rPr>
        <w:t>. Подведение итогов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мы знаем о слов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Это главный работник в языке. У каждого слова своя работа. Одни слова обозначают пред</w:t>
        <w:softHyphen/>
        <w:t xml:space="preserve">меты, друг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йствия, третьи — признак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. 92 (с. 54)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7:32:00Z</dcterms:created>
  <dc:creator>User</dc:creator>
  <dc:description/>
  <dc:language>en-US</dc:language>
  <cp:lastModifiedBy>User</cp:lastModifiedBy>
  <dcterms:modified xsi:type="dcterms:W3CDTF">2020-11-29T07:32:00Z</dcterms:modified>
  <cp:revision>2</cp:revision>
  <dc:subject/>
  <dc:title/>
</cp:coreProperties>
</file>