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2"/>
          <w:szCs w:val="22"/>
          <w:lang w:val="ru-RU"/>
        </w:rPr>
        <w:t xml:space="preserve">Конспект занятия  </w:t>
      </w:r>
    </w:p>
    <w:p>
      <w:pPr>
        <w:pStyle w:val="22"/>
        <w:shd w:fill="auto" w:val="clear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ОУ ДО Дом детства и творчества г.Охи объединения «Белошвейка»</w:t>
      </w:r>
    </w:p>
    <w:p>
      <w:pPr>
        <w:pStyle w:val="22"/>
        <w:shd w:fill="auto" w:val="clear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дагог дополнительного образования Коритина Вера Валентиновна</w:t>
      </w:r>
    </w:p>
    <w:p>
      <w:pPr>
        <w:pStyle w:val="22"/>
        <w:shd w:fill="auto" w:val="clear"/>
        <w:spacing w:lineRule="auto" w:line="240"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2"/>
        <w:shd w:fill="auto" w:val="clear"/>
        <w:spacing w:lineRule="auto" w:line="240" w:before="0" w:after="0"/>
        <w:rPr/>
      </w:pPr>
      <w:r>
        <w:rPr>
          <w:sz w:val="24"/>
          <w:szCs w:val="24"/>
        </w:rPr>
        <w:t>Тема:</w:t>
      </w:r>
      <w:r>
        <w:rPr>
          <w:rStyle w:val="21"/>
          <w:sz w:val="24"/>
          <w:szCs w:val="24"/>
        </w:rPr>
        <w:t xml:space="preserve"> </w:t>
      </w:r>
      <w:r>
        <w:rPr>
          <w:rStyle w:val="21"/>
          <w:sz w:val="24"/>
          <w:szCs w:val="24"/>
          <w:lang w:val="ru-RU"/>
        </w:rPr>
        <w:t>Аппликация из ниток «Цветы».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1"/>
          <w:i w:val="false"/>
          <w:sz w:val="24"/>
          <w:szCs w:val="24"/>
          <w:lang w:val="ru-RU"/>
        </w:rPr>
        <w:t xml:space="preserve">Тип: </w:t>
      </w:r>
      <w:r>
        <w:rPr>
          <w:rStyle w:val="21"/>
          <w:sz w:val="24"/>
          <w:szCs w:val="24"/>
          <w:lang w:val="ru-RU"/>
        </w:rPr>
        <w:t>Открытие новых знаний.</w:t>
      </w:r>
    </w:p>
    <w:p>
      <w:pPr>
        <w:pStyle w:val="22"/>
        <w:shd w:fill="auto" w:val="clear"/>
        <w:spacing w:lineRule="auto" w:line="240" w:before="0" w:after="0"/>
        <w:rPr>
          <w:rStyle w:val="21"/>
          <w:sz w:val="24"/>
          <w:szCs w:val="24"/>
          <w:lang w:val="ru-RU"/>
        </w:rPr>
      </w:pPr>
      <w:r>
        <w:rPr>
          <w:rStyle w:val="21"/>
          <w:i w:val="false"/>
          <w:sz w:val="24"/>
          <w:szCs w:val="24"/>
          <w:lang w:val="ru-RU"/>
        </w:rPr>
        <w:t xml:space="preserve">Цель: </w:t>
      </w:r>
      <w:r>
        <w:rPr>
          <w:rStyle w:val="21"/>
          <w:sz w:val="24"/>
          <w:szCs w:val="24"/>
          <w:lang w:val="ru-RU"/>
        </w:rPr>
        <w:t>формировать умение создавать аппликацию из помпонов и кисточек.</w:t>
      </w:r>
    </w:p>
    <w:p>
      <w:pPr>
        <w:pStyle w:val="22"/>
        <w:shd w:fill="auto" w:val="clear"/>
        <w:spacing w:lineRule="auto" w:line="240" w:before="0" w:after="0"/>
        <w:rPr>
          <w:rStyle w:val="2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:</w:t>
      </w:r>
      <w:r>
        <w:rPr>
          <w:rStyle w:val="21"/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240" w:before="0" w:after="0"/>
        <w:rPr>
          <w:rStyle w:val="21"/>
          <w:sz w:val="24"/>
          <w:szCs w:val="24"/>
          <w:lang w:val="ru-RU"/>
        </w:rPr>
      </w:pPr>
      <w:r>
        <w:rPr>
          <w:rStyle w:val="21"/>
          <w:sz w:val="24"/>
          <w:szCs w:val="24"/>
          <w:lang w:val="ru-RU"/>
        </w:rPr>
        <w:t>- учить обучающихся подбирать материалы и инструменты для работы;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1"/>
          <w:sz w:val="24"/>
          <w:szCs w:val="24"/>
          <w:lang w:val="ru-RU"/>
        </w:rPr>
        <w:t>- создать условия для планирования работы;</w:t>
      </w:r>
    </w:p>
    <w:p>
      <w:pPr>
        <w:pStyle w:val="22"/>
        <w:shd w:fill="auto" w:val="clear"/>
        <w:spacing w:lineRule="auto" w:line="240" w:before="0" w:after="0"/>
        <w:rPr>
          <w:rStyle w:val="21"/>
          <w:sz w:val="24"/>
          <w:szCs w:val="24"/>
          <w:lang w:val="ru-RU"/>
        </w:rPr>
      </w:pPr>
      <w:r>
        <w:rPr>
          <w:rStyle w:val="21"/>
          <w:sz w:val="24"/>
          <w:szCs w:val="24"/>
          <w:lang w:val="ru-RU"/>
        </w:rPr>
        <w:t>- формировать умение изготовлять помпон и кисточку из ниток;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1"/>
          <w:sz w:val="24"/>
          <w:szCs w:val="24"/>
          <w:lang w:val="ru-RU"/>
        </w:rPr>
        <w:t>- учить создавать композицию;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1"/>
          <w:sz w:val="24"/>
          <w:szCs w:val="24"/>
          <w:lang w:val="ru-RU"/>
        </w:rPr>
        <w:t>- организовать самооценку обучающихся.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жа разных цветов, картон, ножницы, клей, кисть, картонные кольца, игла с широким ушком,  аппликация, помпоны из ниток, жёлтые, зелёные и красные кр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нируемый результа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3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315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предметные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соз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озицию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в из ни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ка задачи под руководством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ние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держание цели и задач в течен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очная деятельность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иск и извлече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нологические высказы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ёмы взаимодействия обучающихся в парах,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изучению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чувства прекр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84"/>
        <w:gridCol w:w="4596"/>
        <w:gridCol w:w="2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…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…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 … у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… пря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адятся на мес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какая красота  у меня в руках. Ч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хотите научиться делать такие 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(помпоны, шарики, пучки, кисточки из ни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формирование чувства прекрасного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предвосхищение результат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формулировка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 жизни вы встречаете помпоны, кисточки  из ниток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годня вы узнаете, как ещё можно их использовать. Посмотрите, пожалуйста, сюда.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ывешивает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 аппликаци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ывешивает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деланы цвет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ывешивает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сегодня тема урока?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шапках, рукавичках, шарфиках, сапожках, сумках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  <w:lang w:val="ru-RU" w:eastAsia="en-US"/>
              </w:rPr>
              <w:t>Аппликация «Цветы из ниток».</w:t>
            </w:r>
          </w:p>
          <w:p>
            <w:pPr>
              <w:pStyle w:val="Normal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логические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и определение путей достижения цел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учить  обучающихся подбирать материалы и инструменты для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будем учиться сегодня на уроке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шиваю цель ниже темы урока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Создавать аппликацию из цветов из ниток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Ребята, а каждый из вас может сделать за урок такую аппликацию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Почему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Как нам тогда быть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Правильно, мы сделаем аппликацию, работая в групп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Сначала нам надо узнать какие материалы и инструменты нам понадобятся, чтобы сделать такую работу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Предлагаю детям необходимые материалы и инструменты, и 2 лишних предмет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ешили первую задачу: узнали, какие инструменты и материалы нужны для работ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- создавать аппликацию из цветов из помпонов и кисточек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-не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-не успеем – много цветов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- мы сделаем одну аппликацию вмест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- нитк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- ножниц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- кле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i w:val="false"/>
                <w:sz w:val="24"/>
                <w:szCs w:val="24"/>
              </w:rPr>
              <w:t>- карто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целеполагание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постановка и решение проблемы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логически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оздать условия для планирования работы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им к решению второй задачи.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думаем план нашей работы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того поработайте в парах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столе конверт, в нём этапы нашей работы, расположите их в нужном порядк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 план работы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 (по одному на нём появляются пункты плана, читаю их вслух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отать нитки на карто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язать ниткой верх и низ пучк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тащить карто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зать пучок пополам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крыть полученные пучки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ли план. Значит, решили вторую задачу.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оценим нашу работу на данном этапе цветными кругами: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всё верно – зелёный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были ошибки – жёлтый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ничего не вышло - красн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ют на партах план работы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отать нитки на карто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язать ниткой верх и низ пучк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тащить карто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зать пучок пополам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крыть полученные пучки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лан рабо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круги – оценивают работу в пара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планирование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сотрудничество со сверстниками в парах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пошаговый контроль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способность к самооценк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гу растут цве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валой красо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лнцу тянутся цве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ими потянись и 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дует иногд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это не бед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яются цветочк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каются листочк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опять встаю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-прежнему цвету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рытие новых знаний</w:t>
            </w:r>
          </w:p>
          <w:p>
            <w:pPr>
              <w:pStyle w:val="Normal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Style w:val="21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формировать умение изготовлять помпон и кисточку из ни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90" w:after="9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90" w:after="9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учить создавать композицию</w:t>
            </w:r>
          </w:p>
          <w:p>
            <w:pPr>
              <w:pStyle w:val="Normal"/>
              <w:spacing w:lineRule="auto" w:line="240" w:before="90" w:after="90"/>
              <w:jc w:val="center"/>
              <w:rPr>
                <w:rStyle w:val="2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36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вспомнил, какая цель нашего урок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м к решению следующей задачи. Нам надо научиться изготовлять кисточку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у меня уже есть готовые цветы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о них можете сказать? Давайте, их сравним. Какие он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разны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начит, и делают их по-разному. Хотите научиться, делать второй цветок из помпон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порядок выполнения работы (пооперационная карта изготовления помпонов приготовлена заранее).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каждый выберет, какой цветок будет делать, а кто-то, может, успеет сделать оба цветочк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учились делать цветы? Мы решили и эту задачу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в каком порядке будем наклеивать цвет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ледующая задача, которую нам надо решить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анализирует расположение цветов на образц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иклеивает свои цветочки, после ребят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у нас получилась аппликация? Это была наша задача и мы её решил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  <w:lang w:val="ru-RU" w:eastAsia="en-US"/>
              </w:rPr>
              <w:t>Выполнить аппликацию «Цветы из ниток»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Style w:val="2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говаривают порядок выполнения работы с педагогом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ют к самостоятельной работ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знаем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клеивают свои цветы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удержание цели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планирование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логические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принятие действий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высказывания дет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флексивно - оценоч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организовать самооценку обучающихс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ам понравилось сегодня на занятие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ая работа получилась у нас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учились создавать аппликацию из помпонов и кисточек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е свою работу по изготовлению цветов цветными кругами.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удержание целей и задач урока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способность к самооценк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21">
    <w:name w:val="Основной текст (2) + Курсив"/>
    <w:qFormat/>
    <w:rPr>
      <w:i/>
      <w:iCs/>
      <w:sz w:val="23"/>
      <w:szCs w:val="23"/>
      <w:lang w:bidi="ar-SA"/>
    </w:rPr>
  </w:style>
  <w:style w:type="character" w:styleId="28">
    <w:name w:val="Основной текст (2) + 8"/>
    <w:qFormat/>
    <w:rPr>
      <w:b/>
      <w:bCs/>
      <w:sz w:val="17"/>
      <w:szCs w:val="17"/>
      <w:lang w:bidi="ar-SA"/>
    </w:rPr>
  </w:style>
  <w:style w:type="character" w:styleId="210pt">
    <w:name w:val="Основной текст (2) + 10 pt"/>
    <w:qFormat/>
    <w:rPr>
      <w:sz w:val="20"/>
      <w:szCs w:val="20"/>
      <w:lang w:bidi="ar-SA"/>
    </w:rPr>
  </w:style>
  <w:style w:type="character" w:styleId="210pt1">
    <w:name w:val="Основной текст (2) + 10 pt1"/>
    <w:qFormat/>
    <w:rPr>
      <w:sz w:val="20"/>
      <w:szCs w:val="20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31"/>
      <w:szCs w:val="31"/>
      <w:lang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60"/>
    </w:pPr>
    <w:rPr>
      <w:rFonts w:ascii="Times New Roman" w:hAnsi="Times New Roman" w:eastAsia="Times New Roman" w:cs="Times New Roman"/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33:00Z</dcterms:created>
  <dc:creator>пк</dc:creator>
  <dc:description/>
  <cp:keywords/>
  <dc:language>en-US</dc:language>
  <cp:lastModifiedBy>DD3</cp:lastModifiedBy>
  <cp:lastPrinted>2015-11-24T02:10:00Z</cp:lastPrinted>
  <dcterms:modified xsi:type="dcterms:W3CDTF">2020-11-06T11:59:00Z</dcterms:modified>
  <cp:revision>6</cp:revision>
  <dc:subject/>
  <dc:title/>
</cp:coreProperties>
</file>