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лементы модульного тестирования: ■ синтаксическая проверка — проверка с использованием некоторого инструментального средства для выявления синтаксических ошибок в программном коде; ■ проверка соответствия стандартам кодирования — проверка кода на соответствие стандартам кодирования компании; ■ технический обзор программного к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3:28:00Z</dcterms:created>
  <dc:creator>нет2 каби</dc:creator>
  <dc:description/>
  <cp:keywords/>
  <dc:language>en-US</dc:language>
  <cp:lastModifiedBy>a_sklemin@mail.ru</cp:lastModifiedBy>
  <dcterms:modified xsi:type="dcterms:W3CDTF">2020-11-30T03:28:00Z</dcterms:modified>
  <cp:revision>3</cp:revision>
  <dc:subject/>
  <dc:title/>
</cp:coreProperties>
</file>