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шибки, выявленные при системном тестировании, заносятся в базу данных проекта. Результаты системного тестирования включаются в отчет о ходе тестирования. Выходное тестирование — завершающий этап тестирования, на котором проверяется готовность ПП для поставки заказчику. Данный вид тестирования проводит независимый тестировщи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3:31:00Z</dcterms:created>
  <dc:creator>нет2 каби</dc:creator>
  <dc:description/>
  <cp:keywords/>
  <dc:language>en-US</dc:language>
  <cp:lastModifiedBy>a_sklemin@mail.ru</cp:lastModifiedBy>
  <dcterms:modified xsi:type="dcterms:W3CDTF">2020-11-30T03:31:00Z</dcterms:modified>
  <cp:revision>3</cp:revision>
  <dc:subject/>
  <dc:title/>
</cp:coreProperties>
</file>