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Мастер- класс по литературе в 10 класс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Познание себя через литературу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(Л. Н. Толстой  «Воскресение»).</w:t>
      </w:r>
    </w:p>
    <w:p>
      <w:pPr>
        <w:pStyle w:val="Style15"/>
        <w:shd w:fill="FFFFFF" w:val="clear"/>
        <w:spacing w:before="0" w:after="0"/>
        <w:jc w:val="right"/>
        <w:rPr>
          <w:bCs/>
          <w:i/>
          <w:i/>
          <w:iCs/>
          <w:color w:val="333333"/>
          <w:shd w:fill="FFFFFF" w:val="clear"/>
        </w:rPr>
      </w:pPr>
      <w:r>
        <w:rPr>
          <w:bCs/>
          <w:i/>
          <w:iCs/>
          <w:color w:val="333333"/>
          <w:shd w:fill="FFFFFF" w:val="clear"/>
        </w:rPr>
        <w:t>Каждый человек – алмаз...</w:t>
        <w:br/>
        <w:t xml:space="preserve">В той мере, в которой он очищен, </w:t>
      </w:r>
    </w:p>
    <w:p>
      <w:pPr>
        <w:pStyle w:val="Style15"/>
        <w:shd w:fill="FFFFFF" w:val="clear"/>
        <w:spacing w:before="0" w:after="0"/>
        <w:jc w:val="right"/>
        <w:rPr>
          <w:bCs/>
          <w:i/>
          <w:i/>
          <w:iCs/>
          <w:color w:val="333333"/>
          <w:shd w:fill="FFFFFF" w:val="clear"/>
        </w:rPr>
      </w:pPr>
      <w:r>
        <w:rPr>
          <w:bCs/>
          <w:i/>
          <w:iCs/>
          <w:color w:val="333333"/>
          <w:shd w:fill="FFFFFF" w:val="clear"/>
        </w:rPr>
        <w:t>через него светит вечный свет.</w:t>
        <w:br/>
        <w:t xml:space="preserve">Стало быть, </w:t>
      </w:r>
    </w:p>
    <w:p>
      <w:pPr>
        <w:pStyle w:val="Style15"/>
        <w:shd w:fill="FFFFFF" w:val="clear"/>
        <w:spacing w:before="0" w:after="0"/>
        <w:jc w:val="right"/>
        <w:rPr>
          <w:bCs/>
          <w:i/>
          <w:i/>
          <w:iCs/>
          <w:color w:val="333333"/>
          <w:shd w:fill="FFFFFF" w:val="clear"/>
        </w:rPr>
      </w:pPr>
      <w:r>
        <w:rPr>
          <w:bCs/>
          <w:i/>
          <w:iCs/>
          <w:color w:val="333333"/>
          <w:shd w:fill="FFFFFF" w:val="clear"/>
        </w:rPr>
        <w:t xml:space="preserve">дело человека не стараться светить, </w:t>
      </w:r>
    </w:p>
    <w:p>
      <w:pPr>
        <w:pStyle w:val="Style15"/>
        <w:shd w:fill="FFFFFF" w:val="clear"/>
        <w:spacing w:before="0" w:after="0"/>
        <w:jc w:val="right"/>
        <w:rPr>
          <w:bCs/>
          <w:i/>
          <w:i/>
          <w:iCs/>
          <w:color w:val="333333"/>
          <w:shd w:fill="FFFFFF" w:val="clear"/>
        </w:rPr>
      </w:pPr>
      <w:r>
        <w:rPr>
          <w:bCs/>
          <w:i/>
          <w:iCs/>
          <w:color w:val="333333"/>
          <w:shd w:fill="FFFFFF" w:val="clear"/>
        </w:rPr>
        <w:t>но стараться очищать себя.</w:t>
        <w:br/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bCs/>
          <w:i/>
          <w:iCs/>
          <w:color w:val="333333"/>
          <w:shd w:fill="FFFFFF" w:val="clear"/>
        </w:rPr>
        <w:t>Л. Н Толстой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  <w:u w:val="single"/>
        </w:rPr>
        <w:t>Цель</w:t>
      </w:r>
      <w:r>
        <w:rPr>
          <w:color w:val="000000"/>
        </w:rPr>
        <w:t>: рассмотреть понятие «воскрешение» на примере  судеб героев  литературных произведений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u w:val="single"/>
        </w:rPr>
        <w:t>Задачи</w:t>
      </w:r>
      <w:r>
        <w:rPr>
          <w:color w:val="000000"/>
        </w:rPr>
        <w:t xml:space="preserve">: </w:t>
      </w:r>
    </w:p>
    <w:p>
      <w:pPr>
        <w:pStyle w:val="Style15"/>
        <w:shd w:fill="FFFFFF" w:val="clear"/>
        <w:spacing w:before="0" w:after="0"/>
        <w:ind w:left="562" w:hanging="0"/>
        <w:rPr>
          <w:color w:val="000000"/>
        </w:rPr>
      </w:pPr>
      <w:r>
        <w:rPr>
          <w:color w:val="000000"/>
        </w:rPr>
        <w:t>1. развивать навыки анализа  литературного текста ;</w:t>
      </w:r>
    </w:p>
    <w:p>
      <w:pPr>
        <w:pStyle w:val="Style15"/>
        <w:shd w:fill="FFFFFF" w:val="clear"/>
        <w:spacing w:before="0" w:after="0"/>
        <w:ind w:left="562" w:hanging="0"/>
        <w:rPr/>
      </w:pPr>
      <w:r>
        <w:rPr>
          <w:color w:val="000000"/>
        </w:rPr>
        <w:t>3. способствовать нравственному воспитанию через восприятие художественного произведения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u w:val="single"/>
        </w:rPr>
        <w:t>Форма проведения урока</w:t>
      </w:r>
      <w:r>
        <w:rPr>
          <w:color w:val="000000"/>
        </w:rPr>
        <w:t>: групповое исследование текс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тексты произведения, компьютерная презентация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слайдах демонстрируются иллюстрация, портреты авторов произведений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 слайд -( иллюстрация к произведению А. Н. Толстого «Русский характер», портрет  М. В. Хонинова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слайд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ллюстрация к произведению Ф. М. Достоевского «Преступление и наказание», Б. Екимова «Ночь исцеления», А. Грин «Зелёная лампа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Что объединяет иллюстрации 1 слайда ? - Что случилось  с героями иллюстраций  период ВО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Герой рассказа А. Н. Толстого в рассказе «Русский характер» чудом выжил, но лишился прекрасной  внешности;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Михаила   Ванькаевича  Хонинова выходила женщина из Белоруссии, которую в дальнейшем он считал своей  второй мамой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Каким словом можно  назвать  то, что с ними произошло?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ни выжили ( воскресли ) в период Великой Отечественной вой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Что объединяет героев произведений на  2 слайде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Это герои литературных произведений Ф. М. Достоевского «Преступление и наказание», Б. Екимова «Ночь исцеления»,  А. Грина «Зелёная лампа»)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Они тоже  выжили ( воскресли ), переродились духовно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Слово «Воскресли « многозначное или однозначное ?  - Многозначно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 втором слайде слово можно использовать в   переносном значении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В первой группе – прямое  и переносное  зна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ексическое значение слова  </w:t>
      </w:r>
      <w:r>
        <w:rPr>
          <w:rFonts w:cs="Times New Roman" w:ascii="Times New Roman" w:hAnsi="Times New Roman"/>
          <w:sz w:val="24"/>
          <w:szCs w:val="24"/>
        </w:rPr>
        <w:t>воскресение</w:t>
      </w:r>
      <w:r>
        <w:rPr>
          <w:rFonts w:cs="Times New Roman" w:ascii="Times New Roman" w:hAnsi="Times New Roman"/>
          <w:color w:val="444444"/>
          <w:sz w:val="24"/>
          <w:szCs w:val="24"/>
          <w:shd w:fill="E5E5E5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 словар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Ушакова — воскресения, ср. (книжн.). 1. По различным религиозным верованиям - возвращение мертвых к жизни. 2. перен. Внутреннее обновление, возрождение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 А теперь обратимся к отрывкам из романа Л. Н. Толстого «Воскресение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 xml:space="preserve">Фокус – группа  на  практике отрабатывает    «Прозрение  Нехлюдова»  при помощи приём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« чтение с остановками»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Найдите в тексте главы ключевые слова, словосочетания и предложения, иллюстрирующие «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Прозрение  Нехлюдова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ариант 1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«В том состоянии сумасшествия эгоизма, в котором он находился, думал </w:t>
      </w:r>
      <w:r>
        <w:rPr>
          <w:color w:val="333333"/>
          <w:u w:val="single"/>
        </w:rPr>
        <w:t>он только о себе</w:t>
      </w:r>
      <w:r>
        <w:rPr>
          <w:color w:val="333333"/>
        </w:rPr>
        <w:t> – о том, осудят ли его и насколько, если узнают о том, как он с ней поступил, а не о том. что она испытывает и что с ней будет… </w:t>
      </w:r>
      <w:r>
        <w:rPr>
          <w:color w:val="333333"/>
          <w:u w:val="single"/>
        </w:rPr>
        <w:t>В глубине, самой глубине души он знал</w:t>
      </w:r>
      <w:r>
        <w:rPr>
          <w:color w:val="333333"/>
        </w:rPr>
        <w:t>, что поступил так скверно, подло, жестоко, что ему, с сознанием этого поступка, нельзя не только самому осуждать кого-нибудь, но смотреть в глаза людям, не говоря уже о том, чтобы считать себя прекрасным, благородным, великодушным молодым человеком, каким он считал себя. А ему нужно было считать себя таким для того, чтобы продолжать бодро и весело жить. А для этого было одно средство: </w:t>
      </w:r>
      <w:r>
        <w:rPr>
          <w:color w:val="333333"/>
          <w:u w:val="single"/>
        </w:rPr>
        <w:t>не думать об этом</w:t>
      </w:r>
      <w:r>
        <w:rPr>
          <w:color w:val="333333"/>
        </w:rPr>
        <w:t>. Так он и сделал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ариант 2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  <w:u w:val="single"/>
        </w:rPr>
        <w:t>В глубине своей души он уже чувствовал</w:t>
      </w:r>
      <w:r>
        <w:rPr>
          <w:color w:val="333333"/>
        </w:rPr>
        <w:t> всю жестокость, подлость, низость не только этого своего поступка, но всей своей праздной, развратной, жестокой и самодовольной жизни, и та страшная завеса, которая каким – то чудом все это время, все эти двенадцать лет скрывала от него и это его преступление и всю его последующую жизнь, уже колебалась, и </w:t>
      </w:r>
      <w:r>
        <w:rPr>
          <w:color w:val="333333"/>
          <w:u w:val="single"/>
        </w:rPr>
        <w:t>он урывками уже заглядывал за нее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ариант 3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«Господи, помоги мне, научи меня, приди и вселися в меня и очисти меня от всякия скверны!» Он молился, просил бога помочь ему, вселиться в него и очистить его, между тем то, о чем он просил, уже свершилось. Бог, живший в нем, проснулся в его сознании… Все, все самое лучшее, что только мог сделать человек, он чувствовал себя теперь способным сделать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тель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ратимся к 1 слайду 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Мы сказали, что представители данной группы  изменились физическ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- А произошли ли в их душах духовное перерождение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ерой рассказа А.Н.  Толстого Егор Дрёмов   переродился  не только физически, но и душевно, смирился со своей внешность и научился с ней жить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ей  жизни мы тоже  попадаем  в различные ситуации.  На долю многих   соотечественников  в 90 – годы  выпали испытания, они потеряли работу, им тоже надо было переродиться, чтобы  жить , приспособиться  к другим условиям, другому статус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 по  эпиграфу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- Какова  цель  высказывания  Л. Н. Толстого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  <w:shd w:fill="FFFFFF" w:val="clear"/>
        </w:rPr>
        <w:t>-  Каждый человек  должен стараться очищать себя ( видеть свои недостатки и искоренять их)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  <w:shd w:fill="FFFFFF" w:val="clear"/>
        </w:rPr>
      </w:pPr>
      <w:r>
        <w:rPr>
          <w:b/>
          <w:bCs/>
          <w:i/>
          <w:iCs/>
          <w:color w:val="333333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казать слайды с иллюстрациями и прочитать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сли вы считаете, что герои произведений  М. М. Пришвина» Кладовая солнца», В. П.. Астафьева «Конь с розовой гривой», В. Г. Распутина «Уроки французского» переродились  духовно  поднимите зелёный круг, если нет – жёлты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9:18:00Z</dcterms:created>
  <dc:creator>пользователь</dc:creator>
  <dc:description/>
  <cp:keywords/>
  <dc:language>en-US</dc:language>
  <cp:lastModifiedBy>Master</cp:lastModifiedBy>
  <cp:lastPrinted>2018-03-15T23:49:00Z</cp:lastPrinted>
  <dcterms:modified xsi:type="dcterms:W3CDTF">2002-01-01T00:44:00Z</dcterms:modified>
  <cp:revision>8</cp:revision>
  <dc:subject/>
  <dc:title/>
</cp:coreProperties>
</file>