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Михаил Хонинов родился 1 января 1919 года в семье батрака. После   начальной Цаган-Нурской школы окончил 7 классов Малодербетовской школы крестьянской молодёжи в 1934 год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В 1934—1936 гг. обучался в Астрахани на актёрском отделении Калмыцкого техникума искусств, после окончания которого с ноября 1936 года по октябрь 1939 года работал в Калмыцком государственном драматическом театре в Элисте. Одновременно работал первым диктором Калмыцкого радиовещания, вёл передачи на калмыцком и русском языках.</w:t>
      </w:r>
    </w:p>
    <w:p>
      <w:pPr>
        <w:pStyle w:val="Subtitle"/>
        <w:rPr/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14 октября 1939 года Михаил Хонинов был призван в Красную Армию из Элисты. Служил в Забайкальском военном округе в 646-м стрелковом полку 152-й стрелковой дивизии, в 1941 году закончил Сретинское военно-пехотное училище в звании младшего лейтенанта.</w:t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10 июля 1941 года, командуя стрелковым взводом в районе города Демидов Смоленской области, вступил в сражение с немецко-фашистскими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хватчиками. В бою был ранен и укрывался у местных крестьян. С августа 1941 года по июль 1944 года сражался в рядах партизанской группы в Смоленской области, затем — в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Белоруссии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Белоруссии Михаила Хонинова знали под боевым именем 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Миша Чёрны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 Обезвредил около трёхсот карателей и полицаев. За голову Михаила Чёрного оккупанты давали 10000 оккупационных марок.  Сохранил связи с Беларусью ,перевёл самое знаменитое стихотварение Янки Купалы "А хто там идёт?".</w:t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период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депортации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калмыцкого народа Михаил Хонинов находился в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Красноярском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а затем в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Алтайском крае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ернувшись на родину, Михаил Хонинов с августа 1957 года по 18 сентября 1958 года работал диктором Калмыцкого радиовещания при Совете Министров Калмыцкой АССР. Затем был назначен директором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Калмыцкого государственного драматического театр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19 сентября 1958 г. — февраль 1962 г.)</w:t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1 июня 1961 г. был принят в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Союз писателей СССР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 С марта 1962 г. по август 1967 г. работал литературным консультантом Союза писателей Калмык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Учился на Высших Литературных курсах при Литературном институте им. А. М. Горького с 1 сентября 1967 г. по 30 июня 1969 г., затем заочно окончил этот институт в 1975 год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апреля 1969 г. Хонинов был внештатным корреспондентом всесоюзных журналов «Крокодил» и «Огонёк», республиканской газеты «Комсомолец Калмыкии»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леднее место работы М. В. Хонинова — директор Калмыцкого краеведческого музея им. Н. Н. Пальмова (с мая 1970 г. по ноябрь 1971 г.)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1545</wp:posOffset>
            </wp:positionH>
            <wp:positionV relativeFrom="paragraph">
              <wp:posOffset>260350</wp:posOffset>
            </wp:positionV>
            <wp:extent cx="4601845" cy="6786245"/>
            <wp:effectExtent l="0" t="0" r="0" b="0"/>
            <wp:wrapTight wrapText="bothSides">
              <wp:wrapPolygon edited="0">
                <wp:start x="-108" y="0"/>
                <wp:lineTo x="-108" y="21564"/>
                <wp:lineTo x="21599" y="21564"/>
                <wp:lineTo x="21599" y="0"/>
                <wp:lineTo x="-108" y="0"/>
              </wp:wrapPolygon>
            </wp:wrapTight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678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66825</wp:posOffset>
            </wp:positionH>
            <wp:positionV relativeFrom="paragraph">
              <wp:posOffset>66675</wp:posOffset>
            </wp:positionV>
            <wp:extent cx="4429125" cy="5223510"/>
            <wp:effectExtent l="0" t="0" r="0" b="0"/>
            <wp:wrapTight wrapText="bothSides">
              <wp:wrapPolygon edited="0">
                <wp:start x="-184" y="-157"/>
                <wp:lineTo x="-184" y="21715"/>
                <wp:lineTo x="21787" y="21715"/>
                <wp:lineTo x="21787" y="-157"/>
                <wp:lineTo x="-184" y="-157"/>
              </wp:wrapPolygon>
            </wp:wrapTight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223510"/>
                    </a:xfrm>
                    <a:prstGeom prst="rect">
                      <a:avLst/>
                    </a:prstGeom>
                    <a:ln w="38100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. Хонинов. Барельеф на доме писателя по ул. Илишкина10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ульптор-С. Ботиев.1994 г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грады Михаила Ванькаевича Хонинов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За личные подвиги в Великой Отечественной войне награждё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деном Боевого Красного Знамени (22 июня 1949 г.);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едалью «Партизану Отечественной войны» 1 степен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едалью «За победу над Германией 1941 - 1945 г.г.»</w:t>
      </w:r>
      <w:r>
        <w:rPr/>
        <w:t xml:space="preserve"> 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рденом  Дружбы народов (2 января 1979 г.)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чётный гражданин города Березин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28575</wp:posOffset>
            </wp:positionV>
            <wp:extent cx="5741035" cy="3544570"/>
            <wp:effectExtent l="0" t="0" r="0" b="0"/>
            <wp:wrapTight wrapText="bothSides">
              <wp:wrapPolygon edited="0">
                <wp:start x="-110" y="-179"/>
                <wp:lineTo x="-110" y="21669"/>
                <wp:lineTo x="21710" y="21669"/>
                <wp:lineTo x="21710" y="-179"/>
                <wp:lineTo x="-110" y="-179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544570"/>
                    </a:xfrm>
                    <a:prstGeom prst="rect">
                      <a:avLst/>
                    </a:prstGeom>
                    <a:ln w="38100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мориальная доска в Большецарынской средней школе № 2 им. М.В.Хонинова. Худ. В. Киштанов. 2003 г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52525</wp:posOffset>
            </wp:positionH>
            <wp:positionV relativeFrom="paragraph">
              <wp:posOffset>27305</wp:posOffset>
            </wp:positionV>
            <wp:extent cx="4495800" cy="4243705"/>
            <wp:effectExtent l="0" t="0" r="0" b="0"/>
            <wp:wrapTight wrapText="bothSides">
              <wp:wrapPolygon edited="0">
                <wp:start x="-183" y="-232"/>
                <wp:lineTo x="-183" y="25822"/>
                <wp:lineTo x="21783" y="25822"/>
                <wp:lineTo x="21783" y="-232"/>
                <wp:lineTo x="-183" y="-232"/>
              </wp:wrapPolygon>
            </wp:wrapTight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15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243705"/>
                    </a:xfrm>
                    <a:prstGeom prst="rect">
                      <a:avLst/>
                    </a:prstGeom>
                    <a:ln w="38100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88695</wp:posOffset>
            </wp:positionH>
            <wp:positionV relativeFrom="paragraph">
              <wp:posOffset>635</wp:posOffset>
            </wp:positionV>
            <wp:extent cx="4601845" cy="6343650"/>
            <wp:effectExtent l="0" t="0" r="0" b="0"/>
            <wp:wrapTight wrapText="bothSides">
              <wp:wrapPolygon edited="0">
                <wp:start x="-165" y="-119"/>
                <wp:lineTo x="-165" y="21664"/>
                <wp:lineTo x="21766" y="21664"/>
                <wp:lineTo x="21766" y="-119"/>
                <wp:lineTo x="-165" y="-119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6343650"/>
                    </a:xfrm>
                    <a:prstGeom prst="rect">
                      <a:avLst/>
                    </a:prstGeom>
                    <a:ln w="38100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Михаил Ванькаевич Хонинова человек – легенда. Ещё при жизни он стал героем многих документальных и художественных произведений. Ему посвящены повести Александра Демидова « В атаку поднимался первым» , Андрея Дугинца « Искры под пеплом»; пьеса Цыдженова « Жаворонки везде поют одинаково». О нём писали очерки Д. Кугультинов « Его звали Михаилом Чёрным», А. Исбах « И друг степей – калмык», П. Брайко «Потомок Алого Хонгора». Ему посвятили поэмы В. Михановский              «Баллада о горбатом мосте», Н. Поливанов «Миша Чёрный». Много стихотворений- посвящений, написанных Д. Кугультиновым, М. Дудиным, Б. Сангаджиевой, К. Эрендженовым, А. Кукаевым, Э. Лиджиевым, В. Нуровым и др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77;&#1083;&#1086;&#1088;&#1091;&#1089;&#1089;&#1080;&#1103;" TargetMode="External"/><Relationship Id="rId3" Type="http://schemas.openxmlformats.org/officeDocument/2006/relationships/hyperlink" Target="https://ru.wikipedia.org/wiki/&#1044;&#1077;&#1087;&#1086;&#1088;&#1090;&#1072;&#1094;&#1080;&#1103;_&#1082;&#1072;&#1083;&#1084;&#1099;&#1082;&#1086;&#1074;" TargetMode="External"/><Relationship Id="rId4" Type="http://schemas.openxmlformats.org/officeDocument/2006/relationships/hyperlink" Target="https://ru.wikipedia.org/wiki/&#1050;&#1088;&#1072;&#1089;&#1085;&#1086;&#1103;&#1088;&#1089;&#1082;&#1080;&#1081;_&#1082;&#1088;&#1072;&#1081;" TargetMode="External"/><Relationship Id="rId5" Type="http://schemas.openxmlformats.org/officeDocument/2006/relationships/hyperlink" Target="https://ru.wikipedia.org/wiki/&#1040;&#1083;&#1090;&#1072;&#1081;&#1089;&#1082;&#1080;&#1081;_&#1082;&#1088;&#1072;&#1081;" TargetMode="External"/><Relationship Id="rId6" Type="http://schemas.openxmlformats.org/officeDocument/2006/relationships/hyperlink" Target="https://ru.wikipedia.org/wiki/&#1050;&#1072;&#1083;&#1084;&#1099;&#1094;&#1082;&#1080;&#1081;_&#1075;&#1086;&#1089;&#1091;&#1076;&#1072;&#1088;&#1089;&#1090;&#1074;&#1077;&#1085;&#1085;&#1099;&#1081;_&#1076;&#1088;&#1072;&#1084;&#1072;&#1090;&#1080;&#1095;&#1077;&#1089;&#1082;&#1080;&#1081;_&#1090;&#1077;&#1072;&#1090;&#1088;_&#1080;&#1084;&#1077;&#1085;&#1080;_&#1041;&#1072;&#1072;&#1090;&#1088;&#1072;_&#1041;&#1072;&#1089;&#1072;&#1085;&#1075;&#1086;&#1074;&#1072;" TargetMode="External"/><Relationship Id="rId7" Type="http://schemas.openxmlformats.org/officeDocument/2006/relationships/hyperlink" Target="https://ru.wikipedia.org/wiki/&#1057;&#1086;&#1102;&#1079;_&#1087;&#1080;&#1089;&#1072;&#1090;&#1077;&#1083;&#1077;&#1081;_&#1057;&#1057;&#1057;&#1056;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21:20:00Z</dcterms:created>
  <dc:creator>пользователь</dc:creator>
  <dc:description/>
  <cp:keywords/>
  <dc:language>en-US</dc:language>
  <cp:lastModifiedBy>пользователь</cp:lastModifiedBy>
  <dcterms:modified xsi:type="dcterms:W3CDTF">2017-01-21T13:55:00Z</dcterms:modified>
  <cp:revision>5</cp:revision>
  <dc:subject/>
  <dc:title/>
</cp:coreProperties>
</file>