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  занятия в средней группе по познавательному развитию на тему: «Мир профессий вокруг нас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С. Ю. Козелецка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1 к.к. МКДОУ д\с 43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ое занятие на тем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Мир профессий вокруг нас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 понятием «профессия», расширить знания детей о многообразии мира професс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игровой деятельности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/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детей с  профессиями: парикмахер,  повар, врач, шофер, машинист поезда, их трудовыми навыками и процессами, с предметами – помощниками. Показать значение трудовой деятельности в жизни человека, вызвать интерес к труду взрослых разных профессий. Расширять и активизировать словарь детей соответствующими понятия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ую активность. Способствовать развитию связной речи, речевого слуха, зрительного восприятия, мышления, памяти, любознательности, наблюдательности, активизировать и обогащать словарь детей существительными, прилагательными, глаголами по теме занятия, формировать потребность у детей отвечать полными распространенными предложениями. Развитие речи с движени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воспитать уважение к труду, вызвать желание трудиться. Воспитывать интерес к окружающему миру. Вызывать у детей желание трудиться совместно, уметь договариваться о совместной деятельности.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ёмы: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й. Метод демонстрации включает в себя приём показа предметов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есный метод  </w:t>
      </w:r>
      <w:r>
        <w:rPr>
          <w:rFonts w:cs="Times New Roman" w:ascii="Times New Roman" w:hAnsi="Times New Roman"/>
          <w:sz w:val="28"/>
          <w:szCs w:val="28"/>
        </w:rPr>
        <w:t>(рассказ, беседа, использование образцов педагога, художественное слово, индивидуальные ответы детей, рассуждения детей, поощрение, анализ занятия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метод включает в себя следующие приёмы:</w:t>
      </w:r>
      <w:r>
        <w:rPr>
          <w:rFonts w:cs="Times New Roman" w:ascii="Times New Roman" w:hAnsi="Times New Roman"/>
          <w:sz w:val="28"/>
          <w:szCs w:val="28"/>
        </w:rPr>
        <w:t xml:space="preserve"> (планирование выполнений заданий, постановка задания, анализ результатов, контроль и регулирование, метод игры);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врист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 - направлен на проявление, самостоятельности в каком - либо моменте работы на занятии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вристический метод </w:t>
      </w:r>
      <w:r>
        <w:rPr>
          <w:rFonts w:cs="Times New Roman" w:ascii="Times New Roman" w:hAnsi="Times New Roman"/>
          <w:sz w:val="28"/>
          <w:szCs w:val="28"/>
        </w:rPr>
        <w:t>- направлен на проявление, самостоятельности в каком - либо моменте работы на занятии.</w:t>
      </w:r>
    </w:p>
    <w:p>
      <w:pPr>
        <w:pStyle w:val="Style16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пополнение словарного запас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совершенствовать точность, гибкость, ловкость движений. Развивать все виды восприятия, сформировать умение действовать (выполнять упражнения) по команд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чувство коллективизма, действовать сообща.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: </w:t>
      </w:r>
      <w:r>
        <w:rPr>
          <w:rFonts w:cs="Times New Roman" w:ascii="Times New Roman" w:hAnsi="Times New Roman"/>
          <w:sz w:val="28"/>
          <w:szCs w:val="28"/>
        </w:rPr>
        <w:t>подгрупповое, 12 человек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не предусмотрен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музыкальный за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ые материалы: 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дактические карточки «Изучаем профессии»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 «Больница»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ор «Повар»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ор «Парикмахер»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руль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ляжи овощей и фрукт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 корзины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кл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P3-плеер, фонограмма из мультфильма  «Паровоз Букаш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> познавательное развитие, социально-коммуникативное развити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вое развитие, художественно-эстетическое развитие, физическое развит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идят на стульчик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дравствуйте ребят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дравствуй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нам с вами предстоит необычное путешествие, в «Мир профессий вокруг нас»! Ребята, а вы знаете, что означает слово професс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наше путешествие поможет найти ответ на мой вопрос. Вы готовы, отправиться в наше путешестви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 наше путешествие мы отправляемся на «Паровозике Букашка» (звучит фонограмма из мультфильма  «Паровоз Букашка»). Дети становятся паровозиком друг за другом и отправляются в пу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ервая станция, на которой мы делаем остановку «Профессиональная». На демонстрационной доске располагаются  дидактические карточки «Изучаем профессии». (Повар, шофёр, парикмахер, врач). Дети вы знаете, кем работают эти люд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ети вы назвали всё верн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их картинках изображены профессии людей. Дети как называется профессия человека, который изображён в белом халате и колпаке готовящий обе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ва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овершенно верно. Ребята профессия это-то кем работает человек. (Та же самая работа проводится по другим карточка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, а мы отправляемся дальше в путешеств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фонограмма из мультфильма  «Паровоз Букашка»).  Дети становятся паровозиком друг за другом и отправляются в пу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аша остановка называется «Варилкино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тавит на демонстрационную доску  карточку «Повар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как называется человек этой профессии? (ответ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, а как вы догадались? (ответ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работает человек по профессии повар? (отв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ем занимается повар? (ответ)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ейчас мы с вами  поиграем в интересную игр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Игра  «Из чего сварили?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д игры: (Воспитатель ставит на стол, перед карточкой с изображением «Повар» две кастрюли и корзину с овощами и фруктами (муляжи)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две кастрюли. В одну мы отберем продукты для компота, а в другую отберем продукты для супа. Дети по очереди подходят  к корзине, берут выбранный муляж, называют его, затем кладут его в кастрюлю. Воспитатель и дети отслеживают ответ ребёнка и выбор нужной «кастрюли»). После того, как ребёнок сделал выбор, он садится на стул. (Выбор делает каждый ребёнок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вы отлично справились с заданием, а теперь дав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оем глаз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ставим аром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ощей и фруктов. Тепер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тельным пальцем правой руки, прижав левую ноздрю, мы сделаем глубокий плавный вдох правой ноздрёй, затем немного задержав дыхание,  делаем глубокий плавный выдох. (Аналогичное упражнение с левой ноздрёй, указательным палацем левой руки, прижимаем правую ноздрю). (Кинезиологическое упражнение на дыхани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ыхание только через левую ноздрю активизирует работу правого полушария головного мозга, способствует успокоению и релаксации, а дыхание, только через правую ноздрю активизирует работу левого полушария головного мозга, способствует решению рациональных задач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открываем глазки. Вам понравились ароматы фруктов и овощей? (Ответы детей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, а н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а дальше отправляться в пу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фонограмма из мультфильма  «Паровоз Букашка»).  Дети становятся паровозиком друг за другом и отправляются в пу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ша следующая остано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тся «Машинкин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дороги мне знакомы, я в дороге словно до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твет детей – шофёр, водитель)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Перед детьми, на демонстрационной доске располагается  карточка «Шофёр»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а для чего нужна профессия водитель? Ребята а, где работают люди по профессии водитель (шофёр)? 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водитель целый день сидит за рулём, наверное, у него устают руки. Давайте мы с вами проведём пальчиковую гимнастику для шофёра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ы – шоферы» автор Е. А. Алябьев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м, едем на машине, (Руки в виде рул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ем на педаль. (Нажимаем одной ног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включаем, выключаем, (Движения рук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пристально мы вдаль. (Руку ко лбу)</w:t>
      </w:r>
    </w:p>
    <w:p>
      <w:pPr>
        <w:pStyle w:val="Normal"/>
        <w:tabs>
          <w:tab w:val="clear" w:pos="708"/>
          <w:tab w:val="left" w:pos="3772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и счищают капли. Вправо, влево. Чистота! (Ладони  вправо-влев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взъерошит ветер. (Трогаем волос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оферы - хоть куда! (Кулаки вперед, большой палец вверх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у вот ребята, мы с вами познакомились с профессией водитель (шофер), узнали, где работают люди с этой профессией. Пора нам дальше отправляться в наше увлекательное путешеств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фонограмма из мультфильма  «Паровоз Букашка»).  Дети становятся паровозиком друг за другом и отправляются в пу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ш паровоз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ает следующую остановку на станци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Причёскино». (Дети садятся на стульчи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посмотрите, кто нас встречает на станции, это кукла Таня. Посмотрите на Таню, у неё расплелись косички, человек какой профессии сможет помочь ей? (ответы детей)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 (</w:t>
      </w:r>
      <w:r>
        <w:rPr>
          <w:rFonts w:cs="Times New Roman" w:ascii="Times New Roman" w:hAnsi="Times New Roman"/>
          <w:sz w:val="28"/>
          <w:szCs w:val="28"/>
        </w:rPr>
        <w:t xml:space="preserve">ставит на демонстрационную доску  карточку «Парикмахер», рядом на столе лежит набор «Парикмахер»). Дети как вы думаете, человек какой профессии изображён на карточке и где он работает? (ответы дете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как вы думаете, чем занимается парикмахер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 обратите внимание, какой набор лежит на столе рядом с карточкой «Парикмахер», для чего он нужен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 дети, это инструменты которыми пользуется человек, который работает парикмахером. А вы знаете, как они называются? (воспитатель знакомит детей с названием и использованием предметов из набора «Парикмахер»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ня, ты внимательно нас слушала? Таня, ты теперь знаешь,  человек какой профессии тебе может помочь, мы тебе с детьми дарим  набор «Парикмахер», чтобы у неё была всегда аккуратная причёс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вот дети приш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а говорить Тане до свидания (дети говорят Тане до свидания)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мы ребята отправляемся с вами на следующую станцию «Пилюлькино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фонограмма из мультфильма  «Паровоз Букашка»). Дети становятся паровозиком друг за другом и отправляются в пу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сторожно наш паровозик делает остановк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садятся на стульчики)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(ставит на демонстрационную доску  карточку «Врач», рядом на столе лежит набор «Больница»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дети как вы думаете, человек какой профессии изображён на карточке? (ответы детей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бята, а для чего нужна профессия врач, чем он занимается, какие бывают врачи? (Ответы детей, дополнение воспитателя).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 обратите внимание, какой набор лежит на столе рядом с карточкой «Врач», для чего он нужен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дети, это инструменты которыми пользуется человек, который работает врачом (доктором). А вы знаете, как они называются? (воспитатель знакомит детей с названием предметов и о их назначении из набора «Больница»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(чтение стихотворения Ольги Мажугиной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много профессий разных, И все они людям нуж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амых простых и до самых важных, Все они в жизни важ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например, профессия врача. Как жили люди без нее на свет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ачи нужны повсюду и всегда, чтоб росли здоровенькими де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ач всех внимательно осмотрит и узнает, что у кого и где боли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 а затем диагноз он поставит, и лишь потом начнет леч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нужен всегда, нужен везде, чтобы спокойно жить на Земл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о чём и о ком это стихотворение? (Ответы дет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офессия врач, очень почётная и уважаемая. Врачи помогают людям быть здоровыми и крепким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, нам пора отправляться в путь на конечную станцию «Букашкино», просьба занять свои места в вагона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фонограмма из мультфильма  «Паровоз Букашка»).  Дети становятся паровозиком друг за другом и отправляются в пу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ы с вами путешествовали на нашем весёлом паровозике. Дети, а как вы думаете, человек какой специальности управляет паровозом (поездом)? 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послушайте и отгадайте загад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по рельсам – по путям, поезда приводит к нам? (ответы детей) (машинист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ратцы в гости снарядились, друг за другом уцепились</w:t>
      </w:r>
    </w:p>
    <w:p>
      <w:pPr>
        <w:pStyle w:val="Normal"/>
        <w:tabs>
          <w:tab w:val="clear" w:pos="708"/>
          <w:tab w:val="left" w:pos="550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чались, в путь далек, лишь оставили дымок. (Поезд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сейчас мы с вами поиграем в интересную игру  «Локомотив и вагоны». (Воспитатель даёт понятие слову «Локомотив»)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дети становятся друг за другом. Первый игрок «локомотив» бежит до ориентира, возвращается к следующему игроку команды «вагону», «прицепляет» его, они вдвоем бегут до ориентира, затем к ним прицепляется следующий вагон и т. д. Дети играют, пока весь локомотив не соберётся. (Дети играют).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ам понравилась игра? (Ответы дете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вот ребя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 паровозик готов к отправке, пора возвращаться в наш детский сад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фонограмма из мультфильма  «Паровоз Букашка»).  Дети становятся паровозиком друг за другом и отправляются в пу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нимание, наш паровозик прибывает на станцию «Детский сад»! Просьба освободить вагоны! (Дети присаживаются на стульчи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дети вам понравилось наше путешествие? (Ответы детей)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теперь вы знаете,  что означает слово професс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нового вы узнали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Рефлексия деятельности). (Ответы детей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 время путешествия мы узнали много нового, интересного, познакомились с разными профессиями. Думаю, что путешествие было интересным для ва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36:00Z</dcterms:created>
  <dc:creator>Сергей</dc:creator>
  <dc:description/>
  <cp:keywords/>
  <dc:language>en-US</dc:language>
  <cp:lastModifiedBy>Сергей</cp:lastModifiedBy>
  <cp:lastPrinted>2020-11-07T19:00:00Z</cp:lastPrinted>
  <dcterms:modified xsi:type="dcterms:W3CDTF">2020-11-14T13:19:00Z</dcterms:modified>
  <cp:revision>46</cp:revision>
  <dc:subject/>
  <dc:title/>
</cp:coreProperties>
</file>