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 ОБРАЗОВАНИЯ  И НАУКИ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Е БЮДЖЕТНОЕ  ПРОФЕССИОНАЛЬНО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ЫЛЬСКИЙ  АГРАРНЫ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     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лимпиада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П. 06 «Экономика организ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 ПМ. 0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технологических  процессов при строительстве, эксплуатации  и реконструкции  строительных объектов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МДК 02.01. Организация технологических процессов при строительстве, эксплуатации и реконструкции строительных объ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08.02.01  «Строительство и эксплуатация  зданий и сооруж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работала:                                                                              Шаркова К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вцова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ыльск – 2018 г.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лимпиада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П. 06 «Экономика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ПМ. 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ыполнение  технологических  процессов при строительстве, эксплуатации  и реконструкции  строительных объектов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ДК 02.01. Организация технологических процессов при строительстве, эксплуатации и реконструкции строительных объ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лимпиад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то соревнование студентов в творческом применении знаний и умений в ОБПОУ «Рыльский аграрный техникум» по ОП. 06 «Экономика организации» и ПМ. 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Выполнение  технологических  процессов при строительстве, эксплуатации  и реконструкции  строительных объектов»;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ДК. 02.01 «</w:t>
      </w:r>
      <w:r>
        <w:rPr>
          <w:rFonts w:cs="Times New Roman" w:ascii="Times New Roman" w:hAnsi="Times New Roman"/>
          <w:sz w:val="28"/>
          <w:szCs w:val="28"/>
        </w:rPr>
        <w:t>Организация технологических процессов при строительстве, эксплуатации и реконструкции строительных объектов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олимпиад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олимпиаде допускаются студенты 4 курса специальности 08.02.01 «Строительство и эксплуатация зданий и сооружении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проведения олимпиады</w:t>
      </w:r>
      <w:r>
        <w:rPr>
          <w:rFonts w:cs="Times New Roman" w:ascii="Times New Roman" w:hAnsi="Times New Roman"/>
          <w:sz w:val="28"/>
          <w:szCs w:val="28"/>
        </w:rPr>
        <w:t xml:space="preserve"> – практическое закрепление знаний по дисциплине ОП. 06 «Экономика организации» и ПМ. 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ыполнение  технологических  процессов при строительстве, эксплуатации  и реконструкции  строительных объектов»; МДК. 02.01 «</w:t>
      </w:r>
      <w:r>
        <w:rPr>
          <w:rFonts w:cs="Times New Roman" w:ascii="Times New Roman" w:hAnsi="Times New Roman"/>
          <w:sz w:val="28"/>
          <w:szCs w:val="28"/>
        </w:rPr>
        <w:t>Организация технологических процессов при строительстве, эксплуатации и реконструкции строительных объектов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лимпиад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глубление  и расширение знаний студентов по данной дисциплине и профессиональному модул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у студентов умений по использованию теоретических знаний в практическ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интеллектуального роста студен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снащению рабочих мес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проведения туров олимпиады следует подготовить аудиторию таким образом,  чтобы минимизировать возможность контакта участников между собо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выделяется отдельный стол. Все участники выполняют единое зада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имо необходимого количества заданий и листов ответов, в аудитории должны быть  запасные письменные принадлежности, комплекты зада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наличие у участников олимпиады линеек, карандашей, если требуется вычерчивание таблиц или графи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монстрации задания третьего тура необходим ноутбук, проекто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туро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включает тур тестов, тур – задач и решение (разгадывание) кроссворда. Все участники олимпиады допускаются ко всем тур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первого тура не могут служить основанием для  отстранения от участия во втором и третьем, если участники не нарушили правил проведения первого тур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первого тура жюри проводит инструктаж участников олимпиад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о продолжительности олимпиады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можных причинах удаления с олимпиады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 количеством набранных баллов  за первое, второе, третье место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оведения студенческой олимпиад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 олимпиады необходимо выполнить в течение 60 минут – 3 типа зада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иды  конкурсных зада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ервый тур</w:t>
      </w:r>
      <w:r>
        <w:rPr>
          <w:rFonts w:cs="Times New Roman" w:ascii="Times New Roman" w:hAnsi="Times New Roman"/>
          <w:sz w:val="28"/>
          <w:szCs w:val="28"/>
        </w:rPr>
        <w:t>. Тестовые задания (приложение 1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 включают вопросы с выбором одного варианта ответов из нескольких предложенных. Каждый участник выполняет тестовое задание. Правильный ответ оценивается в 1 балл.  На  решение дается 15 минут. Максимальная оценка равна   67 (числу вопросов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ой тур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ие задачи (приложение 2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экономических задач начинается  после окончания тура тестов. Каждый участник второго тура выполняет 5 задач разного уровня слож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каждую правильно решенную задачу дается 10 баллов, длительность 35 минут. Максимальная оценка 20 баллов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Третий тур.</w:t>
      </w:r>
      <w:r>
        <w:rPr>
          <w:rFonts w:cs="Times New Roman" w:ascii="Times New Roman" w:hAnsi="Times New Roman"/>
          <w:sz w:val="28"/>
          <w:szCs w:val="28"/>
        </w:rPr>
        <w:t xml:space="preserve"> Кроссворд (приложение 3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 тура  разгадывает кроссворд. За каждый правильно угаданный вопрос дается 1 балл. На решение дается 10 минут. Максимальная оценка 15 балл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по трем турам, которое может получить студент – 137 баллов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провед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лимпиада по дисциплине    ОП. 06 «Экономика организации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М. 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Выполнение  технологических  процессов при строительстве, эксплуатации  и реконструкции  строительных объектов»,  </w:t>
      </w:r>
      <w:r>
        <w:rPr>
          <w:rFonts w:cs="Times New Roman" w:ascii="Times New Roman" w:hAnsi="Times New Roman"/>
          <w:sz w:val="28"/>
          <w:szCs w:val="28"/>
        </w:rPr>
        <w:t>МДК 02.01. «Организация технологических процессов при строительстве, эксплуатации и реконструкции строительных объектов»,  проводится в первом семестре перед  экзамено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оценивания выполненных олимпиадных зада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материалов входят  правильные ответы на тесты, оценивается каждый правильный ответ (1 балл за правильный ответ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ур задач входят решение и  подробная схема проверки каждой задачи, а также общие рекомендации по проверке задач (10 баллов за каждую решенную задачу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ре «Кроссворд» оценивается каждый правильный угаданный ответ на  вопрос за каждый правильно угаданный вопрос – 1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балл каждого участника получается суммированием результатов всех тур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проверяет работу в соответствии со схемой проверки. При наличии в работе участника фрагмента решения,  которое не может быть оценено в соответствии  со схемой проверки, жюри принимает решение исходя из своих представлений о справедливости оценивания, при  возможности консультируясь  с составител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решения участника, зачеркнутые им в работе, не проверяются жюри. Если участник хочет отменить зачеркнутое, он должен написать в работе, что желает, чтобы зачеркнутая часть была провере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должен излагать понятным языком,  текст должен быть написан разборчивым подчерком. При этом жюри не снижает оценку за помарки, исправления, недостатки в оформлении, если решение можно понят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логической последовательности, как правило, приводит к существенному  снижению оцен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присваивает штрафы  за    вычислительные    ошибки. Вычислительная ошибка, которая не привела к существенному изменению  дальнейшего  решения задачи и качественно не изменила сути полученных выводов, штрафуется меньшим числом баллов, чем  вычислительная ошибка существенно повлияющая на дальнейшее  решение  жюри олимпиад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олимпиады обладает правом проверить и оценить  конкурсные задания  олимпиады и выносить решение о выявлении победител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жюри входят преподаватели  строительного отделения, зав. отделением,  преподаватели экономических дисциплин других отделе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и заданий жюри учитывает в качестве главных факторов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 работать с различными источниками информаци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специальной терминологией, а так же соблюдать регламент мероприят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осуществляется  представителем жюри после проведения олимпиады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оцениваются каждым членом жюри, а затем баллы суммируются. Бланки для жюри предоставлены в приложении 4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лимпиады устанавливается первое, второе и третье место в зависимости от  количества набранных баллов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место – не менее 75%  от максимально возможного количества баллов (137 -103 балла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есто – 74 – 60%  максимально возможного количества балов (102-82 балла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место – 59 – 50 % от максимально возможного количества баллов (81 -69 баллов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ованным в случае одинакового количества баллов число призеров может быть увеличено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грамот победителям олимпиады производится после подведения итогов всех конкурсов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-   Тестовые задания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 -  Экономические задачи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 -   Кроссворд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– Протокол  итогов олимпиа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МДК. 02.01 Тема.  Ценообразование  и проектно – сметное дело в строительств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зические и юридические лица (организации, фирма), которые соответствуют требованиям законодательства Российской Федерации, предъявляемых к лицам, осуществляющим строитель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заказчик                               б - подрядчик                               в- застрой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ъект инвестиционной деятельности, юридическое или физическое лицо, осуществляющее из собственных, привлеченных или заемных имущественных, финансовых, интеллектуальных и других средств финансирования строительного объекта на территории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- заказчик;                           б - застройщик;                          в - инвестор.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две стадии ведется проектирование объек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сложности. Они включают в себ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ЭП+ ТЭО+РП (РД);                                                     б - ТЭО (ЭП) +РП (Р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- РП (РД)+утверждаемую часть проду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атывается по готовому проекту и рабочим чертежам, элементным системам нормам и единичным расценк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исполнительная смета;        б- смета подрядчика;       в- смета проектировщ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лькулирование ресурсов (элементов затрат) в текущих (прогнозных) ценах и тарифах, необходимых для реализации проектного ре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аналоговый метод;            б- ресурсный метод;            в - повременный мет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окальные сметы составляются базисно – индексным методом с использ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ГЭСН – 2001;                    б - ФЕР -2001; ТЕР -2001;                        в - Р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ие из перечисленных ресурсов относятся к трудов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материальные ресурс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затраты труда рабочих строителей, средний разряд работы, затраты труда машинис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строительные машины и механиз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Единичные расценки, привязанные к местным условиям строительства, включаются в сбор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- территориальные;                б- федеральные;                        в- фирменн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определения продолжительности выполнения строительных работ, расхода материала и их описания использу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ТЕР -2001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ГЭСН -2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Р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дексация сметной стоимости производится с применением индексов на элементы прямых затра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заработная пла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материал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 заработная плата, материалы, эксплуатация маш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асть затрат, возмещаемых подрядным организациям, для создания общих условий строительного производства, его организации, управления, обслужи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производственные затра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накладные расх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 общехозяйственные расход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 Сумма средств, необходимых для покрытия расходов строительно – монтажных организаций на развитие производства, социальной сферы и материальное стимулиро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накладные расходы:                б - сметная прибыль;                в - рентаб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Сметная себестоимость строитель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прямые затраты + накладные расх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прямые затраты + накладные расходы + сметная прибы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сметная прибыль +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лная (общая) сметная стоимость строительно – монтаж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прямые затра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прямые затраты, накладные расх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 прямые затраты, накладные расходы, сметная прибыл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ы по дисциплине: ОП. 06 «Экономика организаци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8"/>
          <w:szCs w:val="28"/>
        </w:rPr>
        <w:t>Какой способ строительства   является основным в капитальном строительств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дрядный;                б) хозяйственный;             в) подрядный и хозяйстве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производства предприятия делятся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изированные и многопрофиль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диничного, серийного и массового произво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ые, средние, мел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момент юридическое лицо считается зарегистрированн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момента подачи заявления регист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момента открытия расчетного счета в бан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 момента внесения в ЕГРП (единый государственный реестр предприятия) юридическ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арактеризует фондоотдач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кая часть стоимости основных производственных фондов приходится на 1 р. выполненного объема строительно – монтажных раб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кая часть основных производственных фондов приходится на одного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продукции, приходящейся на 1р. среднегодовой стоимости основных фон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лучшего использования, какой части основных фондов в основном происходит рост фондоотдач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д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руж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бочие машины и оборудование, силовые машины и оборудование, транспортные сре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хозяйственный инвентарь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метод начисления амортизации является наиболее простым?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 уменьшаемого оста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ейный спосо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 списания стоимости ОФ пропорционально объему продукции (рабо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сти производ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ндоотдача должна увеличиваться, а фондоемкость уменьшать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оотдача и фондоемкость должны увеличивать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ндоотдача должна уменьшаться, а фондоемкость увеличиваться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материально – вещественные элементы входят в состав оборотных производственных фон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атериально – производственные запасы, незавершенное производство строительно – монтажных работ, расходы будущих перио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товая продукция, денежные средства в кассе, на расчетном счете пред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биторская задолже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перечисленного относится к фондам обращ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риальные ресурсы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быль пред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биторская задолженность, денежные средства, готовая продукция на складе и отгруженная потреб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характеризует коэффициент оборачиваемости оборотных средств (скорость оборота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ень технической оснащенности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юю длительность 1 оборо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арактеризует количество оборотов, совершаемых данной величиной оборотных средств за период (Т=30; 90; 360 дн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фесс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обый вид трудовой деятельности, требующий определенных теоретических и практических нав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сть, являющаяся источником существ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ая работа, которую может выполнять работни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ботники относятся к категории служащи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о занятые в процессе создания материальных цен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яющие вспомогательные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имущественно умственного труда обеспечивающие управление производством продуктов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элемент тарифной системы показывает, насколько тарифная ставка данного разряда больше ставки 1 – го разряд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арифная сетка;                                                б) тарифный коэффициен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) тарифно – квалификационный справоч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то такое трудоемкост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рабочего времени, затрачиваемого основными производственными рабочими на единицу строительной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материальных средств на выпуск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щее количество производимой продукции в единицу времен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акая трудоемкость характеризует затраты труда всех рабочих предприят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Технологическая;                 б) полная;                        в) производственн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какому методу калькулирования постоянные затраты списываются за счет маржинальной выручки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расчетно – аналитическому методу;                б) по методу прямого сч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) по методу «директ – костин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нтабельность характеризу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быль, полученную с каждого рубля вложенн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ую массу прибыли, полученную предприят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затрат на изготовление прод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акие налоги относятся к косвенным, то есть включаются в цен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ДС;                   б) налог на прибыль;                в) налог на имущество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моженная пошл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лог на прибыль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%;                                        б) 2,2%;                                      в) 24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уда направляется сумма налога на прибыль организац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лном объеме в федеральный бюдж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лном объеме в региональный бюдж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числяется в федеральный бюджет и бюджет субъектов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Какое планирование предполагает разработку среднесрочного плана  (1 год)  направленного на реализацию стратегии?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атегическое планирование;         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ктическое планирование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ланирование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евое планирование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Вероятность потерь, связанных с коммерческой деятельностью: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;                    б) коммерческий риск;                в) коммерческий успех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Какой метод является методом встречного планирования, преодолевает слабые места двух других методов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троградный метод (по схеме «сверху - вниз»)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грессивный метод (по схеме «снизу – вверх»)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й метод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экономической эффективности инвестиционных затрат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ношение затрат к общему результату производства З/Р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ость результатов и затрат Р-З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шение результата к затратам Р/З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В каком разделе бизнес – плана представлены следующие планово – отчетные документы: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план (отчет)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ый отчет (план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«План производства»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«Стратегия финансирования»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«Финансовый план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В каком разделе бизнес – плана организация должна показать своим потенциальным заказчикам, что выполнит планируемые объемы работ в нужные сроки и с требуемым качеством: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«Виды товаров (работ и услуг)»;        б) раздел «План производства»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) раздел «Организационный план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ыберите наиболее эффективный (с учетом стоимости) способ рекламы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й;             б) избирательный;                  в) сравнительный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Каким образом введение в производство дополнительных ресурсов при разработке бизнес-плана влияет на доход организации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ход увеличивается;        б) доход не изменяется;       в) доход уменьшаетс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ыделите, чем отличаются экономические ресурсы от факторов производства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факторы производства не входят трудовые ресурсы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ческие ресурсы то же самое, что и факторы производств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факторы производства – это вовлечение в процесс производства экономических ресурсов (земля, недра, водные, трудовые ресурсы, средства производства, предпринимательские способности, финансовые ресурсы). 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огласно графика определения безубыточности указать объем производства, при котором достигается желаемый уровень прибыльности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ловые издержки равны валовым поступлениям (убытки равны 0, прибыль равна 0) точка безубыточност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она выше точки безубыточност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она ниже точки безубыточности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ебестоимость строительно – монтажных работ определяется проектной организацией по нормам и текущим ценам на момент расчета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сметная;                                    б- плановая;                        в - фактическа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Какие из перечисленных ресурсов относятся к трудов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материальные ресурс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 затраты труда рабочих строителей, средний разряд работы, затраты труда машинис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строительные машины и механиз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Единичные расценки, привязанные к местным условиям строительства, включаются в сбор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- территориальные;                   б - федеральные;                        в  - фирменн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Для определения продолжительности выполнения строительных работ, расхода материала и их описания использу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ТЕР -2001;                              б -ГЭСН -2001;                           в – ФЕР – 20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Индексация сметной стоимости производится с применением индексов на элементы прямых затра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заработная плата;                                                                б - материа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- заработная плата, материалы, эксплуатация маш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предусматриваемые для покрытия расходов на управление и хозяйственное обслуживание строительно – монтажных работ и обеспечение  условий для функционирования процесса строительного производ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 ресурсный;                                             в - ресурсно – индекс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базисно – индексный;                               г - базисно – компенсацион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Сумма средств, необходимых для покрытия расходов строительно – монтажных организаций на развитие производства, социальной сферы и материальное стимулиро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накладные расходы:           б  - сметная прибыль;                    в  - рентаб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Сметная себестоимость строитель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.прямые затраты + накладные расх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прямые затраты + накладные расходы + сметная прибы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сметная прибыль +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лная (общая) сметная стоимость строительно – монтаж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прямые затра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прямые затраты, накладные расх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 прямые затраты, накладные расходы, сметная прибыл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Наиболее точный и современный метод калькулирования себестоимости продукции, дающий возможность для всестороннего анализа состояния производства,  возможных  умений   в н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прямого счета;                               в- .расчетно – аналитическ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- нормативный;                               г- параметрическ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Физические и юридические лица (организации, фирма), которые соответствуют требованиям законодательства Российской Федерации, предъявляемых к лицам, осуществляющим строитель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заказчик;                          б - подрядчик;                              в- застрой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Субъект инвестиционной деятельности, юридическое или физическое лицо, осуществляющее из собственных, привлеченных или заемных имущественных, финансовых, интеллектуальных и других средств финансирования строительного объекта на территории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- заказчик;                             б- застройщик;                            в- инвестор.  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Стратегическое планирование включает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выработку программы фирмы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формирование ее задач и целе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 анализ хозяйственного портфеля и перспективного планирования расчета организаци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 все названное выше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Укажите наиболее полный перечень составляющих комплекса маркетинга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товар; цена; методы расположения сегментного рынка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товар; цена; методы распределения; метод стимулирования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потребительские рынки; товар; цена; методы распределения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 потребительские рынки; товар; цена; сегмент рынка; методы распределени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Управленческие функции, использующие мотивы поведения человека для наиболее успешного его функционирования в организации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норма управляемости;     б-мотивация;       в- маркетинг;      г- менеджмент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Управление маркетингом это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управление сбытов;                     в - управление производством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управление спросом;                  г -  нет правильного ответа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Управление производством совокупность, методов, средств и форм управления производством, разработанных и применяемых на предприятиях с целью эффективности производства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маркетинг;            в- логистика;         б – менеджмент;           г - консалтинг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правленческий процесс создания и поддержания стратегического соответствия между целями фирмы, ее потенциальными возможностями и шансами в сфере маркетинга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исследовательские операции;                       в- оперативное планирование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стратегическое планирование;                     г- стратегические цели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Распределение рынка на части, в зависимости от групп покупателей, которые предъявляют спрос на определенные виды товаров или услу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маркетинговая среда;                       в- потребительские ры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сегментирование рынка;               г - рынки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Этапом отбора  целевых рынков я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 позиционирование товара на рынке;                        б- маркетинговая сред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рынки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Эффективность действия людей в процессе деятельности организации, в процессе реализации интересов, в достижении определенных ц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сопоставлением результатов управления и ресурсов, затраченных на его достижение. Проявляется в эффективности производства, составляет его ча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эффективность планирования;       в – экономическая эффектив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эффективность управления;           г- эффективность 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Цена, устанавливаемая  по договоренности между производителем и потребител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-  договорная цена;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- цена фирм изготовителей;                                в- запрашиваемая    цен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- цена по  прейскуранту завода изгото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Вложение негосударственных средств, средств принадлежащих компаниям, предпринимателям, населе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 государственные инвестиции;                         б-  частные инвестици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иностранные инвести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а № 1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метную себестоимость и сметную стоимость СМР при строительстве жилого  кирпичного дома. Согласно сметному расчету затраты составляют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материалов, полуфабрикатов, деталей и конструкций – 6749 тыс.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 труда рабочих строителей – 1181 тыс.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строительных машин и механизмов – 894 тыс.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работная плата машиниста  -                  110  тыс.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расходы – 118%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прибыль   -    65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Задача № 2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ить месячную, дневную и часовую выработку. Объем СМР по плану составил 2750тыс. руб., численность рабочих – 70 человек, количество рабочих дней – 21. Фактически выполнено СМР на сумму 2990 тыс. руб.  при численности рабочих 74, количество рабочих дней – 22, средняя продолжительность рабочего времени 8,4 ча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дача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 фактическую трудоемкость в бригаде монтажников, численность бригады 11 человек. За месяц (21 рабочий день) бригада смонтировал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0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борного железобето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дача № 4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 коллективного договора предусмотрена выплата ежемесячной  премии в размере 25% от суммы  заработной платы, начисленной работнику  за отработанное время, с учетом  доплат за условия труда, отклоняющихся от нормальных. Работнику установлен  оклад 20000 руб.  В расчетном месяце работник отработал 19дней (из 22), а также дважды  привлекался к работе в выходные дни (оплата в двойном разме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дача № 5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 среднегодовую стоимость  основных производственных фондов по их  видам и в цел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99"/>
        <w:gridCol w:w="2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изводственные фонд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 и сооружения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 машины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44"/>
        <w:gridCol w:w="479"/>
        <w:gridCol w:w="450"/>
        <w:gridCol w:w="449"/>
        <w:gridCol w:w="449"/>
        <w:gridCol w:w="462"/>
        <w:gridCol w:w="451"/>
        <w:gridCol w:w="482"/>
        <w:gridCol w:w="449"/>
        <w:gridCol w:w="471"/>
        <w:gridCol w:w="439"/>
        <w:gridCol w:w="482"/>
        <w:gridCol w:w="484"/>
        <w:gridCol w:w="450"/>
        <w:gridCol w:w="450"/>
        <w:gridCol w:w="453"/>
        <w:gridCol w:w="445"/>
        <w:gridCol w:w="447"/>
        <w:gridCol w:w="450"/>
        <w:gridCol w:w="449"/>
        <w:gridCol w:w="507"/>
        <w:gridCol w:w="458"/>
        <w:gridCol w:w="463"/>
        <w:gridCol w:w="447"/>
        <w:gridCol w:w="458"/>
        <w:gridCol w:w="455"/>
        <w:gridCol w:w="458"/>
        <w:gridCol w:w="476"/>
        <w:gridCol w:w="412"/>
        <w:gridCol w:w="436"/>
        <w:gridCol w:w="412"/>
        <w:gridCol w:w="411"/>
        <w:gridCol w:w="436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</w:t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Я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</w:t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</w:t>
            </w:r>
          </w:p>
        </w:tc>
        <w:tc>
          <w:tcPr>
            <w:tcW w:w="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Ь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Ч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</w:t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Ч</w:t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Й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Щ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Ь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</w:t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Я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Ы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</w:t>
            </w:r>
          </w:p>
        </w:tc>
        <w:tc>
          <w:tcPr>
            <w:tcW w:w="4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Х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Ж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</w:t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</w:t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</w:t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</w:t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</w:t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Я</w:t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44"/>
        <w:gridCol w:w="479"/>
        <w:gridCol w:w="450"/>
        <w:gridCol w:w="449"/>
        <w:gridCol w:w="449"/>
        <w:gridCol w:w="462"/>
        <w:gridCol w:w="451"/>
        <w:gridCol w:w="482"/>
        <w:gridCol w:w="449"/>
        <w:gridCol w:w="471"/>
        <w:gridCol w:w="439"/>
        <w:gridCol w:w="482"/>
        <w:gridCol w:w="484"/>
        <w:gridCol w:w="450"/>
        <w:gridCol w:w="450"/>
        <w:gridCol w:w="453"/>
        <w:gridCol w:w="445"/>
        <w:gridCol w:w="447"/>
        <w:gridCol w:w="450"/>
        <w:gridCol w:w="449"/>
        <w:gridCol w:w="507"/>
        <w:gridCol w:w="458"/>
        <w:gridCol w:w="463"/>
        <w:gridCol w:w="447"/>
        <w:gridCol w:w="458"/>
        <w:gridCol w:w="455"/>
        <w:gridCol w:w="458"/>
        <w:gridCol w:w="476"/>
        <w:gridCol w:w="412"/>
        <w:gridCol w:w="436"/>
        <w:gridCol w:w="412"/>
        <w:gridCol w:w="411"/>
        <w:gridCol w:w="436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бличная продажа, заранее установленное время и заранее назначенном месте, имущества или предметов, заблаговременно выставленных на тор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продукции в стоимости или натуральном измерении, производимое работниками предприятия в единицу рабоче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ъект инвестиционной деятельности, имеющий финансовое средства и представивший по требованию подрядчика поручительство о своей платеже  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 нормативного наблюдения, применяемый для сплошных или выборочных замеров затрат рабочего времени с точностью до 1 секу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мер основных производственных фондов, в расчете на единицу создаваемой продукции СМР  в денежном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Юридическое и физическое лицо, имеющее право собственности на землю и осуществляющее финансирования строительства жилых домов и других су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ориентация предприятия на производство продукции принципиального другого ти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фициальный учредительный документ, подтверждающий законность создания предприятия, содержащий правила его деятельности и регулирующий основу взаимоотношения между его чле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казатель, характеризующий отношение основного капитала к производственной в определенный период продукции её части – национальному доходу, чистому доходу,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азрешение соответствующих органов на осуществление деятельности в сфере потребительского рынка и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онятие, означающее разорение, отказ предприятия платить по своим долговым обязательствам из-за отсутствия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асть прибыли акционерного общества, ежегодно распределяемая между аукционерами после уплаты налогов, отчислений на расширение производства, пополнения резерва, выплаты процентов по облигациям и вознаграждений по результатам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курсная форма размещения заказов на привлечение подрядчиков для сооружения объектов или выполнения други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Лицо, осуществляющее долгосрочное вложение капитала в какое либо дело в целях получения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цесс введения изменений в систему строительного производства для изменения рыночного спроса на строительную продукцию на основе технических новов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лгосрочные вложения средств в целях создания новых и модернизации старых предприятий, освоение новейших технологий и техники, увеличения производства и получения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ид нормативного наблюдения используемый при исследовании строительн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Форма трудового договора, направленная на обеспечение условий для проявления инициативы и самостоятельности специалиста с учетом его индивидуальных способностей и профессиональных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казатель, характеризующий степень участия трудоспособного населения в общественном тр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пособ инвестирования, основанный на долгосрочной аренде имущества при сохранении права собственности за арендод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/к Приложению 1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Ключ   к контрольным  зада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б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б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б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юч  к контрольным зада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-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-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 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- 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-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 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-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/к Приложению № 2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робная схема решения  задачи № 1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затр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з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sz w:val="28"/>
          <w:szCs w:val="28"/>
        </w:rPr>
        <w:t xml:space="preserve">. + 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</w:t>
      </w:r>
      <w:r>
        <w:rPr>
          <w:rFonts w:cs="Times New Roman" w:ascii="Times New Roman" w:hAnsi="Times New Roman"/>
          <w:sz w:val="28"/>
          <w:szCs w:val="28"/>
        </w:rPr>
        <w:t>.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н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 = 6749+1181+894= 8824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= 1181 +110 = 129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рас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.р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+  З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пп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 xml:space="preserve">)  х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33375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455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етная  себестоимо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= Пз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8824 + 1523 =10347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прибыл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838325" cy="438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717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етная стоимость объек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мр</w:t>
      </w:r>
      <w:r>
        <w:rPr>
          <w:rFonts w:eastAsia="Times New Roman" w:cs="Times New Roman" w:ascii="Times New Roman" w:hAnsi="Times New Roman"/>
          <w:sz w:val="28"/>
          <w:szCs w:val="28"/>
        </w:rPr>
        <w:t>. =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мр</w:t>
      </w:r>
      <w:r>
        <w:rPr>
          <w:rFonts w:eastAsia="Times New Roman" w:cs="Times New Roman" w:ascii="Times New Roman" w:hAnsi="Times New Roman"/>
          <w:sz w:val="28"/>
          <w:szCs w:val="28"/>
        </w:rPr>
        <w:t>.= 10347 +839=11186 тыс. руб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обная схема решения  задачи № 2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пределить месячную выработку по плану: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01700" cy="4318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п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9,29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пределяем  фактическую  вырабо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857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40,40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5238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Определяем дневную выработку по пла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1,87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м часовую выработку по пла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781050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= 0,223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52387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яем фактическую часовую  вырабо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=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0,218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обная схема решения  задачи № 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труда в бригад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 = ч х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=11 х21 =231 чел. д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монтажа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борного железобето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1447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чел. д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робная схема решения  задачи № 4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 заработок рабочего за фактическое врем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ф ;         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19  =  17272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ок рабочего за работу в выходные д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вд  </w:t>
      </w:r>
      <w:r>
        <w:rPr>
          <w:rFonts w:eastAsia="Times New Roman" w:cs="Times New Roman" w:ascii="Times New Roman" w:hAnsi="Times New Roman"/>
          <w:sz w:val="28"/>
          <w:szCs w:val="28"/>
        </w:rPr>
        <w:t>х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;      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2х 2  =  3636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 размер прем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 =(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3337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 ;            </w:t>
      </w:r>
      <w:r>
        <w:rPr>
          <w:rFonts w:cs="Times New Roman" w:ascii="Times New Roman" w:hAnsi="Times New Roman"/>
          <w:sz w:val="28"/>
          <w:szCs w:val="28"/>
        </w:rPr>
        <w:t xml:space="preserve"> П = (17272 + 3636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3337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5227 руб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умму З/п  работника за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= 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в </w:t>
      </w:r>
      <w:r>
        <w:rPr>
          <w:rFonts w:cs="Times New Roman" w:ascii="Times New Roman" w:hAnsi="Times New Roman"/>
          <w:sz w:val="28"/>
          <w:szCs w:val="28"/>
        </w:rPr>
        <w:t xml:space="preserve">+ 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+П = 17272 + 3636 +5227 = 26135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обная схема решения  задачи №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ую стоимость зданий и сооружений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667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Ф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99072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 среднегодовую стоимость строительных маши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.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713 млн. руб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ую стоимость транспортных средст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.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260 млн. руб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ую стоимость ОПФ в целом по организ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ср. 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+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+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;      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156 + 713 + 260 =1129 млн. 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/к Приложению № 3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укци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або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азч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ронометра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ндоёмк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тройщ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вер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питалоёмк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Лицензия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анкрот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виден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нд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вес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нов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вести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отоучё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а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Лизинг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№ 4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 итогов олимпиа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1122"/>
        <w:gridCol w:w="1146"/>
        <w:gridCol w:w="1150"/>
        <w:gridCol w:w="1098"/>
        <w:gridCol w:w="1051"/>
        <w:gridCol w:w="1051"/>
        <w:gridCol w:w="895"/>
      </w:tblGrid>
      <w:tr>
        <w:trPr>
          <w:trHeight w:val="32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балл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ое место</w:t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. задач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юхова 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 ст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ов 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 ст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щиков 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 ст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жюри:  Председатель:   Добрынина И.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ркова К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овьева Е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вцова Л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уляк Т.В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Акимов В.В., Макарова Т.Н., Мерзляков В.Ф. Экономика отрасли (строительство). Учебник – М., ИНФРА – М, 2011 г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акушева Н.И. «Экономика строительной отрасли» Москва, Изд. Центр» Академия», 201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узырев В.В. «Экономика строительства» - СПБ.: Питер, 2013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вые педагогические и информационные  технологии в системе образования. Учебное  пособие под ред. Е.С. Полот – 2 –е  изд., - М.: издательский центр «Академия», 200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мушкин А.Г.,  Ярошенко Н. Г.  Содержание  и  технологии  обучения в средних специальных учебных заведениях: учебное пособие преп. Учреждений сред. проф. образования – М.: Мастерства 2011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851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1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85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7.png"/><Relationship Id="rId29" Type="http://schemas.openxmlformats.org/officeDocument/2006/relationships/image" Target="media/image13.png"/><Relationship Id="rId30" Type="http://schemas.openxmlformats.org/officeDocument/2006/relationships/image" Target="media/image7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header" Target="header11.xml"/><Relationship Id="rId53" Type="http://schemas.openxmlformats.org/officeDocument/2006/relationships/footer" Target="footer11.xml"/><Relationship Id="rId54" Type="http://schemas.openxmlformats.org/officeDocument/2006/relationships/header" Target="header12.xml"/><Relationship Id="rId55" Type="http://schemas.openxmlformats.org/officeDocument/2006/relationships/header" Target="header13.xml"/><Relationship Id="rId56" Type="http://schemas.openxmlformats.org/officeDocument/2006/relationships/footer" Target="footer12.xml"/><Relationship Id="rId57" Type="http://schemas.openxmlformats.org/officeDocument/2006/relationships/footer" Target="footer1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02:00Z</dcterms:created>
  <dc:creator>RePack by SPecialiST</dc:creator>
  <dc:description/>
  <cp:keywords/>
  <dc:language>en-US</dc:language>
  <cp:lastModifiedBy>Андрей</cp:lastModifiedBy>
  <cp:lastPrinted>2007-01-10T19:41:00Z</cp:lastPrinted>
  <dcterms:modified xsi:type="dcterms:W3CDTF">2020-09-08T12:17:00Z</dcterms:modified>
  <cp:revision>164</cp:revision>
  <dc:subject/>
  <dc:title/>
</cp:coreProperties>
</file>