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 «Имя существительное. Постоянные и непостоянные призна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повторения, углубления и обобщения  изученного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4"/>
        <w:gridCol w:w="6339"/>
        <w:gridCol w:w="4140"/>
        <w:gridCol w:w="135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 уро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деятельности учител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деятельности обучающихс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учебной деятельности (1 мин.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  «Настро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 эксперту, друзьям, настроиться на позитивный л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 пробное учебное действие (8-9 мин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писи в тетради числа и классной работы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sz w:val="28"/>
                <w:szCs w:val="28"/>
              </w:rPr>
              <w:t xml:space="preserve">- В русском языке сотни тысяч слов. Все они помогают нам выражать точно и ясно свои мысли. Чтобы не потеряться в этом многообразии, ученые лингвисты придумали классификации слов. Мы с вами помним о существовании такого раздела языкознания, как морфология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Что изучает морфология?</w:t>
            </w:r>
            <w:r>
              <w:rPr>
                <w:sz w:val="28"/>
                <w:szCs w:val="28"/>
              </w:rPr>
              <w:t xml:space="preserve"> (части речи)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акие части речи нам знакомы</w:t>
            </w:r>
            <w:r>
              <w:rPr>
                <w:sz w:val="28"/>
                <w:szCs w:val="28"/>
              </w:rPr>
              <w:t>? (сущ, прилаг., глаголы, местоим., предлоги, союзы, наречия, числительные).</w:t>
            </w:r>
          </w:p>
          <w:p>
            <w:pPr>
              <w:pStyle w:val="Normal"/>
              <w:ind w:left="111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бота с текстом (распечатка). В это время 5 учеников работают по карточкам.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 тексте найдите знакомые вам части речи. Подпишите их кратко. </w:t>
            </w:r>
          </w:p>
          <w:p>
            <w:pPr>
              <w:pStyle w:val="Normal"/>
              <w:ind w:left="1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ая часть речи встречалась более часто?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sz w:val="28"/>
                <w:szCs w:val="28"/>
              </w:rPr>
              <w:t>-  Какую роль в тексте играли имена существительные? (</w:t>
            </w:r>
            <w:r>
              <w:rPr>
                <w:sz w:val="28"/>
                <w:szCs w:val="28"/>
              </w:rPr>
              <w:t>Они называли все предметы, лица, названия, явления природы, о которых в тексте шла речь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Normal"/>
              <w:ind w:left="360" w:firstLine="348"/>
              <w:jc w:val="both"/>
              <w:rPr>
                <w:b/>
                <w:b/>
                <w:color w:val="00FFFF"/>
                <w:sz w:val="28"/>
                <w:szCs w:val="28"/>
              </w:rPr>
            </w:pPr>
            <w:r>
              <w:rPr>
                <w:b/>
                <w:color w:val="00FFFF"/>
                <w:sz w:val="28"/>
                <w:szCs w:val="28"/>
              </w:rPr>
              <w:t>- Давайте по ходу урока составлять план того, что мы с вами повторяем:</w:t>
            </w:r>
          </w:p>
          <w:p>
            <w:pPr>
              <w:pStyle w:val="Normal"/>
              <w:ind w:left="360" w:firstLine="348"/>
              <w:jc w:val="both"/>
              <w:rPr>
                <w:b/>
                <w:b/>
                <w:color w:val="00FFFF"/>
                <w:sz w:val="28"/>
                <w:szCs w:val="28"/>
              </w:rPr>
            </w:pPr>
            <w:r>
              <w:rPr>
                <w:b/>
                <w:color w:val="00FFFF"/>
                <w:sz w:val="28"/>
                <w:szCs w:val="28"/>
              </w:rPr>
              <w:t>1. Роль имен сущ. в речи.</w:t>
            </w:r>
          </w:p>
          <w:p>
            <w:pPr>
              <w:pStyle w:val="Normal"/>
              <w:jc w:val="both"/>
              <w:rPr>
                <w:b/>
                <w:b/>
                <w:color w:val="00FFFF"/>
                <w:sz w:val="28"/>
                <w:szCs w:val="28"/>
              </w:rPr>
            </w:pPr>
            <w:r>
              <w:rPr>
                <w:b/>
                <w:color w:val="00FFFF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карточ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текстом распечатк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учебной проблемы и поиск решения учебной пробл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 мин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имен существит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читайте текст на доске. Выпишите из него существительные в начальной форме в 2 столбика: одушевленные и неодушевленные. Укажите род и число сущ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то такое начальная форм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 мы определим, одушевленное или неодушевленное сущ.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ого рода бывают сущ.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 изменяются сущ.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ие из указанных вами признаков не могут изменяться у сущ.? (</w:t>
            </w:r>
            <w:r>
              <w:rPr>
                <w:sz w:val="28"/>
                <w:szCs w:val="28"/>
              </w:rPr>
              <w:t>одуш.\неодуш., род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А какие изменяются? (</w:t>
            </w:r>
            <w:r>
              <w:rPr>
                <w:sz w:val="28"/>
                <w:szCs w:val="28"/>
              </w:rPr>
              <w:t>число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одолжите фразу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янные признаки имен сущ. – это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тоянные признаки имен сущ. – это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Что мы узнали в процессе выполнения этого упражнения? (</w:t>
            </w:r>
            <w:r>
              <w:rPr>
                <w:sz w:val="28"/>
                <w:szCs w:val="28"/>
              </w:rPr>
              <w:t>пост. и непост. признаки имен сущ.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  <w:t xml:space="preserve">2. Постоянные и непостоянные признаки имен существительных </w:t>
            </w:r>
            <w:r>
              <w:rPr>
                <w:b/>
                <w:sz w:val="28"/>
                <w:szCs w:val="28"/>
              </w:rPr>
              <w:t>(Возможна физкультминутка для гла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самопроверкой по этал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 с взаимопровер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мин.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упр. 103 спишите 2 предложения. Найдите и подпишите имена сущ. Подчеркните грамматическую основу предложений. Подумайте, каким членом предложения могут быть сущ.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жного об им. сущ. вы узнали из этого упражнения? (роль в предложении)</w:t>
            </w:r>
          </w:p>
          <w:p>
            <w:pPr>
              <w:pStyle w:val="Normal"/>
              <w:jc w:val="both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  <w:t>3. Член пред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(осложненное списы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 по алгоритму («5,4,3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ие нового в систему знаний и повтор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 10- 12    мин.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кст упр. 104 про себя. Расставьте карандашом пропущенные знаки препинания. Прочитайте текст вслу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 и выпиши однокоренные слова, выдели корень; продолжи ряд однокоренных с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орфологический разбор сущ. из упр. 104 по образц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вторили при выполнении этого упр.?</w:t>
            </w:r>
          </w:p>
          <w:p>
            <w:pPr>
              <w:pStyle w:val="Normal"/>
              <w:jc w:val="both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  <w:t>4. Морфологический разбор имени существительног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 с текс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. Чт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 до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разбор опережающим ученик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 (2-3 мин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ому плану мы повторяли имя сущ.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должны знать об этой части речи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флексия деятельности (2 мин.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и те, кто легко сегодня выполнял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, кто иногда сомневал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, кому сегодня трудно было работа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 (1 мин.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05 (устно) – комментарий уч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04 разбор сущ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днев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значь все известные тебе части речи; запиши найденные существительные в три столбика по род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р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весина лиственницы славится своей про</w:t>
      </w:r>
      <w:r>
        <w:rPr>
          <w:sz w:val="28"/>
          <w:szCs w:val="28"/>
          <w:u w:val="single"/>
        </w:rPr>
        <w:t>чн</w:t>
      </w:r>
      <w:r>
        <w:rPr>
          <w:sz w:val="28"/>
          <w:szCs w:val="28"/>
        </w:rPr>
        <w:t>остью. Однажды в сибирском городе Тюмени про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или раскопки. В з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мле обнаружили старый 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опровод из дерева. Уд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ительные трубы были сделаны из ст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а лиственницы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ечатка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нтре Санкт-Петербурга, на площади Искусств, возвышается памятник великому поэту. Пушкин как будто читает стихи. Порыв ветра распахнул полы его сюртука, разметал курчавые волосы. Автор памятника – известный скульптор М.К. Анику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(Текст записан на доске)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угу гуси щипали тр…ву. Вдруг  наползла туч….  Посыпал гра…. Гуси побежали к р…ке в кусты. Только белый гусь сидел и не трогался с места. Под его крыльями копошились гусята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3:00Z</dcterms:created>
  <dc:creator>user</dc:creator>
  <dc:description/>
  <cp:keywords/>
  <dc:language>en-US</dc:language>
  <cp:lastModifiedBy>ND</cp:lastModifiedBy>
  <cp:lastPrinted>2015-11-18T17:20:00Z</cp:lastPrinted>
  <dcterms:modified xsi:type="dcterms:W3CDTF">2020-11-30T19:45:00Z</dcterms:modified>
  <cp:revision>10</cp:revision>
  <dc:subject/>
  <dc:title/>
</cp:coreProperties>
</file>