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, урок – путешествие  </w:t>
      </w:r>
    </w:p>
    <w:p>
      <w:pPr>
        <w:pStyle w:val="Normal"/>
        <w:tabs>
          <w:tab w:val="clear" w:pos="708"/>
          <w:tab w:val="left" w:pos="-540" w:leader="none"/>
        </w:tabs>
        <w:ind w:left="-357" w:hanging="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Тем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Звуки  [ н ], [ н‘], буквы Н, н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 Б 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мультимедийной презентации, выполненный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глямова Р.А.</w:t>
      </w:r>
    </w:p>
    <w:p>
      <w:pPr>
        <w:pStyle w:val="Style15"/>
        <w:spacing w:before="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мною урок, достаточно традиционен по структуре. Но их содержание, средства представления материала, формы организации работы и используемые методические приемы имеют ряд существенных особенностей, обусловленных использованием новых информационных технологий на уроках и на этапе подготовки к ним учителя. Тем самым я стремилась обеспечить высокий уровень мыслительной, эмоциональной и поведенческой активности учащихся, развить у них интерес  к  учебе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Отличительной особенностью работы на данном уроке было использование мультимедийной презентации, выполненной с помощью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Технология презентаций все шире используется как средство предъявления учащимися материала: иллюстраций, фотографий, схем, таблиц. т.д. Это позволяет мне самостоятельно создавать необходимые материалы, а также планировать их изучение по «личному маршруту», оптимизируя тем самым познавательную деятельность мо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 : познакомить учащихся с условным обозначением звонких твердого и мягкого звуков [ н ], [ н‘] с помощью строчной печатной буквы в квадратных скобках и апострофа; учить акцентированному произнесению согласных звуков на основе одноуровневых моделей слов; развивать фонематический слух и культуру звукопроизношения; воспитывать культуру учебн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 прозвенел зв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рогие ребята!  Я предлагаю вам отправиться в путешествие по океану Знаний.  По дороге нас ждет много интересных и полезных открытий. Будьте, пожалуйста, друг к другу доброжелательными, терпеливыми, не забудьте взять в дорогу теплую, светлую улыб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так, что? В пу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ебята, знаете, нам придется выбирать, на каком виде транспорте мы поедем, поплывем или полетим? Ваша задача состоит в том, чтобы угадать все загадки, которые я вам сейчас загадаю, и выбрать тот транспорт, который передвигается  быстрее все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здить нужно осторо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ога держаться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ь вот только – гривы н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конь? …(велосип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– сини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ишек много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итается бензином. (автомоби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козу напоми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коростной …(верто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ре, в реках и озерах</w:t>
      </w:r>
    </w:p>
    <w:p>
      <w:pPr>
        <w:pStyle w:val="Normal"/>
        <w:jc w:val="both"/>
        <w:rPr/>
      </w:pPr>
      <w:r>
        <w:rPr>
          <w:sz w:val="28"/>
          <w:szCs w:val="28"/>
        </w:rPr>
        <w:t>Я плаваю, проворный, с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военных кора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ен легкостью своей (ка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вы все правильно отгадали мои загадки. А как вы думаете, какой вид транспорта доставит быстрее всех нас?</w:t>
      </w:r>
    </w:p>
    <w:p>
      <w:pPr>
        <w:pStyle w:val="Normal"/>
        <w:jc w:val="both"/>
        <w:rPr/>
      </w:pPr>
      <w:r>
        <w:rPr>
          <w:sz w:val="28"/>
          <w:szCs w:val="28"/>
        </w:rPr>
        <w:t>- катер. С нами вместе поплывут  карандаш Наум и дельфин Флип (слайд 1).  Они чтобы нам было веселее в пути, предложат сво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вторение материала прошлого урока </w:t>
      </w:r>
      <w:r>
        <w:rPr>
          <w:sz w:val="28"/>
          <w:szCs w:val="28"/>
        </w:rPr>
        <w:t>(Слайд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. Размин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 – ма – ма – дома я сам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 – му – му –молоко кому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 – мо – мо – едим эским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ы – мы – мы – прочитали 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и – ми – ми – поем ноту ми </w:t>
      </w:r>
    </w:p>
    <w:p>
      <w:pPr>
        <w:pStyle w:val="Normal"/>
        <w:jc w:val="both"/>
        <w:rPr/>
      </w:pPr>
      <w:r>
        <w:rPr>
          <w:sz w:val="28"/>
          <w:szCs w:val="28"/>
        </w:rPr>
        <w:t>2. - какой одинаковый звук в словах?</w:t>
      </w:r>
    </w:p>
    <w:p>
      <w:pPr>
        <w:pStyle w:val="Normal"/>
        <w:jc w:val="both"/>
        <w:rPr/>
      </w:pPr>
      <w:r>
        <w:rPr>
          <w:sz w:val="28"/>
          <w:szCs w:val="28"/>
        </w:rPr>
        <w:t>- Охарактеризуйте эти звуки ([м’] согласный звонкий мягкий, [м] согласный звонкий тверд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буквой на письме обозначаются звуки  [м] [м’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думайте  слова с этими зв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Идем дальше. У нас остров «Угадай – ка» (слайд 3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. Работа над н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общение темы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Доскажи словеч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овщик. Прищурив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…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етух с колючим еж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ут сало острым …… нож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дин имеет р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  ….. носорог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одинаковый звук слышите во всех этих словах: нас, ножиком, нос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износим этот звук, какой он? (согласный звонкий) </w:t>
      </w:r>
    </w:p>
    <w:p>
      <w:pPr>
        <w:pStyle w:val="Normal"/>
        <w:jc w:val="both"/>
        <w:rPr/>
      </w:pPr>
      <w:r>
        <w:rPr>
          <w:sz w:val="28"/>
          <w:szCs w:val="28"/>
        </w:rPr>
        <w:t>2. Придумайте слова с этим звуком</w:t>
      </w:r>
    </w:p>
    <w:p>
      <w:pPr>
        <w:pStyle w:val="Normal"/>
        <w:jc w:val="both"/>
        <w:rPr/>
      </w:pPr>
      <w:r>
        <w:rPr>
          <w:sz w:val="28"/>
          <w:szCs w:val="28"/>
        </w:rPr>
        <w:t>3. Чтение одноуровневых моделе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картинки в верхнем ряду в учебнике. Кто нарисован на первой картинке? Кто нарисован на второй картинке? (Клоун – ко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несите в каждом слове последний звук. Дайте характеристику этим звукам. Сравните данные звуки (В слове клоун – звонкий твердый согласный звук [ н ], а в слове конь – звонкий мягкий согласный звук  [ н‘]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что обозначают слова «клоун», «ко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 – цирковой к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ь - (многозначное слов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ш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ахматная фигура с изображением головы лош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ий снаряд в виде обитого кожей широкого бруса на подстав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Конструирование большой и малой букв Н. н </w:t>
      </w:r>
      <w:r>
        <w:rPr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элементов – шаблонов они состоя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изминутка </w:t>
      </w:r>
      <w:r>
        <w:rPr>
          <w:sz w:val="28"/>
          <w:szCs w:val="28"/>
        </w:rPr>
        <w:t>(слайд 5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гра «Камень – вата» : </w:t>
      </w:r>
      <w:r>
        <w:rPr>
          <w:sz w:val="28"/>
          <w:szCs w:val="28"/>
        </w:rPr>
        <w:t>если услышите твердый звонкий зв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н ] - понимаете руки, а если услышите мягкий звонкий звук [н‘] -хлопае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ты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сорог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с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т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они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ж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ж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Знакомство с обозначением изученных звуков с помощью малой печатной буквы в квадратных скобках и правилом соотношения буквы «эн» и двух звуков </w:t>
      </w:r>
      <w:r>
        <w:rPr>
          <w:sz w:val="28"/>
          <w:szCs w:val="28"/>
        </w:rPr>
        <w:t>[ н ], [ н‘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ква «эн» обозначает два согласных звука: звонкий твердый зв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 н ]  и звонкий мягкий звук  [ н‘]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бота по учебнику (страницы 27 – 28)</w:t>
      </w:r>
      <w:r>
        <w:rPr>
          <w:sz w:val="28"/>
          <w:szCs w:val="28"/>
        </w:rPr>
        <w:t xml:space="preserve"> 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 по заданным схемам и столбикам слов с использованием двух приемов: чтение по слогам и орфоэпическое чт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Задания на развитие внимания </w:t>
      </w:r>
      <w:r>
        <w:rPr>
          <w:sz w:val="28"/>
          <w:szCs w:val="28"/>
        </w:rPr>
        <w:t>(слайд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Наоборот» (антонимы на букву 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ево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ушить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ий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ть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Сочиним сказку»: найди  исправь ошибки: (слайд 9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-был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д да баб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маленькою внучк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шку рыжую св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ли Жучк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Хохлаткою о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али жеребё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ё у них бы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ица Бурё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ё у них бы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ачонка Мур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ё - два козла –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вка да Бу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 Итог урока.</w:t>
      </w:r>
      <w:r>
        <w:rPr>
          <w:sz w:val="28"/>
          <w:szCs w:val="28"/>
        </w:rPr>
        <w:t xml:space="preserve"> (слайд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нового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звуки обозначает буква «н»?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54:00Z</dcterms:created>
  <dc:creator>ILNAZ</dc:creator>
  <dc:description/>
  <cp:keywords/>
  <dc:language>en-US</dc:language>
  <cp:lastModifiedBy>Я</cp:lastModifiedBy>
  <dcterms:modified xsi:type="dcterms:W3CDTF">2020-11-30T17:03:00Z</dcterms:modified>
  <cp:revision>11</cp:revision>
  <dc:subject/>
  <dc:title/>
</cp:coreProperties>
</file>