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аздник осени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 1 класс 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словия для развития коммуникативных способностей школьников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пособствовать формированию положительной эмоциональной сферы в кругу общения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Задачи: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. Закрепить знания о времени года – осени, месяцах; о признаках и ассоциациях в рамках осенней темы (грибы, овощи, состояние природы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2. а) Развивать и тренировать память (песни, загадки, стихи), двигательную активность школьников, эмоциональную сферу (доставить детям радость от общения и чувства праздника)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б) Развивать задатки самоконтроля в поведении детей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3. Воспитывать доброжелательность в отношениях со сверстниками, формировать умение детей “ слушать и слышать” и действовать (играть) по правилам.</w:t>
      </w:r>
    </w:p>
    <w:p>
      <w:pPr>
        <w:pStyle w:val="Style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варительная работа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Распределение ролей по коммуникативным способностям учащихся, разучивание песен, стихов, частушек,танцев, подбор музыкального сопровождения, праздничное оформление зала, подготовка моделей одежды, изготовление костюмов, шапочек, имитирующих грибы и овощи.</w:t>
      </w:r>
    </w:p>
    <w:p>
      <w:pPr>
        <w:pStyle w:val="Style13"/>
        <w:rPr/>
      </w:pPr>
      <w:r>
        <w:rPr>
          <w:rFonts w:cs="Arial" w:ascii="Arial" w:hAnsi="Arial"/>
          <w:b/>
          <w:bCs/>
        </w:rPr>
        <w:t xml:space="preserve">Оборудование: </w:t>
      </w:r>
      <w:r>
        <w:rPr>
          <w:rFonts w:cs="Arial" w:ascii="Arial" w:hAnsi="Arial"/>
        </w:rPr>
        <w:t>Костюмы  месяцев (сентябрь, октябрь, ноябрь),  шапочки, имитирующие грибы и овощи, реквизит для соревнований.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ХОД МЕРОПРИЯТИЯ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</w:rPr>
        <w:t>(Звучит песня об осени. Зал украшен букетами из осенних листьев и цветов, нарисованными деревьями с прикрепленными засушенными листьями и шар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За моря умчалось лето,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одит солнышко во мг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ень медные моне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бросала по зем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Нет тепла, повисли туч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еревьях капли сле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терок сгребает в куч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ром золото бере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Сбросили ромашки белые рубаш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ная примета, что уходит ле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тицы улетели, листья пожел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дождь стучит по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ильней, то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листья 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 Действительно, наступила золотая осень. Посмотрите, как красиво вокруг! Какие нарядные стоят деревья. Как приятно пахнет листьями и гри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 на юг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на праздник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, очень просим.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Осень, осень, в гости просим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сень: </w:t>
      </w:r>
      <w:r>
        <w:rPr>
          <w:bCs/>
          <w:sz w:val="28"/>
          <w:szCs w:val="28"/>
        </w:rPr>
        <w:t>Вы обо мне ? А вот и я!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ривет осенний вам друзья!</w:t>
      </w:r>
    </w:p>
    <w:p>
      <w:pPr>
        <w:pStyle w:val="Style13"/>
        <w:rPr/>
      </w:pPr>
      <w:r>
        <w:rPr>
          <w:bCs/>
          <w:sz w:val="28"/>
          <w:szCs w:val="28"/>
        </w:rPr>
        <w:t>Вы рады встретиться со мной?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Вам нравится наряд лесной-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сенние сады и парки?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Я на праздник к вам пришла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И братьев своих с собой привела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Вы, конечно, их знаете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Сентябрь. </w:t>
      </w:r>
      <w:r>
        <w:rPr>
          <w:bCs/>
          <w:sz w:val="28"/>
          <w:szCs w:val="28"/>
        </w:rPr>
        <w:t>Опустел наш школьный сад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аутинки вдаль летят,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на южный край земли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тянулись журавли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Распахнулись двери школ,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Что за месяц к нам пришёл?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ктябрь. </w:t>
      </w:r>
      <w:r>
        <w:rPr>
          <w:bCs/>
          <w:sz w:val="28"/>
          <w:szCs w:val="28"/>
        </w:rPr>
        <w:t>Всё мрачней лицо природы,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чернели огороды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голяются леса, молкнут птичьи голоса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Мишка в спячку завалился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Что за месяц к нам явился?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Ноябрь. </w:t>
      </w:r>
      <w:r>
        <w:rPr>
          <w:bCs/>
          <w:sz w:val="28"/>
          <w:szCs w:val="28"/>
        </w:rPr>
        <w:t>Поле черно-белым стало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адает то снег, то дождь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Льдом сковало воды рек,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Мёрзнет в поле озимь ржи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Что за месяц,  подскажи?</w:t>
      </w:r>
    </w:p>
    <w:p>
      <w:pPr>
        <w:pStyle w:val="Style1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. 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сень! Славная пора!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Любит осень детвора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Сливы, груши, виноград –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ё поспело для ребят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сень: </w:t>
      </w:r>
      <w:r>
        <w:rPr>
          <w:sz w:val="28"/>
          <w:szCs w:val="28"/>
        </w:rPr>
        <w:t>Довольно много лет назад</w:t>
        <w:br/>
        <w:t>В одной деревне милой</w:t>
        <w:br/>
        <w:t>Был огород, а рядом – сад,</w:t>
        <w:br/>
        <w:t>Росли в нем груши, сливы.</w:t>
        <w:br/>
        <w:t>И фрукты с овощами там</w:t>
        <w:br/>
        <w:t>Под солнцем созревали.</w:t>
        <w:br/>
        <w:t>Как были овощи дружны.</w:t>
        <w:br/>
        <w:t>На грядках веселились.</w:t>
        <w:br/>
        <w:t>Но вот заспорили они,</w:t>
        <w:br/>
        <w:t>И все переменилось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Горох:  </w:t>
      </w:r>
      <w:r>
        <w:rPr>
          <w:sz w:val="28"/>
          <w:szCs w:val="28"/>
        </w:rPr>
        <w:t xml:space="preserve">Хотя я маленький совсем, </w:t>
        <w:br/>
        <w:t xml:space="preserve">Но полезен людям всем </w:t>
        <w:br/>
        <w:t>Сладенький мальчишка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Свекла:  </w:t>
      </w:r>
      <w:r>
        <w:rPr>
          <w:sz w:val="28"/>
          <w:szCs w:val="28"/>
        </w:rPr>
        <w:t xml:space="preserve">Вот так хвастунишка! </w:t>
        <w:br/>
        <w:t xml:space="preserve">Я полезнее тебя, </w:t>
        <w:br/>
        <w:t xml:space="preserve">Нужна свекла для борща </w:t>
        <w:br/>
        <w:t>И для винегрета.</w:t>
        <w:br/>
        <w:t>Слаще свеклы нету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Капуста:  </w:t>
      </w:r>
      <w:r>
        <w:rPr>
          <w:sz w:val="28"/>
          <w:szCs w:val="28"/>
        </w:rPr>
        <w:t xml:space="preserve">Ты, свекла, помолчи! </w:t>
        <w:br/>
        <w:t xml:space="preserve">Из капусты варим щи. </w:t>
        <w:br/>
        <w:t xml:space="preserve">А какие вкусные </w:t>
        <w:br/>
        <w:t>Пироги капустные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гурец:  </w:t>
      </w:r>
      <w:r>
        <w:rPr>
          <w:sz w:val="28"/>
          <w:szCs w:val="28"/>
        </w:rPr>
        <w:t>Очень будете довольны,</w:t>
        <w:br/>
        <w:t xml:space="preserve">Съев огурчик малосольный! </w:t>
        <w:br/>
        <w:t xml:space="preserve">На зубах хрустит, хрустит, </w:t>
        <w:br/>
        <w:t>Я могу вас угостить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Редис:  </w:t>
      </w:r>
      <w:r>
        <w:rPr>
          <w:sz w:val="28"/>
          <w:szCs w:val="28"/>
        </w:rPr>
        <w:t>Румяная редиска я,</w:t>
        <w:br/>
        <w:t xml:space="preserve">Меня все люди знают. </w:t>
        <w:br/>
        <w:t xml:space="preserve">Зачем вы хвалите себя? </w:t>
        <w:br/>
        <w:t>Ведь скромность украшает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Морковь: </w:t>
      </w:r>
      <w:r>
        <w:rPr>
          <w:sz w:val="28"/>
          <w:szCs w:val="28"/>
        </w:rPr>
        <w:t>Если часто есть морковку,</w:t>
        <w:br/>
        <w:t xml:space="preserve">Будешь сильным, будешь ловким. </w:t>
        <w:br/>
        <w:t xml:space="preserve">Витамином “А” известна, </w:t>
        <w:br/>
        <w:t>Людям многим я полезна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Помидор: </w:t>
      </w:r>
      <w:r>
        <w:rPr>
          <w:sz w:val="28"/>
          <w:szCs w:val="28"/>
        </w:rPr>
        <w:t xml:space="preserve">Ты, морковка, несешь бред. </w:t>
        <w:br/>
        <w:t xml:space="preserve">Помидору равных нет. </w:t>
        <w:br/>
        <w:t xml:space="preserve">Ты попробуй сок томатный </w:t>
        <w:br/>
        <w:t>Витаминный он, приятный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Картофель:  </w:t>
      </w:r>
      <w:r>
        <w:rPr>
          <w:sz w:val="28"/>
          <w:szCs w:val="28"/>
        </w:rPr>
        <w:t>Возражаю я тебе,</w:t>
        <w:br/>
        <w:t xml:space="preserve">Каждый день я на столе. </w:t>
        <w:br/>
        <w:t xml:space="preserve">Очень людям нужен я. </w:t>
        <w:br/>
        <w:t>Хоть и с виду скромен я.</w:t>
      </w:r>
    </w:p>
    <w:p>
      <w:pPr>
        <w:pStyle w:val="Style13"/>
        <w:rPr/>
      </w:pPr>
      <w:r>
        <w:rPr>
          <w:b/>
          <w:bCs/>
          <w:sz w:val="28"/>
          <w:szCs w:val="28"/>
        </w:rPr>
        <w:t>Лук</w:t>
      </w:r>
      <w:r>
        <w:rPr>
          <w:sz w:val="28"/>
          <w:szCs w:val="28"/>
        </w:rPr>
        <w:t xml:space="preserve">: Вы встретите меня везде: </w:t>
        <w:br/>
        <w:t xml:space="preserve">В салате, соусе, борще. </w:t>
        <w:br/>
        <w:t xml:space="preserve">Я блюду каждому дружок – </w:t>
        <w:br/>
        <w:t>Простой зелененький лучок.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Спор давно пора кончать! Спорить бесполезно!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Вы все овощи важны,</w:t>
        <w:br/>
        <w:t xml:space="preserve">Людям очень вы нужны. </w:t>
        <w:br/>
        <w:t xml:space="preserve">В каждом польза есть для вас. </w:t>
        <w:br/>
        <w:t xml:space="preserve">О чем узнали мы сейчас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ед вами выступали овощи, но вы знаете, что осень нас одаривает и ягодами, и фруктами. Сейчас мы будем варить борщ и компот. Для борща нужны… ( овощи),  для компота … ( фрукты).</w:t>
      </w:r>
    </w:p>
    <w:p>
      <w:pPr>
        <w:pStyle w:val="Heading4"/>
        <w:rPr/>
      </w:pPr>
      <w:r>
        <w:rPr/>
        <w:t>Игра «Собери урожай»</w:t>
      </w:r>
    </w:p>
    <w:p>
      <w:pPr>
        <w:pStyle w:val="Style13"/>
        <w:rPr>
          <w:sz w:val="28"/>
        </w:rPr>
      </w:pPr>
      <w:r>
        <w:rPr>
          <w:sz w:val="28"/>
        </w:rPr>
        <w:t xml:space="preserve">Выбираются по 1—2 человека от каждой команды. На полу раскладывают муляжи фруктов и овощей или картинки с их изображениями. По команде один игрок собирает овощи, другой — фрукты. </w:t>
      </w:r>
    </w:p>
    <w:p>
      <w:pPr>
        <w:pStyle w:val="Style13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ишла осень в лес.</w:t>
      </w:r>
    </w:p>
    <w:p>
      <w:pPr>
        <w:pStyle w:val="Style13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ловый, золотой, багряный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ёлой, пестрою стеной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т над светлою поляной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2.Кроет уж лист золотой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жную землю в лесу…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Смело топчу я ногой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Вешнюю леса красу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С холоду щёки горят: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о в лесу мне бежать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Слышать, как сучья трещат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ья ногой загребать!</w:t>
      </w:r>
    </w:p>
    <w:p>
      <w:pPr>
        <w:pStyle w:val="Style13"/>
        <w:ind w:left="360" w:hanging="0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А вы знаете , что делают лесные жители осенью?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Некоторые лесные жители пришли на праздник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у а этого зверька 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видать издалека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Хвост пушистый, сам он маленький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решки всё грызёт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Догадались – это…  ( белка).</w:t>
      </w:r>
    </w:p>
    <w:p>
      <w:pPr>
        <w:pStyle w:val="Heading4"/>
        <w:rPr/>
      </w:pPr>
      <w:r>
        <w:rPr/>
        <w:t>Игра «Кто больше соберет шишек?»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 xml:space="preserve">Играют две команды. У всех корзиночки. Осень разбрасывает по игровому пространству полянки шишки. По условному сигналу игроки начинают собирать шишки — кто больше? Игру можно повторить несколько раз. </w:t>
      </w:r>
    </w:p>
    <w:p>
      <w:pPr>
        <w:pStyle w:val="Style13"/>
        <w:ind w:firstLine="561"/>
        <w:jc w:val="both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Белка на зиму запасла ещё грибы. Угадай какие?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Я в красной шапочке расту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Среди корней осиновых.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Меня увидишь за версту,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Зовусь я … ( подосиновик).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Не спорю, не белый –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Я, братцы, попроще…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Расту я обычно</w:t>
      </w:r>
    </w:p>
    <w:p>
      <w:pPr>
        <w:pStyle w:val="Style13"/>
        <w:ind w:firstLine="561"/>
        <w:jc w:val="both"/>
        <w:rPr>
          <w:sz w:val="28"/>
        </w:rPr>
      </w:pPr>
      <w:r>
        <w:rPr>
          <w:sz w:val="28"/>
        </w:rPr>
        <w:t>В берёзовой роще. ( подберёзовик)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грибов дружней, чем это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т взрослые  и дети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еньках растут  в лесу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еснушки на носу. ( опята)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дружные сестрички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ят в рыженьких беретах,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в лес приносят летом</w:t>
        <w:br/>
        <w:t>Золотистые … ( лисички)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ень: </w:t>
      </w:r>
      <w:r>
        <w:rPr>
          <w:bCs/>
          <w:sz w:val="28"/>
          <w:szCs w:val="28"/>
        </w:rPr>
        <w:t>Ребята, а вы знаете, как надо собирать грибы?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, грибы-то хорошие. Да как разобраться какие съедобные, а какие нет?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Гриб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. Разбежались по полянке </w:t>
        <w:br/>
        <w:t xml:space="preserve">Мухоморы и поганки, </w:t>
        <w:br/>
        <w:t xml:space="preserve">Чтобы сбить тебя с пути </w:t>
        <w:br/>
        <w:t>И от белых отве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Только ты не поддавайся</w:t>
        <w:br/>
        <w:t>И пониже наклоняйся!</w:t>
        <w:br/>
        <w:t>Раз поганки здесь растут,</w:t>
        <w:br/>
        <w:t xml:space="preserve">Значит белый тоже тут. </w:t>
      </w:r>
    </w:p>
    <w:p>
      <w:pPr>
        <w:pStyle w:val="Style13"/>
        <w:rPr/>
      </w:pPr>
      <w:r>
        <w:rPr>
          <w:sz w:val="28"/>
          <w:szCs w:val="28"/>
        </w:rPr>
        <w:t xml:space="preserve">З. А под елкой,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под елкой</w:t>
        <w:br/>
        <w:t xml:space="preserve">Кто-то спрятал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иголках -</w:t>
        <w:br/>
        <w:t>В темной шляпе набекрень</w:t>
        <w:br/>
        <w:t>Боровик укрылся в тен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А лисички и волнушки -</w:t>
        <w:br/>
        <w:t xml:space="preserve">Те подальше от опушки </w:t>
        <w:br/>
        <w:t xml:space="preserve">Водят яркий хоровод. </w:t>
        <w:br/>
        <w:t>Кто увидит – тот возьм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А веселые ребята –</w:t>
        <w:br/>
        <w:t xml:space="preserve">Тонконогие опята, </w:t>
        <w:br/>
        <w:t xml:space="preserve">Притаились возле пня </w:t>
        <w:br/>
        <w:t>И кричат: “Ищи меня!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м и лето, нам и осень</w:t>
        <w:br/>
        <w:t>Чудеса всегда приносят,</w:t>
        <w:br/>
        <w:t>Но грибы, что дарит лес,</w:t>
        <w:br/>
        <w:t>Это чудо из чудес!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Эта рыжая плутовк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коварна и хитр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ыстрых зайцев ловит ловко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ур ворует со двор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мышами поживитьс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юбит хитрая..- ( лисица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ж как шла лиса по травк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шла азбуку в канавк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на села на пенё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читала весь денё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этой книге были загадки.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загадывает загадки)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Осень:  </w:t>
      </w:r>
      <w:r>
        <w:rPr>
          <w:sz w:val="28"/>
          <w:szCs w:val="28"/>
        </w:rPr>
        <w:t>Мне по нраву только тот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то лесок мой бережё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то берёзку не слома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пичужку не спугнё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ухоморы не сшиба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костёр не разведё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то всегда в моём лес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дит душу и красу.</w:t>
      </w:r>
    </w:p>
    <w:p>
      <w:pPr>
        <w:pStyle w:val="Style13"/>
        <w:rPr/>
      </w:pPr>
      <w:r>
        <w:rPr>
          <w:b/>
          <w:bCs/>
          <w:sz w:val="28"/>
          <w:szCs w:val="28"/>
        </w:rPr>
        <w:t>Ведущий :</w:t>
      </w:r>
      <w:r>
        <w:rPr>
          <w:sz w:val="28"/>
          <w:szCs w:val="28"/>
        </w:rPr>
        <w:t xml:space="preserve"> Разделимся на две команды. Девочки будут изображать ветер, а мальчики – дождь, который стучит по крыш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не забыли, как дождь стучит по крышам? Ну-ка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Кап, кап, кап.</w:t>
      </w:r>
    </w:p>
    <w:p>
      <w:pPr>
        <w:pStyle w:val="Style13"/>
        <w:rPr/>
      </w:pPr>
      <w:r>
        <w:rPr>
          <w:b/>
          <w:bCs/>
          <w:sz w:val="28"/>
          <w:szCs w:val="28"/>
        </w:rPr>
        <w:t>Ведущий :</w:t>
      </w:r>
      <w:r>
        <w:rPr>
          <w:sz w:val="28"/>
          <w:szCs w:val="28"/>
        </w:rPr>
        <w:t xml:space="preserve"> А вы помните, как ветер воет за окном в ноябре?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>(хором)</w:t>
      </w:r>
      <w:r>
        <w:rPr>
          <w:b/>
          <w:bCs/>
          <w:sz w:val="28"/>
          <w:szCs w:val="28"/>
        </w:rPr>
        <w:t>: -</w:t>
      </w:r>
      <w:r>
        <w:rPr>
          <w:sz w:val="28"/>
          <w:szCs w:val="28"/>
        </w:rPr>
        <w:t>У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У-У-У!</w:t>
      </w:r>
    </w:p>
    <w:p>
      <w:pPr>
        <w:pStyle w:val="Style13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– Молодцы! А теперь все вместе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Дети имитируют звуки дождя и ветра одновременно.)</w:t>
      </w:r>
    </w:p>
    <w:p>
      <w:pPr>
        <w:pStyle w:val="Style13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– Похоже, еще как похоже! Спасибо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а какой же это праздник без состязаний – соревнований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ращается к детям) Гости мои дорогие, может вы устали?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>(хором)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Нет!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сень: </w:t>
      </w:r>
      <w:r>
        <w:rPr>
          <w:sz w:val="28"/>
          <w:szCs w:val="28"/>
        </w:rPr>
        <w:t>Так, значит, продолжим веселиться?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>(хором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Да! 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Делят детей на две команды, раздав дубовые и клиновые листочки. Команды должны выбрать капитанов и придумать осеннее название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Нарисовано дерево, на нем прикреплены молодильные яблочки. 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Задание: </w:t>
      </w:r>
      <w:r>
        <w:rPr>
          <w:sz w:val="28"/>
          <w:szCs w:val="28"/>
        </w:rPr>
        <w:t>Каждая команда должна собрать как можно больше яблок. А чтобы было быстрее раздаются по паре волшебных башмаков – скороходов (пустые пластиковые бутылки с прорезями для ног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. “Собери изображения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даются нарисованные картинки с овощами и фруктами, разрезанные на 8 частей с добавлением лишних деталей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. “Кто быстрее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манды по сигналу должны перенести желуди из одной емкости в другую. Команда, справившаяся первой, считается победителем.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4. “Черный ящик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пределить по тексту, что находиться в сунду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верное, еще первобытному человеку было интересно, как он выглядит, для этого он использовал лужицу воды. Затем придумал небольшой бронзовый кружок, который полировал с одной стороны. Современный вид этого предмета изобрели мастера древней Венеции: они на стеклянную поверхность нанесли слой металла. Способ держался в строгой тайне, даже мастера жили на острове, куда посторонний не мог попасть. Тому, кто покидал остров, грозила смерть. Этим предметом украшали богатые дворцы и дома, а бедным он был не по карману, т. к. стоил очень дорого. Сейчас этот предмет есть в каждом доме. О чем идет речь?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5. “Закончи пословицу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дание: Я вам по очереди буду говорит начало пословиц, а вы их закончите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мь раз отмерь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з труда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реному коню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ин в поле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кем поведешься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о не воробей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учше синица в руках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имей 100 рублей ..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ишь кататься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пешишь ..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сень: </w:t>
      </w:r>
      <w:r>
        <w:rPr>
          <w:sz w:val="28"/>
          <w:szCs w:val="28"/>
        </w:rPr>
        <w:t>Закончился конкурс, Закончилась встреча. Настал расставания час. Мы все чуть устали, но нас согрева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ыбки и блеск ваших глаз. До свиданья, друзья! ДО СВИДАНЬЯ! ДО СВИДАНЬЯ! До новых встреч!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евелев В. Серебро или золото. Изд.: Детская литература. М., 1981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чевник Н.В. Общение: наука и искусство. Изд.: 2 изд. “Знание” М., 1980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люева Н.В., Косаткин Ю.В. Учим детей общению. Характер – коммуникабельность. Изд.: Академия развития, Ярославль, 199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43:00Z</dcterms:created>
  <dc:creator>Zver</dc:creator>
  <dc:description/>
  <cp:keywords/>
  <dc:language>en-US</dc:language>
  <cp:lastModifiedBy>Володя</cp:lastModifiedBy>
  <cp:lastPrinted>2015-10-21T21:28:00Z</cp:lastPrinted>
  <dcterms:modified xsi:type="dcterms:W3CDTF">2015-10-21T17:29:00Z</dcterms:modified>
  <cp:revision>4</cp:revision>
  <dc:subject/>
  <dc:title>Праздник осени</dc:title>
</cp:coreProperties>
</file>