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ожившая сказ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ОЛУШК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:</w:t>
      </w:r>
    </w:p>
    <w:p>
      <w:pPr>
        <w:pStyle w:val="Normal"/>
        <w:rPr/>
      </w:pPr>
      <w:r>
        <w:rPr>
          <w:sz w:val="28"/>
          <w:szCs w:val="28"/>
        </w:rPr>
        <w:t>В одном королевстве, жила-была добрая и милая девочка. Ее отец овдовев, женился снова. Вместе с мачехой, в доме поселились и две ее дочки - злые и вздорные, как и их мать. Мачеха невзлюбила падчерицу и взвалила на нее самую грязную и тяжел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1 ПЕСНЯ ЗОЛУШ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король решил устроить бал для своего сына-принца и пригласил на него всех девушек королевства. Мачеха и сестры очень обрадовались и тут же принялись выбирать себе наря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2 ДУЭТ МАЧЕХИ И ЕГЕРЯ И СБОРЫ НА БА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3 ПЕСЕНКА ФЕ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лачь! Я помогу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я в одно мгновение превратила огромную тыкву в позолоченную карету, мышей в красивых лошадей, а крысу – в толстого кучера. Золушкины лохмотья превратились в чудесный наряд, а еще Фея подарила Золушке, хрустальные туфел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мня себя от радости, Золушка отправилась во дво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олько она появилась в зале, все загляделись на незнакомую красавицу. Принц влюбился в Золушку с первого взгляда и в тот вечер больше не покидал ее ни на мин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4 ДУЭТ ПРИНЦА И ЗОЛУШ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ок, ты посмотри, кто к нам приехал! Узнаешь?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нц:</w:t>
      </w:r>
    </w:p>
    <w:p>
      <w:pPr>
        <w:pStyle w:val="Normal"/>
        <w:rPr/>
      </w:pPr>
      <w:r>
        <w:rPr>
          <w:sz w:val="28"/>
          <w:szCs w:val="28"/>
        </w:rPr>
        <w:t>Прекрасная и таинственная незнако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умный мальчик, верно? А почему ты бледный? Почему ты молч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лчу, потому что, не могу гово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о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рьте ему, он может и стихи и комплементы. Ха-ха-ха. Мы сейчас будем играть в королевские фанты. Ни кто, ни каких фантов не назначает, ни кто, ни каких фантов не выбирает. Что  король захочет, то все и делают. Первый фант ваш, спойте нам что-нибудь и пропля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ая славная девушка, не ломается, сы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вам спою песенку, детскую, волшебную, чуть-чуть. От нее становится просто весело на ду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5 ПЕСНЯ ЗОЛУШ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ушка совсем позабыла о времени. Когда часы начали бить полночь, она спохватилась и бросилась вон из дворца - так быстро, что одна хрустальная туфелька соскользнула с ее ноги. С последним ударом часов карета превратилась в тыкву, лошади - в мышей, кучер – в крысу. Горько плача, с одной туфелькой в руках Золушка побрела домой. А принц нашел хрустальную туфельку и объявил по всему королевству, что девушка, которой она окажется в пору, станет его женой. Королевские слуги отправились примерять всем девушкам королевства хрустальную туфельку. Но туфелька была так мала, что никому не подходила. Дошла очередь и до сестер Золушки. (ФОТОГРАФИИ) Однако, как они ни старались, ни одной из них не удалось втиснуть ногу в туфельку. Увидев золушку, королевский слуга предложил ей примерить туфельку. Злые сестры так и залились смехом. Но чудесным образом туфелька пришлась Золушке впору! Тогда Золушка достала вторую туфельку и обула ее. Тут появилась добрая фея и превратила Золушкино платьице в роскошный наряд. Золушкины сестры узнали в ней незнакомку с бала и бросились ей в ноги просить прощение за все зло, которое ей причинили. Конечно, Золушка простила их - ведь у нее было очень доброе сердце. Принц был счастлив и немедленно решил играть свадьбу. Такой веселой и пышной свадьбы не было за всю историю Королевств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6 ФИНАЛЬНАЯ ПЕС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Т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лючка надевает туфельку, Колючка пытается вырвать туфель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чеха напяливает туфельку, все в шо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уга протягивает туфельку Золушке, все смеютс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олушка в двух туфельк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я, Золушка в нарядном платье, сестры просят прощ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то свадьбы. Все персонажи, король в центре. Фото оживает и звучит финальная пес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24:00Z</dcterms:created>
  <dc:creator>Дима</dc:creator>
  <dc:description/>
  <cp:keywords/>
  <dc:language>en-US</dc:language>
  <cp:lastModifiedBy>Дима</cp:lastModifiedBy>
  <dcterms:modified xsi:type="dcterms:W3CDTF">2020-10-08T07:24:00Z</dcterms:modified>
  <cp:revision>2</cp:revision>
  <dc:subject/>
  <dc:title>Проект ожившая сказка</dc:title>
</cp:coreProperties>
</file>