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28"/>
          <w:szCs w:val="28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 Roman;Times New Roman" w:hAnsi="Time Roman;Times New Roman" w:eastAsia="Times New Roman" w:cs="Time Roman;Times New Roman"/>
          <w:b/>
          <w:b/>
          <w:sz w:val="52"/>
          <w:szCs w:val="5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 Roman;Times New Roman" w:hAnsi="Time Roman;Times New Roman" w:eastAsia="Times New Roman" w:cs="Time Roman;Times New Roman"/>
          <w:b/>
          <w:b/>
          <w:sz w:val="52"/>
          <w:szCs w:val="5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 Roman;Times New Roman" w:hAnsi="Time Roman;Times New Roman" w:eastAsia="Times New Roman" w:cs="Time Roman;Times New Roman"/>
          <w:b/>
          <w:b/>
          <w:sz w:val="52"/>
          <w:szCs w:val="5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 Roman;Times New Roman" w:cs="Time Roman;Times New Roman" w:ascii="Time Roman;Times New Roman" w:hAnsi="Time Roman;Times New Roman"/>
          <w:b/>
          <w:sz w:val="52"/>
          <w:szCs w:val="52"/>
          <w:lang w:eastAsia="ru-RU"/>
        </w:rPr>
        <w:t xml:space="preserve"> </w:t>
      </w:r>
      <w:r>
        <w:rPr>
          <w:rFonts w:eastAsia="Times New Roman" w:cs="Time Roman;Times New Roman" w:ascii="Time Roman;Times New Roman" w:hAnsi="Time Roman;Times New Roman"/>
          <w:b/>
          <w:sz w:val="44"/>
          <w:szCs w:val="44"/>
          <w:lang w:eastAsia="ru-RU"/>
        </w:rPr>
        <w:t>«Выявление творческих способностей учащихся на уроках физической культуры»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44"/>
          <w:szCs w:val="44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«Навстречу к спортивным победам»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44"/>
          <w:szCs w:val="44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44"/>
          <w:szCs w:val="44"/>
          <w:lang w:eastAsia="ru-RU"/>
        </w:rPr>
      </w:pPr>
      <w:r>
        <w:rPr>
          <w:rFonts w:eastAsia="Time Roman;Times New Roman" w:cs="Time Roman;Times New Roman" w:ascii="Time Roman;Times New Roman" w:hAnsi="Time Roman;Times New Roman"/>
          <w:b/>
          <w:sz w:val="44"/>
          <w:szCs w:val="4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32"/>
          <w:szCs w:val="32"/>
          <w:lang w:eastAsia="ru-RU"/>
        </w:rPr>
      </w:pPr>
      <w:r>
        <w:rPr>
          <w:rFonts w:eastAsia="Time Roman;Times New Roman" w:cs="Time Roman;Times New Roman" w:ascii="Time Roman;Times New Roman" w:hAnsi="Time Roman;Times New Roman"/>
          <w:b/>
          <w:sz w:val="32"/>
          <w:szCs w:val="32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 Roman;Times New Roman" w:cs="Time Roman;Times New Roman" w:ascii="Time Roman;Times New Roman" w:hAnsi="Time Roman;Times New Roman"/>
          <w:b/>
          <w:sz w:val="32"/>
          <w:szCs w:val="32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b/>
          <w:b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lang w:eastAsia="ru-RU"/>
        </w:rPr>
        <w:t>Программа разработана</w:t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lang w:eastAsia="ru-RU"/>
        </w:rPr>
        <w:t>учителем физической культуры</w:t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eastAsia="Times New Roman" w:cs="Roboto;Times New Roman"/>
          <w:color w:val="000000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8"/>
          <w:szCs w:val="28"/>
          <w:lang w:eastAsia="ru-RU"/>
        </w:rPr>
        <w:t>Алексеевой Т.В.</w:t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color w:val="000000"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 Roman;Times New Roman" w:hAnsi="Time Roman;Times New Roman" w:eastAsia="Times New Roman" w:cs="Time Roman;Times New Roman"/>
          <w:sz w:val="32"/>
          <w:szCs w:val="32"/>
          <w:lang w:eastAsia="ru-RU"/>
        </w:rPr>
      </w:pPr>
      <w:r>
        <w:rPr>
          <w:rFonts w:eastAsia="Times New Roman" w:cs="Time Roman;Times New Roman" w:ascii="Time Roman;Times New Roman" w:hAnsi="Time Roman;Times New Roman"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сновные положения программы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  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задачи программы                   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педагогическая идея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Диагностика творческих способностей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водная диагно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ключительная диагно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равнительный анализ результатов работы</w:t>
      </w:r>
    </w:p>
    <w:p>
      <w:pPr>
        <w:pStyle w:val="Normal"/>
        <w:spacing w:lineRule="auto" w:line="240"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блиограф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убтесты, результаты мониторинг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блема развития личности всегда вызывала интерес и притягивала умы ученых, философов, конечно, педагогов. Но сегодня это проблема особенно актуальна, когда образование находится в напряженном процессе реформирования. Цель школы на данном этапе – формирование личности школьника с максимальным учетом его индивидуальных возможностей, способностей, развитие его творческого потенциала. В.А.Сухомлинский отмечал, что первоочередная задача состоит в том, чтобы открыть в каждом человеке творца, поставить его на путь самобытно-творческого, интеллектуального полнокровного тру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Распознать, выявить, раскрыть, взлелеять, воспитывать в каждом ученике его неповторимо-индивидуальный талант – знаний, поднять личность на высокий уровень расцвета человеческого достоинства» - основные направления программы «Выявление творческих способностей учащихся на уроках физической культуры»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ть условия, позволяющие выявлять уровни физического развития и творческого потенциала  обучающихся в области изучения физической культур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: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теоретические аспекты развития творческих способностей ребенка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уровень развития творческих способностей  учащихся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ть, составить и апробировать в процессе обучения творческие задания и упражнения для эффективного мониторинга творческих способностей учащихся,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олученные результаты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едущая педагогическая идея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дущей педагогической идеей программы  является выявление творческих способностей учащихся для дальнейшего направления их практическую деятельность в диапазон творческой само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и и огранич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какой-либо одноразовой процедуры тестирования можно выявить лишь наличие творческих способностей, творческий потенциал ребенка, и практически невозможно выявить одаренност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 одаренности это, как правило, процесс продолжительный, связанный с анализом образовательных, личностных, творческих успехов конкретного ребен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ути минимизирования ограничений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ее выявление  способностей ребенка и создание условия для их развития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по общеобразовательным (общеразвивающим) программам, с помощью диагностических методик выявлять одаренных детей и обеспечивать им педагогическую поддержку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хема  развития способностей на уроках физической культур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– методика – практика – коррекц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дание проблемной ситуации: эвристическая беседа-диалог в процессе овладения теоретическими знаниями, цель которой вызвать интерес к знаниям. В начале преобладают репродуктивные формы работы, однако ученик не просто познаёт, он это делает в значительной степени собственными усилиями, раздумьями, поиском решения, комбинацией каких-то положений. Под руководством учителя ученик включается в поиск истины, но не получает готовые знания, а добывает их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сказ-объяснение о том, что изучается (какое двигательное движение) на уроке, объясняются основные понятия и термины, характерные для данного физического упражнения, выполняется анализ, выявляются сходства и различия с уже знакомыми двигательными действиями путём постановки учителем проблемных задач, наводящих вопросо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ъяснение, от чего зависит результат (как правильно выполнять двигательное действие): учащиеся вместе с учителем выделяют главное и определяют второстепенное (беседа-диалог) с одновременным выполнением учащимися задания (учитывается желание детей выполнять). Учитель задаёт вопросы: у кого правильнее выполнено упражнение и почему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Беседа-объяснение: какие качества необходимо развивать и воспитывать, чтобы правильно выполнять данное двигательное действие, где и для чего необходимо (можно) использовать, в каких ситуациях игровых и жизненных можно применять данное двигательное движение, что даёт тренировка и т.д. (активизация познавательной деятельности в процессе самостоятельных ответов учащихся с последующими комментариями учителя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актическое выполнение фронтальным, поточным или поточно-групповым способом разучиваемого двигательного действия. Использование этого метода даёт целостное представление о движении, которое выполняется в целом с акцентом на наиболее доступный в данном возрасте элемент, непосредственно влияющий на результат. При этом используется метод поощрения индивидуально к каждому учащемус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рректировка на основе самоанализа и взаимоконтроля (учащиеся вначале анализируют выполнение двигательного задания товарищами, а затем на основе самоанализа выясняют, правильно или неправильно выполнено упражнение и что надо сделать, чтобы добиться высоких результатов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сле изучения двигательного действия на уроке задаётся домашнее задание: придумать подвижную игру с изученным двигательным действием, новый способ выполнения, подумать, от чего ещё может зависеть правильность выполнения и т.п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ия проведения диагнос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одинаковых условий  для всех детей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тестов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сть вопрос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проведения диагностических испыт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диагнос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 диагностика:   сентябрь - октябр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 диагностика:  апрел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иагностики: ма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методик мониторинга творческих способно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е тесты методи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. Зиверта</w:t>
      </w:r>
      <w:r>
        <w:rPr>
          <w:rFonts w:cs="Open Sans;Times New Roman" w:ascii="Open Sans;Times New Roman" w:hAnsi="Open Sans;Times New Roman"/>
          <w:color w:val="7B7B7B"/>
          <w:sz w:val="28"/>
          <w:szCs w:val="28"/>
          <w:shd w:fill="FFFFFF" w:val="clear"/>
        </w:rPr>
        <w:t xml:space="preserve">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и Поля Торренса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Ф.Татл, Л. Бекке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Диагностика уровня развития творческих способностей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водная диагностика:           </w:t>
      </w:r>
    </w:p>
    <w:p>
      <w:pPr>
        <w:pStyle w:val="Normal"/>
        <w:spacing w:lineRule="auto" w:line="360"/>
        <w:ind w:left="450" w:hanging="450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развития уровня творческого потенциала</w:t>
      </w:r>
      <w:r>
        <w:rPr/>
        <w:t xml:space="preserve">  </w:t>
      </w:r>
    </w:p>
    <w:p>
      <w:pPr>
        <w:pStyle w:val="Normal"/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упражнения, игры с различным уровнем сложности</w:t>
      </w:r>
    </w:p>
    <w:p>
      <w:pPr>
        <w:pStyle w:val="Normal"/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тесты по физическому развитию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наблюдения «Творческие способности ребенка» - опросник для родителей и педагогов Ф.Татл, Л. Беккер  </w:t>
      </w:r>
    </w:p>
    <w:tbl>
      <w:tblPr>
        <w:tblW w:w="1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53"/>
        <w:gridCol w:w="53"/>
        <w:gridCol w:w="53"/>
      </w:tblGrid>
      <w:tr>
        <w:trPr/>
        <w:tc>
          <w:tcPr>
            <w:tcW w:w="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авнительный анализ результатов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нформационных карт, графиков с целью дифференциации содержания учебного материала, подбора индивидуальных заданий для развития творческих способностей уча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: количество участников в олимпиаде по физической культуре, результаты выступлений на спортивных соревновани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Абдульханова- Славянская К. А.  Активность и сознание личности как субъекта деятельности: сборник Психология  личности  в социальном обществе. М., 1988 –с. 113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Андреев В. И. Диалектика воспитания и самовоспитания творческой личности. Казань, 1988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Анциферова Л. И. Некоторые вопросы исследования личности в современной психологии капиталистических стран: Теоретические проблемы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Архангельский С. Н. Очерки по психологии труда под редакцией Н. Ф. Добрынина. М. Трудорезервиздат, 1958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 Астахов А. И. Воспитание творчеством: Книга для учителя. М. Просвещение, 1986.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Репкина Н.В. Что такое развивающие обучение? – Томск. 1993 г. 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Родина А.А. Литературное образование младших школьников. «Начальная школа», №1 – 1999 г. </w:t>
      </w:r>
    </w:p>
    <w:p>
      <w:pPr>
        <w:pStyle w:val="Normal"/>
        <w:spacing w:lineRule="auto" w:line="240" w:before="45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М.А.Руно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агностические тесты физического воспитания»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Савицкая Г.А. Психологическая готовность детей к школьному обучению. «Начальная школа», №3 – 1999 г.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Сухомлинский В.А. Сердце отдаю детям. – М., 1983 г.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 Айзенк Г. Проверьте свои способности. — СПб.: 1996. </w:t>
      </w:r>
    </w:p>
    <w:p>
      <w:pPr>
        <w:pStyle w:val="Normal"/>
        <w:spacing w:lineRule="auto" w:line="240" w:before="45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 Локалова Н. П. 90 уроков психологического развития младших школьников. — М.: Луч, 1995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вводной диагностики  2016/2017-8уч.год (5-6кл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ображение (5- кл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765960787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– 15%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– 40%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45%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антазия учащихся (5-6к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72658846" r:id="rId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чень высокий уровень – 10%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кий уровень – 15%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редний уровень – 43%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изкий уровень – 20%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чень низкий – 1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ворческий потенциал (5-6кл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281107783" r:id="rId6"/>
        </w:objec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кий уровень – 22%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редний уровень – 41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изкий уровень – 37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Итоговая проверка по определению уровня развития воображения </w:t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иаграмма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ображение (5-6кл)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pt;height:253pt" filled="f" o:ole="">
            <v:imagedata r:id="rId9" o:title=""/>
          </v:shape>
          <o:OLEObject Type="Embed" ProgID="Excel.Sheet.12" ShapeID="ole_rId8" DrawAspect="Content" ObjectID="_59964657" r:id="rId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– 62%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– 38%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оговая проверка развития уровня фантазии учащихся при проведении диагностики «Придумай игру» дала следующие результаты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антазия (5-6к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pt;height:253pt" filled="f" o:ole="">
            <v:imagedata r:id="rId11" o:title=""/>
          </v:shape>
          <o:OLEObject Type="Embed" ProgID="Excel.Sheet.12" ShapeID="ole_rId10" DrawAspect="Content" ObjectID="_1417146102" r:id="rId10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чень высокий уровень – 30%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кий уровень – 40%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редний уровень – 30%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изкий уровень – 0%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чень низкий – 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оговая проверка развития творческого потенциала показал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ворческий потенциал (5-6к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pt;height:253pt" filled="f" o:ole="">
            <v:imagedata r:id="rId13" o:title=""/>
          </v:shape>
          <o:OLEObject Type="Embed" ProgID="Excel.Sheet.12" ShapeID="ole_rId12" DrawAspect="Content" ObjectID="_1545856131" r:id="rId1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й диагностики в процентном отношении  показали: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высокий уровень – 56%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редний уровень – 44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изкий уровень – 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  <w:tab/>
        <w:t>Сравнительный анализ результатов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наглядного сравнения развития творческих способностей учащихся в начале работы и в конце составляю сравнительные гист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истограмм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Высокий уровень развития способ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pt;height:253pt" filled="f" o:ole="">
            <v:imagedata r:id="rId15" o:title=""/>
          </v:shape>
          <o:OLEObject Type="Embed" ProgID="Excel.Sheet.12" ShapeID="ole_rId14" DrawAspect="Content" ObjectID="_900823094" r:id="rId1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гистограммы видно, что увеличилось количество детей с  высоким уровнем развит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ображения – на 47%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нтазии – на 45%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го потенциала – на 34%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едний уровень развития способ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pt;height:253pt" filled="f" o:ole="">
            <v:imagedata r:id="rId17" o:title=""/>
          </v:shape>
          <o:OLEObject Type="Embed" ProgID="Excel.Sheet.12" ShapeID="ole_rId16" DrawAspect="Content" ObjectID="_619260605" r:id="rId16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гистограммы видно, что детей со средним уровнем развития творческих способностей осталось  практически то же количество. Но надо заметить, что в это число входят  уже учащиеся, которые имели более низкие показатели на момент начала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а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изкий уровень развития способ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pt;height:253pt" filled="f" o:ole="">
            <v:imagedata r:id="rId19" o:title=""/>
          </v:shape>
          <o:OLEObject Type="Embed" ProgID="Excel.Sheet.12" ShapeID="ole_rId18" DrawAspect="Content" ObjectID="_1994806310" r:id="rId18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гистограммы видно, что детей с  низким уровнем развития творческих способностей  не ста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Roboto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1:23:00Z</dcterms:created>
  <dc:creator>Joshua</dc:creator>
  <dc:description/>
  <cp:keywords/>
  <dc:language>en-US</dc:language>
  <cp:lastModifiedBy>Татьяна</cp:lastModifiedBy>
  <dcterms:modified xsi:type="dcterms:W3CDTF">2020-11-30T19:15:00Z</dcterms:modified>
  <cp:revision>9</cp:revision>
  <dc:subject/>
  <dc:title>Муниципальное общеобразовательное учреждение</dc:title>
</cp:coreProperties>
</file>