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общеобразовательная школа № 218</w:t>
      </w:r>
    </w:p>
    <w:p>
      <w:pPr>
        <w:pStyle w:val="Normal"/>
        <w:jc w:val="center"/>
        <w:rPr/>
      </w:pPr>
      <w:r>
        <w:rPr/>
        <w:t>Фрунзе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Принято на заседании</w:t>
            </w:r>
          </w:p>
          <w:p>
            <w:pPr>
              <w:pStyle w:val="Normal"/>
              <w:rPr/>
            </w:pPr>
            <w:r>
              <w:rPr/>
              <w:t>Педагогического совета</w:t>
            </w:r>
          </w:p>
          <w:p>
            <w:pPr>
              <w:pStyle w:val="Normal"/>
              <w:rPr/>
            </w:pPr>
            <w:r>
              <w:rPr/>
              <w:t>от 27.08.2020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Приказ №208 от 27.08.2020</w:t>
            </w:r>
          </w:p>
          <w:p>
            <w:pPr>
              <w:pStyle w:val="Normal"/>
              <w:rPr/>
            </w:pPr>
            <w:r>
              <w:rPr/>
              <w:t>Директор ГБОУ СОШ №218</w:t>
            </w:r>
          </w:p>
          <w:p>
            <w:pPr>
              <w:pStyle w:val="Normal"/>
              <w:rPr/>
            </w:pPr>
            <w:r>
              <w:rPr/>
              <w:t>__________________Белова Е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/>
        <w:t>группы продленного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ля 1Г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окопец Ольга Юр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анкт-Петербург, </w:t>
      </w:r>
      <w:r>
        <w:rPr/>
        <w:t>2020 год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shd w:fill="FFFFFF" w:val="clear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Рабочая программа для группы продленного дня в 1 классе (далее - Программа) составлена на основе:</w:t>
      </w:r>
    </w:p>
    <w:p>
      <w:pPr>
        <w:pStyle w:val="Normal"/>
        <w:rPr>
          <w:color w:val="000000"/>
        </w:rPr>
      </w:pPr>
      <w:r>
        <w:rPr/>
        <w:t>1.Закона Российской Федерации «Об образовании»</w:t>
      </w:r>
    </w:p>
    <w:p>
      <w:pPr>
        <w:pStyle w:val="Normal"/>
        <w:rPr>
          <w:color w:val="000000"/>
        </w:rPr>
      </w:pPr>
      <w:r>
        <w:rPr/>
        <w:t>2. Федерального государственного образовательного стандарта начального общего образования (ФГОС НОО), утвержденного приказом Министерства образования и науки Российской Федерации от 6 октября 2009 г. № 373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Cs/>
          <w:shd w:fill="FFFFFF" w:val="clear"/>
        </w:rPr>
      </w:pPr>
      <w:r>
        <w:rPr>
          <w:bCs/>
          <w:shd w:fill="FFFFFF" w:val="clear"/>
        </w:rPr>
        <w:t>3.Постановления Главного государственного санитарного врача РФ от 29 декабря 2010 г. N 189 "Об утверждении СанПиН 2.4.2.2821-10 "Санитарно-эпидемиологические требования к условиям и организации обучения в общеобразовательных учреждениях" (с изменениями и дополнениями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Style w:val="InternetLink"/>
          <w:color w:val="000000"/>
          <w:u w:val="none"/>
        </w:rPr>
        <w:t>4.</w:t>
      </w:r>
      <w:r>
        <w:rPr/>
        <w:t>Устава ГБОУ средняя школа №218 Фрунзенского района Санкт-Петербурга.</w:t>
      </w:r>
    </w:p>
    <w:p>
      <w:pPr>
        <w:pStyle w:val="Normal"/>
        <w:rPr/>
      </w:pPr>
      <w:r>
        <w:rPr/>
        <w:t xml:space="preserve">5. Учебного плана ГБОУ СОШ № 218 на 2020-2021 учебный год, </w:t>
      </w:r>
    </w:p>
    <w:p>
      <w:pPr>
        <w:pStyle w:val="Normal"/>
        <w:rPr>
          <w:shd w:fill="FFFFFF" w:val="clear"/>
        </w:rPr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758" w:leader="none"/>
        </w:tabs>
        <w:ind w:firstLine="567"/>
        <w:jc w:val="both"/>
        <w:rPr>
          <w:rFonts w:ascii="Calibri" w:hAnsi="Calibri" w:cs="Calibri"/>
        </w:rPr>
      </w:pPr>
      <w:r>
        <w:rPr>
          <w:color w:val="000000"/>
        </w:rPr>
        <w:t>Данная программа предлагается для работы с детьми, имеющими задержку психического развития. Программа рассчитана на учащихся начальной школы 6-8 лет (I класс), пребывающих  в группе продленного дня. Программа краткосрочная, рассчитана на 1 год.</w:t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>
          <w:lang w:eastAsia="en-US"/>
        </w:rPr>
        <w:tab/>
      </w:r>
      <w:r>
        <w:rPr/>
        <w:t xml:space="preserve">Рабочая программа разработана с учётом требований ФГОС, направленных на достижение планируемых личностных, метапредметных и предметных результатов учащихся, посещающих группу продлённого дня, на формирование универсальных учебных действий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Цели и задачи программы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 xml:space="preserve">Целью данной программы является </w:t>
      </w:r>
      <w:r>
        <w:rPr/>
        <w:t>создание условий для развития личности воспитанника и его самореализация в соответствии с требованиями современного обществ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b/>
          <w:bCs/>
          <w:lang w:eastAsia="en-US"/>
        </w:rPr>
        <w:t>Задачи программы:</w:t>
      </w:r>
    </w:p>
    <w:p>
      <w:pPr>
        <w:pStyle w:val="Style14"/>
        <w:shd w:fill="FFFFFF" w:val="clear"/>
        <w:spacing w:lineRule="atLeast" w:line="273"/>
        <w:rPr/>
      </w:pPr>
      <w:r>
        <w:rPr/>
        <w:t>-проводить работу по созданию сплочённого дружного коллектива, учить детей строить дружеские взаимоотношения в коллективе, основанные на взаимопомощи и взаимной поддержке;</w:t>
      </w:r>
    </w:p>
    <w:p>
      <w:pPr>
        <w:pStyle w:val="Style14"/>
        <w:shd w:fill="FFFFFF" w:val="clear"/>
        <w:spacing w:lineRule="atLeast" w:line="273"/>
        <w:rPr/>
      </w:pPr>
      <w:r>
        <w:rPr/>
        <w:t>-воспитывать сознательное отношение к учёбе, организованность, собранность, дисциплинированность, самостоятельность, прилежание. Обучать правилам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Style14"/>
        <w:shd w:fill="FFFFFF" w:val="clear"/>
        <w:spacing w:lineRule="atLeast" w:line="273"/>
        <w:rPr/>
      </w:pPr>
      <w:r>
        <w:rPr/>
        <w:t>-воспитывать сознательное отношение к труду, бережливость, уважение к людям труда, уважительное отношение к родителям, взрослым; прививать интерес к активному участию во всех видах работ, проводимых в школе;</w:t>
      </w:r>
    </w:p>
    <w:p>
      <w:pPr>
        <w:pStyle w:val="Style14"/>
        <w:shd w:fill="FFFFFF" w:val="clear"/>
        <w:spacing w:lineRule="atLeast" w:line="273"/>
        <w:rPr/>
      </w:pPr>
      <w:r>
        <w:rPr/>
        <w:t>-формировать внутреннюю мотивацию к здоровому образу жизни, необходимость заботы о своем здоровье и здоровье окружающих;</w:t>
      </w:r>
    </w:p>
    <w:p>
      <w:pPr>
        <w:pStyle w:val="Style14"/>
        <w:shd w:fill="FFFFFF" w:val="clear"/>
        <w:spacing w:lineRule="atLeast" w:line="273"/>
        <w:rPr/>
      </w:pPr>
      <w:r>
        <w:rPr/>
        <w:t>-проводить работу по воспитанию эстетических чувств, учить слушать музыку, смотреть картины; формировать умения и навыки художественного творчества;</w:t>
      </w:r>
    </w:p>
    <w:p>
      <w:pPr>
        <w:pStyle w:val="Style14"/>
        <w:shd w:fill="FFFFFF" w:val="clear"/>
        <w:spacing w:lineRule="atLeast" w:line="273"/>
        <w:rPr/>
      </w:pPr>
      <w:r>
        <w:rPr/>
        <w:t>-воспитывать любовь к Родине, чувство патриотизма, гражданственности; в доступной форме знакомить детей с жизнью страны, учить работать с детскими газетами и журналами. Воспитывать бережное отношение к книгам;</w:t>
      </w:r>
    </w:p>
    <w:p>
      <w:pPr>
        <w:pStyle w:val="Style14"/>
        <w:shd w:fill="FFFFFF" w:val="clear"/>
        <w:spacing w:lineRule="atLeast" w:line="273"/>
        <w:rPr/>
      </w:pPr>
      <w:r>
        <w:rPr/>
        <w:t>-формировать экологические знания, нравственно-ценностное отношение ко всему живому, включая детей в творческую деятельность экологического содержания.</w:t>
      </w:r>
      <w:r>
        <w:rPr>
          <w:b/>
          <w:bCs/>
        </w:rPr>
        <w:t xml:space="preserve">         </w:t>
      </w:r>
    </w:p>
    <w:p>
      <w:pPr>
        <w:pStyle w:val="C14"/>
        <w:spacing w:before="0" w:after="0"/>
        <w:jc w:val="center"/>
        <w:rPr>
          <w:rStyle w:val="C10"/>
          <w:b/>
          <w:b/>
          <w:color w:val="000000"/>
        </w:rPr>
      </w:pPr>
      <w:r>
        <w:rPr>
          <w:rStyle w:val="C10"/>
          <w:b/>
          <w:color w:val="000000"/>
        </w:rPr>
        <w:t>Планируемые результаты освоения программы</w:t>
      </w:r>
    </w:p>
    <w:p>
      <w:pPr>
        <w:pStyle w:val="Normal"/>
        <w:ind w:left="360" w:hanging="0"/>
        <w:jc w:val="both"/>
        <w:rPr>
          <w:rStyle w:val="C10"/>
          <w:rFonts w:ascii="Calibri" w:hAnsi="Calibri" w:cs="Calibri"/>
          <w:b/>
          <w:b/>
          <w:color w:val="000000"/>
        </w:rPr>
      </w:pPr>
      <w:r>
        <w:rPr/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Style w:val="C10"/>
          <w:color w:val="000000"/>
        </w:rPr>
        <w:t xml:space="preserve"> </w:t>
      </w:r>
      <w:r>
        <w:rPr>
          <w:rStyle w:val="C10"/>
          <w:color w:val="000000"/>
        </w:rPr>
        <w:t>1.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Style w:val="C10"/>
          <w:color w:val="000000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Style w:val="C10"/>
          <w:color w:val="000000"/>
        </w:rPr>
        <w:t>3. Овладение начальными навыками адаптации в динамично изменяющемся и развивающемся мире;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Style w:val="C10"/>
          <w:color w:val="000000"/>
        </w:rPr>
        <w:t>4. Принятие и освоение социальной роли обучающегося, развитие мотивов учебой деятельности и формирование личностного смысла учения;</w:t>
      </w:r>
    </w:p>
    <w:p>
      <w:pPr>
        <w:pStyle w:val="Normal"/>
        <w:jc w:val="both"/>
        <w:rPr>
          <w:rStyle w:val="C10"/>
          <w:rFonts w:ascii="Calibri" w:hAnsi="Calibri" w:cs="Arial"/>
          <w:color w:val="000000"/>
        </w:rPr>
      </w:pPr>
      <w:r>
        <w:rPr>
          <w:rStyle w:val="C10"/>
          <w:color w:val="000000"/>
        </w:rPr>
        <w:t>5. Развитие самостоятельности и личной ответственности за свои поступки;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Style w:val="C10"/>
          <w:color w:val="000000"/>
        </w:rPr>
        <w:t>6. Формирование эстетических потребностей, ценностей и чувств;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Style w:val="C10"/>
          <w:color w:val="000000"/>
        </w:rPr>
        <w:t>7.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Style w:val="C10"/>
          <w:color w:val="000000"/>
        </w:rPr>
        <w:t>8.   Развитие навыков сотрудничества со взрослыми и сверстниками в          разных социальных ситуациях, умений не создавать конфликтов и находить выходы из спорных ситуаций;</w:t>
      </w:r>
    </w:p>
    <w:p>
      <w:pPr>
        <w:pStyle w:val="Normal"/>
        <w:jc w:val="both"/>
        <w:rPr>
          <w:rStyle w:val="C10"/>
          <w:rFonts w:ascii="Calibri" w:hAnsi="Calibri" w:cs="Arial"/>
          <w:color w:val="000000"/>
        </w:rPr>
      </w:pPr>
      <w:r>
        <w:rPr>
          <w:rStyle w:val="C10"/>
          <w:color w:val="000000"/>
        </w:rPr>
        <w:t>9.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 Формирование ценностных ориентаций, социальных компетенций, моделей поведения младших школьни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. Расширение кругозора, развитие общей культу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Формирование у детей активной жизненной позиции, потребности в самореализации в образовательной и иной творческой деятель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 Развитие коммуникативных навыков, навыков самоорганиз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 Воспитание основ правовой, эстетической, физической и экологической культуры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основу разработанной программы положены следующие принципы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Системность.                            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Доступность.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Научность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оздание развивающей ситуации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Занимательность.            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ознательность и активность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Наглядность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вязь теории с практикой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Ведущие виды деятельности: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. Игры: предметная, сюжетно-ролевая, игры на внимание и память, физкультминутки, стихотворные паузы, загадки;</w:t>
      </w:r>
    </w:p>
    <w:p>
      <w:pPr>
        <w:pStyle w:val="Normal"/>
        <w:rPr>
          <w:color w:val="000000"/>
        </w:rPr>
      </w:pPr>
      <w:r>
        <w:rPr>
          <w:shd w:fill="FFFFFF" w:val="clear"/>
        </w:rPr>
        <w:t>2.</w:t>
      </w:r>
      <w:r>
        <w:rPr>
          <w:color w:val="000000"/>
        </w:rPr>
        <w:t xml:space="preserve"> Конкурсы, праздники, беседы, викторины, чтение художественной литературы, экскурсии;</w:t>
      </w:r>
    </w:p>
    <w:p>
      <w:pPr>
        <w:pStyle w:val="Normal"/>
        <w:rPr>
          <w:color w:val="000000"/>
        </w:rPr>
      </w:pPr>
      <w:r>
        <w:rPr>
          <w:color w:val="000000"/>
        </w:rPr>
        <w:t>3. Учебная деятельность, как ведущая в развитии детей младшего школьного возраста, в которой закладывается система отношений ребенка с окружающим миром - практические занятия, бесе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грамма разработана с учетом запросов детей, потребностей семьи и общества в разносторонне развитой личности, острой необходимости социальной защиты детей в современных условиях.</w:t>
        <w:br/>
        <w:t>Учебно-воспитательная работа в группе продленного дня по данной программе представляет собой совокупность различных видов деятельности и обладает широкими возможностями воспитательного воздействия на ребенка в различных образовательных областях:</w:t>
        <w:br/>
      </w:r>
      <w:r>
        <w:rPr>
          <w:i/>
          <w:color w:val="000000"/>
        </w:rPr>
        <w:t>эстетическое воспитание</w:t>
      </w:r>
      <w:r>
        <w:rPr>
          <w:color w:val="000000"/>
        </w:rPr>
        <w:t xml:space="preserve"> – формируется эстетическое отношение к жизни (труду, природе, искусству, поведению); развивается чувство прекрасного;</w:t>
        <w:br/>
      </w:r>
      <w:r>
        <w:rPr>
          <w:i/>
          <w:color w:val="000000"/>
        </w:rPr>
        <w:t>физическое воспитание</w:t>
      </w:r>
      <w:r>
        <w:rPr>
          <w:color w:val="000000"/>
        </w:rPr>
        <w:t xml:space="preserve"> предполагает правильное физическое развитие школьника, выработку двигательных умений и навыков, формирование гигиенических умений и навыков;</w:t>
        <w:br/>
      </w:r>
      <w:r>
        <w:rPr>
          <w:i/>
          <w:color w:val="000000"/>
        </w:rPr>
        <w:t>трудовое воспитание</w:t>
      </w:r>
      <w:r>
        <w:rPr>
          <w:color w:val="000000"/>
        </w:rPr>
        <w:t xml:space="preserve"> – акцент делается на практическом применении школьниками теоретических знаний; трудовое образование является комплексным и включает представления о технике и технологии, умения решать практические задачи, достигать качественных результатов;</w:t>
        <w:br/>
        <w:t>экологическое воспитание – основной задачей является конкретная практическая природоохранная деятельность;</w:t>
        <w:br/>
      </w:r>
      <w:r>
        <w:rPr>
          <w:i/>
          <w:color w:val="000000"/>
        </w:rPr>
        <w:t>нравственное воспитание</w:t>
      </w:r>
      <w:r>
        <w:rPr>
          <w:color w:val="000000"/>
        </w:rPr>
        <w:t xml:space="preserve"> – формирование нравственного создания, воспитание и развитие нравственных чувств, выработка умений и привычек нравственного поведения.</w:t>
        <w:br/>
        <w:t xml:space="preserve">            Работа воспитателя по программе основывается на следующих принципах:    гуманизма и педагогического оптимизма, признания уникальности каждого ребенка; гибкости, вариативности форм проведения занятий, разнообразия методов и приемов; интеграции различных видов деятельности.</w:t>
      </w:r>
    </w:p>
    <w:p>
      <w:pPr>
        <w:pStyle w:val="Normal"/>
        <w:spacing w:before="280" w:after="280"/>
        <w:jc w:val="center"/>
        <w:rPr/>
      </w:pPr>
      <w:r>
        <w:rPr/>
        <w:t>Учебная нагрузка (33 учебные недели)</w:t>
      </w:r>
    </w:p>
    <w:tbl>
      <w:tblPr>
        <w:tblW w:w="564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5"/>
        <w:gridCol w:w="1723"/>
        <w:gridCol w:w="1283"/>
      </w:tblGrid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 в неделю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 в год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сти здоровым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творческой мастерской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нимательный час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итаем вместе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Хочу все знать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сего: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5</w:t>
            </w:r>
          </w:p>
        </w:tc>
      </w:tr>
    </w:tbl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>
          <w:b/>
          <w:bCs/>
        </w:rPr>
        <w:t>Ожидаемый результат:</w:t>
      </w:r>
      <w:r>
        <w:rPr/>
        <w:t xml:space="preserve"> Занимаясь по данной программе, можно способствовать выработке у каждого ребенка конкретного воспитанника своего собственного варианта жизни, достойного его как человека современного общества. Речь идет о личности, способной на управление своим поведением с опорой на существующие стандарты, нормы и законы общества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pacing w:lineRule="auto" w:line="240"/>
        <w:ind w:left="568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дельные части программы могут реализовываться с применением электронного обучения, дистанционных образовательных технологий при проведении внеурочных занятий, практик</w:t>
      </w:r>
    </w:p>
    <w:p>
      <w:pPr>
        <w:pStyle w:val="Style15"/>
        <w:spacing w:lineRule="auto" w:line="240"/>
        <w:ind w:left="568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спользуемые электронные ресурсы следующие: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ртал дистанционного обучения (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rcokoit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йская электронная школа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es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ат проведения видео занятий: </w:t>
      </w:r>
      <w:r>
        <w:rPr>
          <w:rFonts w:cs="Times New Roman" w:ascii="Times New Roman" w:hAnsi="Times New Roman"/>
          <w:sz w:val="24"/>
          <w:szCs w:val="24"/>
        </w:rPr>
        <w:t>zoom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редства коммуникации</w:t>
      </w:r>
      <w:r>
        <w:rPr>
          <w:rFonts w:cs="Times New Roman" w:ascii="Times New Roman" w:hAnsi="Times New Roman"/>
          <w:sz w:val="24"/>
          <w:szCs w:val="24"/>
          <w:lang w:val="ru-RU"/>
        </w:rPr>
        <w:t>: электронная почта, чат, электронный журнал.</w:t>
      </w:r>
    </w:p>
    <w:p>
      <w:pPr>
        <w:pStyle w:val="Style15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Формы оценочных мероприятий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борки заданий в соответствии с планируемыми результатами темы занятия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обучающимися небольших по объему творческих, проектных заданий, в том числе предполагающих коллективные формы взаимодействия через ресурсы сети Интерн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sz w:val="24"/>
          <w:szCs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Список литературы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Воспитание младшего школьника/Сост. Л.В. Ковинько. - М, 2000</w:t>
      </w:r>
    </w:p>
    <w:p>
      <w:pPr>
        <w:pStyle w:val="Normal"/>
        <w:rPr/>
      </w:pPr>
      <w:r>
        <w:rPr>
          <w:color w:val="000000"/>
        </w:rPr>
        <w:t>2. Планирование воспитательной работы с младшими школьниками в группе продленного дня: методические рекомендации/В.Б.Леонтьева.-Минск:МОИПК и ПРР и СО, 2001.-26 с.</w:t>
      </w:r>
    </w:p>
    <w:p>
      <w:pPr>
        <w:pStyle w:val="Normal"/>
        <w:rPr>
          <w:color w:val="000000"/>
        </w:rPr>
      </w:pPr>
      <w:r>
        <w:rPr>
          <w:color w:val="000000"/>
        </w:rPr>
        <w:t>3. Воспитательное пространство продленного дня/Голованова Н.Ф. СПБ.: "ДЕТСТВО-ПРЕСС", 2002. - 160 с.</w:t>
      </w:r>
    </w:p>
    <w:p>
      <w:pPr>
        <w:pStyle w:val="Normal"/>
        <w:rPr>
          <w:color w:val="000000"/>
        </w:rPr>
      </w:pPr>
      <w:r>
        <w:rPr>
          <w:color w:val="000000"/>
        </w:rPr>
        <w:t>4. Содержание и методика воспитательной работы в группах продленного дня / Болховитин С.М., Огородников А.А. "Начальная школа", 2008, №2</w:t>
      </w:r>
    </w:p>
    <w:p>
      <w:pPr>
        <w:pStyle w:val="Normal"/>
        <w:rPr>
          <w:color w:val="000000"/>
        </w:rPr>
      </w:pPr>
      <w:r>
        <w:rPr>
          <w:color w:val="000000"/>
        </w:rPr>
        <w:t>5. Группа продленного дня/ Л.И.Гайдина. – М. 2010</w:t>
      </w:r>
    </w:p>
    <w:p>
      <w:pPr>
        <w:pStyle w:val="Normal"/>
        <w:rPr>
          <w:color w:val="000000"/>
        </w:rPr>
      </w:pPr>
      <w:r>
        <w:rPr>
          <w:color w:val="000000"/>
        </w:rPr>
        <w:t>6.Организация воспитательного процесса в школе. М.2001:Рожков М.И.</w:t>
      </w:r>
    </w:p>
    <w:p>
      <w:pPr>
        <w:pStyle w:val="Normal"/>
        <w:rPr>
          <w:color w:val="000000"/>
        </w:rPr>
      </w:pPr>
      <w:r>
        <w:rPr>
          <w:color w:val="000000"/>
        </w:rPr>
        <w:t>7. Внеклассные мероприятия: 1 класс/Авт.-сост.О.Е.Жиренко, Л.Н.Яровая. М:2006</w:t>
      </w:r>
    </w:p>
    <w:p>
      <w:pPr>
        <w:pStyle w:val="Normal"/>
        <w:rPr>
          <w:color w:val="000000"/>
        </w:rPr>
      </w:pPr>
      <w:r>
        <w:rPr>
          <w:color w:val="000000"/>
        </w:rPr>
        <w:t>8. Двигательные игры, тренинги и уроки здоровья 1 класс. /Авт.сост. Н.И.Дереклеева. М:2007 г.</w:t>
      </w:r>
    </w:p>
    <w:p>
      <w:pPr>
        <w:pStyle w:val="Normal"/>
        <w:rPr/>
      </w:pPr>
      <w:r>
        <w:rPr>
          <w:color w:val="000000"/>
        </w:rPr>
        <w:t>9. Группа продленного дня: Конспекты занятий, сценарии мероприятий. 1-2 классы/ Авт. - сост. Л.И.Гайдина, А.В.Кочергина. - 2-е изд., перераб. - М.: ВАКО, 2015. - 288 с.</w:t>
      </w:r>
    </w:p>
    <w:p>
      <w:pPr>
        <w:pStyle w:val="Normal"/>
        <w:rPr>
          <w:color w:val="000000"/>
        </w:rPr>
      </w:pPr>
      <w:r>
        <w:rPr>
          <w:color w:val="000000"/>
        </w:rPr>
        <w:t>10. Занятия в группе продленного дня. 1-4 классы. Проблемно-ценностное общение, познавательно - игровая деятельность/ авт.-сост. Н.В.Лободина. - Волгоград: Учитель: ИП Гринин, 2015. - 214 с.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276" w:before="0" w:after="200"/>
        <w:ind w:firstLine="360"/>
        <w:jc w:val="center"/>
        <w:rPr/>
      </w:pPr>
      <w:r>
        <w:rPr>
          <w:b/>
          <w:bCs/>
        </w:rPr>
        <w:t>Календарно-тематическое планирование в группе продленного дня для учащихся первого класса на 2020 – 2021 учебный год.</w:t>
      </w:r>
    </w:p>
    <w:p>
      <w:pPr>
        <w:pStyle w:val="Normal"/>
        <w:spacing w:lineRule="auto" w:line="276" w:before="0" w:after="200"/>
        <w:ind w:first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3"/>
        <w:gridCol w:w="921"/>
        <w:gridCol w:w="3403"/>
        <w:gridCol w:w="992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факт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знакомим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2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ученик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 шк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4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для школьной адап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7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Мир красок. Рад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ада Ленинграда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весело игр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в школе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Андерс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 красок.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игра «Лукошко гриб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в школу (ПДД)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ла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75-летие окончания Втор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Мойдодыра.</w:t>
            </w:r>
          </w:p>
          <w:p>
            <w:pPr>
              <w:pStyle w:val="Normal"/>
              <w:rPr/>
            </w:pPr>
            <w:r>
              <w:rPr/>
              <w:t>Твой внешний 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-летие святого равно-апостального великого князя Владимира - Крестителя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й мир. Знакомство с библиоте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здоровым быть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Драгунский «Денискины рассказ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Осенний ле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нятие «Путешествие в осен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Экскурсия «Осенняя по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Теремок». Знакомство с иллюстрациями А.Елисеева, Е.Рогачёва, Е.Чаруш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2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зопасность в доме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озможно Д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Успенский «Дядя Федор, пес и ко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6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Ковер из осенних листье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7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Сказки водят хорово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страну дорожных знаков (ПД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Успенский «Дядя Федор, пес и ко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 «Герои сказки А.Толстого «Золотой ключик, или Приключение Бурати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геометрических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королевство «Будь здоров!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 о природе (В.Бианки, </w:t>
            </w:r>
          </w:p>
          <w:p>
            <w:pPr>
              <w:pStyle w:val="Normal"/>
              <w:rPr/>
            </w:pPr>
            <w:r>
              <w:rPr/>
              <w:t>М. Пришви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нятие «Любимое живот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Давайте жить дружн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уки человека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Что бы зубы ни болели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ий мир».Произведения К. Чу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настроение в цвете. Работа с красками.</w:t>
              <w:b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6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Цветик-семицвети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е слово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вайся по сезону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озможно Д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а детства». Произведения Е. Пермя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– матушка. Работа с природным матери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Времена го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ших улицах (ПДД)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Вода и Мыло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у вам сказку. Д. Мамин-Сибиряк «Девочка-снегур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 – бумага. Ори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-игра «В гостях у Беренде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Старичок Лесович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ая ложь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мена года». Произведения русский пис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ая сказка. Плетение из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«Спортивный аттракцио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Старичок Лесович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ная семья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озможно Д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2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 «Сказки А.С.Пушк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 домашние животные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4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несчастном случа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7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у вам сказку. Сказки В.Д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«Праздник красок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«Зимушка-зима!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Зимушка-зи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на льду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Загад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Праздничное полотенце». Узоры на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Новогодний карнава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ового года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характер? Непослушание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Новый го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товимся к празднику». Изготовление елочных укр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й мир. Любимые 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негович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Айболита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ая переменка». Рассказы В. Драгу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о время зимних каникул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озможно ДО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Снежинка». Работа с бума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Как мы знаем ПД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Давайте жить дружн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 себя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Веселый барашек». Ори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Святого Валентина». История праз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ассажиры (ПДД)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озможно Д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а о глазах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 природе. В. Бианки, М. Пришв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Чудо жгутик». Работа с пластили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игры и параолимпийски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«Экзотические животные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хали мы на простуду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 вокруг нас». Произведения К. Уш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2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ое занятие «Золотая рыбк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А ну-ка, мальчики!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4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природы. Посадка л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 чело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Давайте жить дружно во 2 класс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, каникулы. Конкурс сти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Бабочка». Работа с гофрированной бума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акого цвета Род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. День защитника Оте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ое слово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и Отечества. Стихи о папах и дедуш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Декор посуд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Мисс очаров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можно играть (ПДД)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хочешь быть здоров – закаляйся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арок маме». Работа с бума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озможно Д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2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ая переменка». Рассказы Н. Слад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детской кни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4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а и мы». Детские писатели о ма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Фартучек для мам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. Женский день 8 ма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а бывает кусачей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пластилин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ичий КВ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2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– красна. 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2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Космос». Работа с бума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2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тать Гулливером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2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 вокруг нас». Рассказы М. Приш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2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схальное яйцо». Работа со скорлуп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2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Космический экипаж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2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1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1 апр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2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омств – 1000, а здоровье одно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2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2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а детства». Рассказы В. Драгу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2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 – Санкт-Петербург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6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с пускают без билета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7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ужно знать о лекарствах.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Петушок». Работа с крас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а сл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. Пас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уши слышали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ая переменка». Рассказы В. Голяв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Русская матрешка».Рос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«Весна в окно стучится!»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4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чимся соблюдать правила дорожного движения (ПД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4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здор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4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раст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озможно Д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4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Цветы». Работа с крепированной бума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4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Как мы знаем ПД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4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 «День космонавт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4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я был. Есть. Буду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4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тскими журна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4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лечат. 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4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и паралимпийски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5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4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Краски вес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озможно Д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5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Секреты в лукошке».Грибы ядовитые и съедоб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5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6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и стихи о Великой Отечественной вой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5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7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без войны. Картины карандаш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5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инсценировки стихов посвященных Дню Поб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5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. День Поб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озможно Д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56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овитые растения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57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и стихи о Великой Отечественной вой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5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Волшебная моза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59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а сл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6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едем, едем, едем. Беседа о поведении в тран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6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Прощание с первым класс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6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 Лето. 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6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на воде.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6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, каникулы. Конкурс сти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6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лето! Конкурс рису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firstLine="360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36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276" w:before="0" w:after="200"/>
        <w:ind w:firstLine="36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276" w:before="0" w:after="200"/>
        <w:ind w:firstLine="36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10">
    <w:name w:val="c10"/>
    <w:basedOn w:val="Style13"/>
    <w:qFormat/>
    <w:rPr/>
  </w:style>
  <w:style w:type="character" w:styleId="C0">
    <w:name w:val="c0"/>
    <w:basedOn w:val="Style13"/>
    <w:qFormat/>
    <w:rPr/>
  </w:style>
  <w:style w:type="character" w:styleId="C3">
    <w:name w:val="c3"/>
    <w:qFormat/>
    <w:rPr>
      <w:rFonts w:cs="Times New Roman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28:00Z</dcterms:created>
  <dc:creator>Asus</dc:creator>
  <dc:description/>
  <cp:keywords/>
  <dc:language>en-US</dc:language>
  <cp:lastModifiedBy>ГПД</cp:lastModifiedBy>
  <dcterms:modified xsi:type="dcterms:W3CDTF">2020-11-10T12:54:00Z</dcterms:modified>
  <cp:revision>14</cp:revision>
  <dc:subject/>
  <dc:title/>
</cp:coreProperties>
</file>