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 Географ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5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Учебник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Летягин А.А. География. Начальный курс: 5 класс: учебник для учащихся общеобразовательных учреждений / А.А. Летягин; под ред. В.П. Дронова. – М.: Вентана-Граф, 2013. – 160 с.: и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Тема урока: «Озер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Цель урока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явить и изучить особенности озер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Задачи урока: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формирование познавательных УУД)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делять главную мысль в тексте об озерах, заполнять схемы. Устанавливать причинно-следственные связи между количесвом растворенных в воде солей и типом озера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Воспитательн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формирование коммуникативных и личностных УУД): Сформировать умение работать в паре, воспитывать ответственность и аккуратность, осуществлять рефлексию. Сформировать понимание значения озер для человека и природы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Развивающ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формирование регулятивных УУД): развивать внимание, умение обобщать, систематизир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-исследование.</w:t>
      </w:r>
    </w:p>
    <w:p>
      <w:pPr>
        <w:pStyle w:val="Normal"/>
        <w:shd w:fill="FFFFFF" w:val="clear"/>
        <w:spacing w:lineRule="exact" w:line="248"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(§ 18, с. 103-104), рабочая тетрадь (с. 52-</w:t>
        <w:tab/>
        <w:t>53), тетрадь  для записей, атлас («Физическая карта полу</w:t>
        <w:softHyphen/>
        <w:t>шарий», контурная карта, глобус, кроссворд «Озёра Земли»). Проектор, э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 ход уро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237"/>
        <w:gridCol w:w="4605"/>
        <w:gridCol w:w="2452"/>
        <w:gridCol w:w="2075"/>
        <w:gridCol w:w="250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урок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ые блок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задач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ый компонен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компонен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й компонент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20" w:right="43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ый этап урока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темы урока 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ите видеофрагмен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  <w:u w:val="single"/>
                  <w:lang w:val="en-US"/>
                </w:rPr>
                <w:t>video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user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lidnikmo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e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/42/#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аете, с каким элементом гидросферы нам предстоит познакомиться на уроке?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атривают видеофрагмент. Определяют тему урок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зёра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.М. Пришвин называл болота «кладовой Солнца?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отивации к обучению и целенаправленной познавательной деятельности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полученных зна</w:t>
              <w:softHyphen/>
              <w:t>ний и создание мотивационной установк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" w:right="29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овите известные вам озёра. На физи</w:t>
              <w:softHyphen/>
              <w:t>ческой карте полушарий (с. 8-9 атласа) най</w:t>
              <w:softHyphen/>
              <w:t>дите крупнейшие озёра на каждом из мате</w:t>
              <w:softHyphen/>
              <w:t>риков. Назовите их и покажите на  карте.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 какие вопросы вы хотели бы получить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ы? Сформулируйте цель работы на урок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яют названия известных им озёр. Называют и показывают на интерактивной карте крупнейшие озёра мира: Верхнее, Гу</w:t>
              <w:softHyphen/>
              <w:t>рон, Мичиган, Эри, Онтарио (Северная Аме</w:t>
              <w:softHyphen/>
              <w:t>рика), Виктория, Танганьика (Африка), Ти-тикака (Южная Америка), Ладожское, Бай</w:t>
              <w:softHyphen/>
              <w:t>кал, Балхаш (Евразия), Эйр-Норт (Австралия)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акие типы озёр выделяют учёны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ля чего человек изучает озёр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pacing w:lineRule="auto" w:line="240" w:before="0" w:after="0"/>
              <w:ind w:left="22" w:right="29" w:firstLine="176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чему человечество озабочено их со</w:t>
              <w:softHyphen/>
              <w:br/>
              <w:t>хранением? И т. д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цель урока: выявить и изу</w:t>
              <w:softHyphen/>
              <w:t>чить особенности озёр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задач урок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ите текст учебника (параграф №18, стр. 103-104). Определите основные задачи урок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9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основные задачи уро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2" w:leader="none"/>
              </w:tabs>
              <w:autoSpaceDE w:val="false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определение понятия «озеро*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2" w:leader="none"/>
              </w:tabs>
              <w:autoSpaceDE w:val="false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остав озёрных во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2" w:leader="none"/>
              </w:tabs>
              <w:autoSpaceDE w:val="false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типы озё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20" w:right="43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уально-содержательный этап урока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термина –озеро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карту мира, Найдите общие черты моря, реки, озера. Какие существенные признаки, отличающие озеро от моря или реки вы заметили?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общее: части гидросферы. Находят различия: озеро расположено в зам</w:t>
              <w:softHyphen/>
              <w:t>кнутом углублении, не является частью Ми</w:t>
              <w:softHyphen/>
              <w:t>рового океана (не имеет непосредственного соединения с морем или океаном)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нове сравнения фотогра</w:t>
              <w:softHyphen/>
              <w:t>фий географиче</w:t>
              <w:softHyphen/>
              <w:t>ских объектов (моря, реки, озё</w:t>
              <w:softHyphen/>
              <w:t>ра) составляют определение по</w:t>
              <w:softHyphen/>
              <w:t>нятия «озеро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озер по минеральному составу воды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рочитайте текст задание № 1 в рабочей тетради (с. 52). Для его выполнения найдите в пункте «Что такое озеро» (с. 103-104 учеб</w:t>
              <w:softHyphen/>
              <w:t>ника) информацию о содержании солей в раз</w:t>
              <w:softHyphen/>
              <w:t>личных типах озёр.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806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физическую карту России. Определите, каким цве</w:t>
              <w:softHyphen/>
              <w:t>том на карте показаны солёные озёра, а ка</w:t>
              <w:softHyphen/>
              <w:t>ким — пресные? Найдите в тексте примеры разных типов озёр. Покажите озёра на карте.</w:t>
            </w:r>
          </w:p>
          <w:p>
            <w:pPr>
              <w:pStyle w:val="Normal"/>
              <w:shd w:fill="FFFFFF" w:val="clear"/>
              <w:spacing w:lineRule="auto" w:line="240" w:before="17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7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7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7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7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в чём причина того, что озёра имеют разную солёность?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6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текст задания и пункт параграфа в учебнике. Вставляют пропущенные слова в определение и заполняют схему в рабочей тетради: выявляют, что в 1 л воды прес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зёр растворено менее 1 г солей, в 1 л воды со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оноватых озёр содержится от 1 до 25 г со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в 1 л воды солёных озёр растворено более 25 г солей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, что солёные озёра на карте обозначаются сиреневым цветом, а пре</w:t>
              <w:softHyphen/>
              <w:t>сные — голубым. Показывают озёра на карте.</w:t>
            </w:r>
          </w:p>
          <w:p>
            <w:pPr>
              <w:pStyle w:val="Normal"/>
              <w:shd w:fill="FFFFFF" w:val="clear"/>
              <w:spacing w:lineRule="auto" w:line="240" w:before="2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различные предположения (в том числе о зависимости солёности озёр от расположения их в том или ином поясе, от наличия вытекающих из них рек и количе</w:t>
              <w:softHyphen/>
              <w:t>ства впадающих в них рек)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причинно-след</w:t>
              <w:softHyphen/>
              <w:t>ственные связи между солёно</w:t>
              <w:softHyphen/>
              <w:t>стью озера и его географическим положением, на</w:t>
              <w:softHyphen/>
              <w:t>личием вытека</w:t>
              <w:softHyphen/>
              <w:t>ющих из него рек и количеством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России как о субъекте мирового географического пространств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</w:t>
              <w:softHyphen/>
              <w:t>ние озёрных кот</w:t>
              <w:softHyphen/>
              <w:t>ловин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йте, как образуются озёра. Просмо</w:t>
              <w:softHyphen/>
              <w:t xml:space="preserve">трите фотографии  и сделайте вывод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 доске представлены фотографии озёр, различ</w:t>
              <w:softHyphen/>
              <w:t xml:space="preserve">ных по происхождению озёрных котловин: тектон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анганьика, Байкал;ледниково-тектонические — Великие озёра; вулкан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расу; пойменные (ста</w:t>
              <w:softHyphen/>
              <w:t>рицы); лагунные — Венецианская лагуна.) Просмотр фотографий сопровождается сообщениями учеников о типах озёрных котлови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ысказывают различные предположения. Просматривают фотографии и говорят о про</w:t>
              <w:softHyphen/>
              <w:t>исхождении озёр: в результате тектониче</w:t>
              <w:softHyphen/>
              <w:t>ских процессов, изменения русла реки, дви</w:t>
              <w:softHyphen/>
              <w:t>жения ледника и т. д. Прослушивают сообще</w:t>
              <w:softHyphen/>
              <w:t>ния о типах озёрных котлов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озёр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ьтесь с красотами Байкала и Вели</w:t>
              <w:softHyphen/>
              <w:t>ких озёр. Посмотрите следующие видеофраг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енты: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sz w:val="28"/>
                  <w:szCs w:val="28"/>
                  <w:u w:val="single"/>
                  <w:lang w:val="en-US"/>
                </w:rPr>
                <w:t>watch</w:t>
              </w:r>
            </w:hyperlink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?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en-US"/>
              </w:rPr>
              <w:t>zRjf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68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en-US"/>
              </w:rPr>
              <w:t>ZDS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4"/>
                  <w:sz w:val="28"/>
                  <w:szCs w:val="28"/>
                  <w:u w:val="single"/>
                  <w:lang w:val="en-US"/>
                </w:rPr>
                <w:t>watch</w:t>
              </w:r>
            </w:hyperlink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EvDjuXCsNWI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6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6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6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6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6"/>
                  <w:sz w:val="28"/>
                  <w:szCs w:val="28"/>
                  <w:u w:val="single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6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6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6"/>
                  <w:sz w:val="28"/>
                  <w:szCs w:val="28"/>
                  <w:u w:val="single"/>
                </w:rPr>
                <w:t xml:space="preserve">/ </w:t>
              </w:r>
            </w:hyperlink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watch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featur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player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detailpag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&amp;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az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en-US"/>
              </w:rPr>
              <w:t>WS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armX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и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атривают видеофрагмен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российской гражданской идентичности, патриотизма, любви к своей родине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9" w:leader="none"/>
              </w:tabs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ли ли мы цели своего исследован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" w:leader="none"/>
              </w:tabs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кие источники информации использовали?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зовите результаты работы на урок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ход своей деятельности. Назы</w:t>
              <w:softHyphen/>
              <w:t>вают источники информации, которыми пользовались на уроке: учебник, рабочая те</w:t>
              <w:softHyphen/>
              <w:t>традь, атлас, интернет-ресурсы. Выявляют результаты работы: составили определение понятия «озеро», выделили типы озёр по ко</w:t>
              <w:softHyphen/>
              <w:t>личеству растворённых в воде солей, устано</w:t>
              <w:softHyphen/>
              <w:t>вили причины солёности озё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регуляции , самоорганизации и самостоятельной деятельности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20" w:right="43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закрепления и первичной проверк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проверка знаний и у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righ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-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физическую карту полушар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. 8-9 атласа), закончите предл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амое большое по площади озеро мира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амое глубокое озеро мира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амое большое по площади озеро Европы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торое по глубине озеро мира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аспийское мо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Байк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Ладожск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Тангань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контро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коммуникативной компетентности в общении и сотрудничестве со сверстниками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right="72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е кроссворд «Озёра Земли» (работа в паре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ют кроссвор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отовности и способности вести диалог с другими людьми и достигать в нем взаимопонимания, ответственности перед коллективом, умение понимать чужую точку зрения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Рефлексивный этап урок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эмоцион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" w:right="202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«Мини-сочинение». На листе бумаги напишите мини-сочинение на тему: «Мне хочется поделиться/расска</w:t>
              <w:softHyphen/>
              <w:t>зать о ...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свои впечатления от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ё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яснение домашнего зад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0" w:right="338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 задан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9" w:right="198" w:firstLine="14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Ответьте на вопросы 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>№1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§ 18</w:t>
              <w:br/>
              <w:t>(с. 108 учебни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9" w:right="198" w:firstLine="7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оставьте фотоколлаж «Озёра мира», ис</w:t>
              <w:softHyphen/>
              <w:t>пользуя интернет-ресурсы и дополнитель</w:t>
              <w:softHyphen/>
              <w:t>ную литератур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9" w:right="198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шите в контурной карте озера Российской Федераци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уточняющие вопросы учител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" w:right="1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 фотоколлаж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российской гражданской идентичности, патриотизма, любви к своей родине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ополнитель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е (по жела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ю и по выбору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2" w:right="18" w:firstLine="11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дготовить презентацию об озёрах своей</w:t>
              <w:br/>
              <w:t>мес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2" w:right="18"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3" w:leader="none"/>
              </w:tabs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Формулируют уточняющие вопросы. Отбирают необходимый материал для презен</w:t>
              <w:softHyphen/>
              <w:t>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38" w:leader="hyphen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" w:right="1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 презентацию об озёрах своей мест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амостоятельности, творческой активности, уверенности в себе. </w:t>
            </w:r>
          </w:p>
        </w:tc>
      </w:tr>
    </w:tbl>
    <w:p>
      <w:pPr>
        <w:pStyle w:val="Normal"/>
        <w:shd w:fill="FFFFFF" w:val="clear"/>
        <w:spacing w:lineRule="auto" w:line="24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ебник. География. Начальный курс: 5 класс: учебник для учащихся общеобразовательных учреждений / А.А. Летягин; под ред. В.П. Дронова. – М.: Вентана-Граф, 2014. – 160 с.: ил. 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тлас. Начальный курс географии: 5 класс: атлас /И.В.Душина, А.А. Летягин.-3е изд.-М.:Вентана-Граф.2014.-24 с.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урные карты. Начальный курс географии: 5 класс: контурные карты с заданиями/А.А. Летягин.- М.:Вентана-Граф.2014.-16 с.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одическое пособие. Формирование личностных образовательных результатов на уроках географии.  5-9 класс / Ю. С. Репринцева.- М.:Вентана-Граф.2015.-96 с.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одическое пособие. География: формирование универсальных учебных действий: 5-9 класс / Е. А. Беловолова.- М.:Вентана-Граф.2014.-224 с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64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33540" cy="526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/" TargetMode="External"/><Relationship Id="rId3" Type="http://schemas.openxmlformats.org/officeDocument/2006/relationships/hyperlink" Target="http://www.youtube.com/watch" TargetMode="External"/><Relationship Id="rId4" Type="http://schemas.openxmlformats.org/officeDocument/2006/relationships/hyperlink" Target="http://www.youtube.com/watch" TargetMode="External"/><Relationship Id="rId5" Type="http://schemas.openxmlformats.org/officeDocument/2006/relationships/hyperlink" Target="http://www.youtube.com/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2:00:00Z</dcterms:created>
  <dc:creator>777</dc:creator>
  <dc:description/>
  <dc:language>en-US</dc:language>
  <cp:lastModifiedBy>RePack by SPecialiST</cp:lastModifiedBy>
  <dcterms:modified xsi:type="dcterms:W3CDTF">2020-01-19T12:00:00Z</dcterms:modified>
  <cp:revision>2</cp:revision>
  <dc:subject/>
  <dc:title/>
</cp:coreProperties>
</file>